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25 »  декабря 2013 г. № 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4 год и плановый период 2015-2016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5-2016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4,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50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8934,2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68,2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user</cp:lastModifiedBy>
  <cp:lastPrinted>2009-11-25T17:32:00Z</cp:lastPrinted>
  <dcterms:modified xsi:type="dcterms:W3CDTF">2013-12-27T02:45:00Z</dcterms:modified>
  <cp:revision>21</cp:revision>
  <dc:subject/>
  <dc:title>Приложение 21</dc:title>
</cp:coreProperties>
</file>