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43"/>
        <w:gridCol w:w="2977"/>
        <w:gridCol w:w="1985"/>
      </w:tblGrid>
      <w:tr>
        <w:trPr/>
        <w:tc>
          <w:tcPr>
            <w:tcW w:w="9924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200"/>
              <w:ind w:left="0" w:right="0" w:hanging="0"/>
              <w:jc w:val="center"/>
              <w:rPr>
                <w:b/>
                <w:b/>
                <w:spacing w:val="94"/>
                <w:sz w:val="32"/>
              </w:rPr>
            </w:pPr>
            <w:r>
              <w:rPr>
                <w:b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ind w:left="0" w:right="0" w:hanging="0"/>
              <w:jc w:val="center"/>
              <w:rPr>
                <w:b/>
                <w:b/>
                <w:spacing w:val="94"/>
                <w:sz w:val="32"/>
              </w:rPr>
            </w:pPr>
            <w:r>
              <w:rPr>
                <w:b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ind w:left="0" w:right="0" w:hanging="0"/>
              <w:jc w:val="center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сентября 2011 года</w:t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61 </w:t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нятии к сведению отчета об исполнении бюджета Дальнереченского городского округа  за 1 полугодие 2011 года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Федеральным законом от 06 октября 2003г. № 131-ФЗ «Об общих принципах  организации местного самоуправления в Российской Федерации», Уставом Дальнереченского городского округа, рассмотрев отчет об исполнении бюджета Дальнереченского городского округа за  1 полугодие 2011 года, представленный администрацией Дальнереченского городского округа, Дума Дальнереченского городского округ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1. Принять к сведению отчет об исполнении бюджета Дальнереченского городского округа за 1 полугодие 2011 года по доходам  в сумме 171089,39 тыс. руб. (Приложение № 1), по расходам  в сумме 169463,09 тыс.руб. (Приложение № 2), по источникам финансирования дефицита бюджета Дальнереченского городского округа (Приложение № 3), по расходованию средств резервного фонда администрации Дальнереченского городского округа в сумме 0 руб. (Приложение № 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ешение подлежит обнародова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Настоящее решение вступает со дня обнародова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Думы                                                                     М.Ю. Филипенко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4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jc w:val="both"/>
      <w:outlineLvl w:val="4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3:21:00Z</dcterms:created>
  <dc:creator>-</dc:creator>
  <dc:description/>
  <cp:keywords/>
  <dc:language>en-US</dc:language>
  <cp:lastModifiedBy>Fin</cp:lastModifiedBy>
  <cp:lastPrinted>2011-05-04T18:40:00Z</cp:lastPrinted>
  <dcterms:modified xsi:type="dcterms:W3CDTF">2012-03-29T23:37:00Z</dcterms:modified>
  <cp:revision>19</cp:revision>
  <dc:subject/>
  <dc:title>                </dc:title>
</cp:coreProperties>
</file>