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 сентября 2018 г.               г. Дальнереченск                     №  67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vanish/>
          <w:color w:val="000000"/>
          <w:sz w:val="28"/>
          <w:szCs w:val="28"/>
        </w:rPr>
        <w:t>#G0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и дополнений в Положение «Об отделе архитектуры и градостроительства администраци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льнереченского городского округа», утвержденн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ановлением администрации Дальнереченского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родского округа от 13 июня 2017 № 462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ab/>
        <w:t xml:space="preserve">Руководствуясь </w:t>
      </w:r>
      <w:r>
        <w:rPr>
          <w:sz w:val="28"/>
          <w:szCs w:val="28"/>
        </w:rPr>
        <w:t xml:space="preserve">Федеральным Законом № 131-ФЗ от 06.10.2003г. 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>Уставом Дальнереченского городского округа, в целях приведения в соответствие с Градостроительным кодексом Российской Федерации, администрация Дальнереченского городского округа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</w:t>
        <w:tab/>
        <w:t>Внести следующие изменения  и дополнения в Положение «Об отделе архитектуры и градостроительства администрации Дальнереченского городского округа», утвержденное постановлением администрации Дальнереченского городского округа от 13 июня 2017 № 462 «Об утверждении  Положения «Об отделе архитектуры и градостроительства администрации Дальнереченского городского округа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1.</w:t>
        <w:tab/>
        <w:t>Главу 3 «Основные функции отдела»: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1.1. Дополнить статьей 3.5.1 следующего содержания: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«Направление уведомлений, предусмотренных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4549/fe0cad704c69e3b97bf615f0437ecf1996a57677/" \l "dst2601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2 части 7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4549/fe0cad704c69e3b97bf615f0437ecf1996a57677/" \l "dst260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3 части 8 статьи 51.1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4549/935a657a2b5f7c7a6436cb756694bb2d649c7a00/" \l "dst2665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унктом 5 части 19 статьи 55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 Градостроительного Кодекса, при осуществлении строительства, реконструкции объектов индивидуального жилищного строительства, садовых домов на земельных участках, расположенных на территории городского округа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.1.2. Дополнить статьей 3.9.1 следующего содержания: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«Участие в комиссиях по установлению (выявлению) фактов самовольного строительства, подготовка актов об установлении (выявлении) фактов самовольного строительства для дальнейшего принятия решения главой администрации Дальнереченского городского округа о сносе самовольной постройки либо ее приведении в соответствие с установленными требованиями в случаях, предусмотренных гражданским законодательство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.3.</w:t>
        <w:tab/>
        <w:t>Статью 3.14 изложить в следующей редакции: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Направление запросов в  организации, осуществляющие эксплуатацию сетей инженерно-технического обеспечения о предоставлении технических условий, предусматривающих максимальную нагрузку, сроки подключения (технологического присоединения) объектов капитального строительства к сетям инженерно-технического обеспечения (за исключением электрических сетей), срок действия технических условий, а также информацию о плате за такое подключение,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до принятия решений о предварительном согласовании предоставления земельного участка,</w:t>
      </w:r>
      <w:r>
        <w:rPr>
          <w:rStyle w:val="WW8Num1zfals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находящегося в государственной или муниципальной собствен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для подготовки градостроительных планов земельных участков»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1.4. Статью 3.15 изложить в следующей редакции:</w:t>
      </w:r>
    </w:p>
    <w:p>
      <w:pPr>
        <w:pStyle w:val="Style18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Присвоение адресов объектам адресации, изменение адресов объектов адресации, аннулирование их в соответствии с установленными Правительством Российской Федерации правилами присвоения, изменения, аннулирования адресов, по заявлениям физических и юридических лиц, по ходатайствам уполномоченных структурных подразделений администрации Дальнереченского городского округа, по запросам государственных учреждений».  </w:t>
      </w:r>
    </w:p>
    <w:p>
      <w:pPr>
        <w:pStyle w:val="Style18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>С.И.Василье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1">
    <w:name w:val="WW8Num6z1"/>
    <w:qFormat/>
    <w:rPr>
      <w:b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WWWW8Num13ztrue4">
    <w:name w:val="WW-WW8Num13ztrue4"/>
    <w:qFormat/>
    <w:rPr/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Pcenter">
    <w:name w:val="pcenter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58:00Z</dcterms:created>
  <dc:creator>User</dc:creator>
  <dc:description/>
  <cp:keywords/>
  <dc:language>en-US</dc:language>
  <cp:lastModifiedBy>adm21</cp:lastModifiedBy>
  <cp:lastPrinted>2018-09-19T17:53:00Z</cp:lastPrinted>
  <dcterms:modified xsi:type="dcterms:W3CDTF">2018-09-24T00:52:00Z</dcterms:modified>
  <cp:revision>3</cp:revision>
  <dc:subject/>
  <dc:title> </dc:title>
</cp:coreProperties>
</file>