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 мая 2019г.                   г. Дальнереченск                       № 3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5" w:hanging="0"/>
        <w:jc w:val="center"/>
        <w:rPr/>
      </w:pPr>
      <w:r>
        <w:rPr>
          <w:b/>
          <w:color w:val="000000"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b/>
          <w:sz w:val="28"/>
          <w:szCs w:val="28"/>
        </w:rPr>
        <w:t>25:29:010204:619</w:t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ями 5.1 и  40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</w:rPr>
        <w:t xml:space="preserve">25:29:010204:619 от 06.05.2019 год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14.05.2019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администрация Дальнереченского городского округа,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едоставить Головко Татьяне Николаевне  разрешение </w:t>
        <w:tab/>
      </w:r>
      <w:r>
        <w:rPr>
          <w:color w:val="000000"/>
          <w:sz w:val="28"/>
          <w:szCs w:val="28"/>
        </w:rPr>
        <w:t xml:space="preserve">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</w:rPr>
        <w:t xml:space="preserve">25:29:010204:619, в части уменьшения минимального отступа 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1,35 метра со стороны смежного земельного участка, расположенного по адресу: г.Дальнереченск, ул.Полевая, д.6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Отделу муниципальной службы, кадров и делопроизводства опубликовать данное постановление в газете «Ударный фронт» и разместить на официальном сайте Дальнереченского городского округа в сети Интерн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31"/>
        <w:tabs>
          <w:tab w:val="clear" w:pos="0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Дальнереченского   городского округа                                       С.И.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suppressAutoHyphens w:val="true"/>
      <w:ind w:firstLine="709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adm22</cp:lastModifiedBy>
  <cp:lastPrinted>2017-02-17T17:05:00Z</cp:lastPrinted>
  <dcterms:modified xsi:type="dcterms:W3CDTF">2019-05-16T23:18:00Z</dcterms:modified>
  <cp:revision>53</cp:revision>
  <dc:subject/>
  <dc:title> </dc:title>
</cp:coreProperties>
</file>