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 августа 2019г.                    г. Дальнереченск                                  № 27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6:934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>Уставом Дальнереченского городского округа, рассмотрев заявление Егорова А.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магазина, </w:t>
      </w:r>
      <w:r>
        <w:rPr>
          <w:sz w:val="28"/>
          <w:szCs w:val="28"/>
          <w:lang w:eastAsia="ru-RU"/>
        </w:rPr>
        <w:t>на  земельном участке с кадастровым номером 25:29:010106:934, по адресу: «местоположение установлено относительно ориентира, расположенного за пределами участка. Ориентир жилой дом. Участок находится примерно в 40 м от ориентира по направлению на юго-запад. Почтовый адрес ориентира: Приморский край, г.Дальнереченск, ул. Рябуха, 18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5-ти метров до 1,0 метра  со стороны ул. Красногвардейской и со стороны жилого дома по ул.Рябуха, 1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,  с кадастровым номером 25:29:010106:93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29 августа 2019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проведения публичных слушаний: 13 сентября  2019г. Время проведения: 17:30 - 18:00ч. Место проведения: прилегающая территория к земельному участку, расположенному по  адресу: г. Дальнереченск, ул. Рябуха, д.18 со стороны ул. Красногвардейск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8-27T12:47:00Z</cp:lastPrinted>
  <dcterms:modified xsi:type="dcterms:W3CDTF">2019-09-02T07:18:00Z</dcterms:modified>
  <cp:revision>72</cp:revision>
  <dc:subject/>
  <dc:title> </dc:title>
</cp:coreProperties>
</file>