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ind w:left="6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 октября 2023 года    г. Дальнереченск          № 1061-па</w:t>
        <w:tab/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3.12.2019 № 1016 «Об утверждении новой редакц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общеобразовательных учреждений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№ 130 от 22.12.2022 «О бюджете Дальнереченского городского округа на 2023 год и плановый период 2024-2025г.г.»,постановлением администрации Дальнереченского городского округа от 15.08.2023 № 924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9.09.2022 № 610-пп «Об индексации   заработной платы работников государственных учреждений Приморского края в 2023 году», постановлением правительства Приморского края от 27.07.2023 № 512-пп «О внесении изменений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3.12.2019 № 1016 «Об утверждении новой редакц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 октября 2023 год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от 02.10.2023 г. № 1061-п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3.12.2019 №1016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11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746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156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 405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хгалтер, инженер по охране труда и технике безопасност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 705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 018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8 46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9 297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, библиотек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011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, 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 52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, тренер-преподав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 139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621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зического воспитания, старший методист преподаватель-организатор основ безопасности жизнедеятельности, педагог-библиотекарь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611</w:t>
            </w:r>
          </w:p>
          <w:p>
            <w:pPr>
              <w:pStyle w:val="Normal"/>
              <w:jc w:val="center"/>
              <w:rPr/>
            </w:pPr>
            <w:r>
              <w:rPr/>
              <w:t>17 5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 529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 рабочий по комплексному обслуживанию и ремонту зд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32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8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водитель автомоби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156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49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746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9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Каменецкая </cp:lastModifiedBy>
  <cp:lastPrinted>2022-10-05T11:36:00Z</cp:lastPrinted>
  <dcterms:modified xsi:type="dcterms:W3CDTF">2023-10-02T07:23:00Z</dcterms:modified>
  <cp:revision>15</cp:revision>
  <dc:subject/>
  <dc:title>ЛИСТ  СОГЛАСОВАНИЯ</dc:title>
</cp:coreProperties>
</file>