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2 октября 2023 года         г. Дальнереченск                              № 1060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3.12.2019 № 1014 «Об утверждении новой редакц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ых  дошкольных образовательных учреждений Дальнереченского городского округ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Дальнереченского городского округа от 22.12.2022 № 130 «О бюджете Дальнереченского городского округа на 2023 год и плановый период 2024-2025 годов», постановлением администрации Дальнереченского городского округа от 15.08.2023 № 924-па «Об индексации заработной платы работников муниципальных учреждений, финансируемых из бюджета Дальнереченского городского округа», постановлением Правительства Приморского края от 09.09.2022 № 610-пп «Об индексации заработной платы работников государственных учреждений Приморского края в 2023 году», постановлением Правительства Приморского края от 27.07.2023 № 512-пп «О внесении изменения в постановление Правительства Приморского края от 9 сентября 2022 года № 610-пп «Об индексации заработной платы работников государственных учреждений Приморского края в 2023 году», 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3.12.2019 № 1014 «Об утверждении новой редакции Положения об оплате труда работников муниципальных дошкольных образовательных учреждений Дальнереченского городского округ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Минимальные размеры окладов работников образовательных учреждений» Положения об оплате труда работников муниципальных дошкольных образовательных учреждений Дальнереченского городского округа по виду экономической деятельности «Образование» изложить в следующей редакции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спространяется на правоотношения, возникшие с 01 октября 202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Шитько Н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 02.10.2023 г.  № 1060-па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Style21"/>
        <w:ind w:left="496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ложению об оплате труда работников муниципальных общеобразовательных учреждений, утвержденному постановлением администрации Дальнереченского городского округа от 23.12.2019 №1014 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инимальные размеры окладов работников </w:t>
      </w:r>
      <w:r>
        <w:rPr>
          <w:rStyle w:val="Style14"/>
          <w:bCs w:val="false"/>
          <w:color w:val="000000"/>
          <w:sz w:val="28"/>
          <w:szCs w:val="28"/>
        </w:rPr>
        <w:t>общеобразовательных учреждений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"/>
        <w:gridCol w:w="20"/>
        <w:gridCol w:w="2500"/>
      </w:tblGrid>
      <w:tr>
        <w:trPr>
          <w:trHeight w:val="6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, кассир, секретарь, секретарь-машинист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02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, техник, лаборант, техник-программи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75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, заведующий хозяйств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405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пова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018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9 018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Минимальные размеры окладов работников учреждений по профессиональным квалификационным группам  должностей медицинских и фармацевтических работников, утвержденных Приказом Минздравсоцразвития России от 06.08.2007 № 526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диетическ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02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05.05.2008 № 216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воспит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177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физической культуре, музыкальный руко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524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, концертмейстер, педагог дополнительного образования, педагог-организатор, социальный педаг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139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36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 621</w:t>
            </w:r>
          </w:p>
        </w:tc>
      </w:tr>
      <w:tr>
        <w:trPr>
          <w:trHeight w:val="391" w:hRule="atLeast"/>
          <w:cantSplit w:val="true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оспитатель, учитель-логопе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611</w:t>
            </w:r>
          </w:p>
        </w:tc>
      </w:tr>
      <w:tr>
        <w:trPr>
          <w:trHeight w:val="391" w:hRule="atLeast"/>
          <w:cantSplit w:val="true"/>
        </w:trPr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профессий рабочих, утвержденных Приказом Минздравсоцразвития России от 29.05.2008 № 248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, уборщик территорий, кастелянша, кладовщик, кухонный работник, машинист по стирке белья, шве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8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 : плотн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404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 (повар, мастер по хозяйственным работам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177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464</w:t>
            </w:r>
          </w:p>
        </w:tc>
      </w:tr>
      <w:tr>
        <w:trPr>
          <w:trHeight w:val="1679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фессий рабочих, предусмотренных 1-3 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0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6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2:00Z</dcterms:created>
  <dc:creator>GlBuh</dc:creator>
  <dc:description/>
  <cp:keywords/>
  <dc:language>en-US</dc:language>
  <cp:lastModifiedBy>Каменецкая </cp:lastModifiedBy>
  <cp:lastPrinted>2023-09-28T12:24:00Z</cp:lastPrinted>
  <dcterms:modified xsi:type="dcterms:W3CDTF">2023-10-02T07:26:00Z</dcterms:modified>
  <cp:revision>15</cp:revision>
  <dc:subject/>
  <dc:title>ЛИСТ  СОГЛАСОВАНИЯ</dc:title>
</cp:coreProperties>
</file>