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48012715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5 сентября 2023 г.  </w:t>
      </w:r>
      <w:r>
        <w:rPr>
          <w:sz w:val="28"/>
          <w:szCs w:val="28"/>
        </w:rPr>
        <w:t xml:space="preserve">                  Дальнереченск                            № 1019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spacing w:lineRule="auto" w:line="276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25:29:010204 для  размещения линейного объекта инженерной инфраструктуры водоотвед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Уставом Дальнереченского городского округа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 № 31),  Правилами землепользования и застройки Дальнереченского городского округа, утвержденными решением Думы Дальнереченского городского округа от 25.12.2012 № 107 (акт. ред. от 12.04.2023 № 400-па), принимая во внимание обращение ООО «Дальводпроект»,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существить подготовку документации по планировке территории  в части разработки проекта планировки территории и проекта межевания территории в кадастровом  квартале:  25:29:010204 для размещения линейного объекта инженерной инфраструктуры водоотведения от участка строительства КНС, с кадастровым  номером: 25:29:010204:1407 до участка строительства КОС с кадастровым  номером: 25:29:010204:20 (далее - линейный объект) (приложение №1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Утвердить задание на подготов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 (приложение №2)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: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;</w:t>
      </w:r>
    </w:p>
    <w:p>
      <w:pPr>
        <w:pStyle w:val="31"/>
        <w:numPr>
          <w:ilvl w:val="1"/>
          <w:numId w:val="3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ить проверку документации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, на соответствие требованиям Генерального плана Дальнереченского городского округа, </w:t>
      </w:r>
      <w:r>
        <w:rPr>
          <w:color w:val="000000"/>
          <w:sz w:val="28"/>
          <w:szCs w:val="28"/>
          <w:lang w:eastAsia="ru-RU"/>
        </w:rPr>
        <w:t xml:space="preserve">местных </w:t>
      </w:r>
      <w:r>
        <w:rPr>
          <w:sz w:val="28"/>
          <w:szCs w:val="28"/>
        </w:rPr>
        <w:t xml:space="preserve">нормативов градостроительного проектирования, </w:t>
      </w:r>
      <w:r>
        <w:rPr>
          <w:color w:val="000000"/>
          <w:sz w:val="28"/>
          <w:szCs w:val="28"/>
          <w:lang w:eastAsia="ru-RU"/>
        </w:rPr>
        <w:t>программы комплексного развития систем коммунальной инфраструктуры</w:t>
      </w:r>
      <w:r>
        <w:rPr>
          <w:bCs/>
          <w:sz w:val="28"/>
          <w:szCs w:val="28"/>
        </w:rPr>
        <w:t>.</w:t>
      </w:r>
    </w:p>
    <w:p>
      <w:pPr>
        <w:pStyle w:val="31"/>
        <w:numPr>
          <w:ilvl w:val="0"/>
          <w:numId w:val="3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планировки территории и проекта межевания территории для размещения линейного объекта в кадастровом  квартале:  25:29:010204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r>
        <w:rPr>
          <w:sz w:val="28"/>
          <w:szCs w:val="28"/>
          <w:u w:val="single"/>
          <w:lang w:val="en-US"/>
        </w:rPr>
        <w:t>priemn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adm</w:t>
      </w:r>
      <w:r>
        <w:rPr>
          <w:sz w:val="28"/>
          <w:szCs w:val="28"/>
          <w:u w:val="single"/>
        </w:rPr>
        <w:t>@</w:t>
      </w:r>
      <w:r>
        <w:rPr>
          <w:sz w:val="28"/>
          <w:szCs w:val="28"/>
          <w:u w:val="single"/>
          <w:lang w:val="en-US"/>
        </w:rPr>
        <w:t>dalnerokru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color w:val="1F497D"/>
          <w:sz w:val="28"/>
          <w:szCs w:val="28"/>
        </w:rPr>
        <w:t>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 и </w:t>
      </w:r>
      <w:r>
        <w:rPr>
          <w:sz w:val="28"/>
          <w:szCs w:val="28"/>
          <w:shd w:fill="FFFFFF" w:val="clear"/>
        </w:rPr>
        <w:t>опубликовать в средствах массовой информации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Контроль исполнения настоящего постановления возложить на первого заместителя главы администрации </w:t>
      </w:r>
      <w:r>
        <w:rPr>
          <w:sz w:val="28"/>
          <w:szCs w:val="28"/>
        </w:rPr>
        <w:t xml:space="preserve">Дальнереченского городского округа </w:t>
      </w:r>
      <w:r>
        <w:rPr>
          <w:color w:val="000000"/>
          <w:sz w:val="28"/>
          <w:szCs w:val="28"/>
        </w:rPr>
        <w:t xml:space="preserve">Старикову Е.А. 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ab/>
        <w:tab/>
        <w:t>С.В.Старков</w:t>
        <w:tab/>
        <w:tab/>
        <w:t xml:space="preserve"> </w:t>
        <w:tab/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г.  № 1019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8895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  <w:gridCol w:w="7741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80" w:hRule="atLeast"/>
        </w:trPr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741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bookmarkStart w:id="3" w:name="P609"/>
      <w:bookmarkStart w:id="4" w:name="P609"/>
      <w:bookmarkEnd w:id="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4075" cy="3392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39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9.2023 г.  № 1019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/>
        <w:ind w:right="40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одготовку документации  по планировке территории в части разработки проекта планировки территории и проекта межевания территории в кадастровом  квартале:  25:29:010204 для размещения линейного объекта</w:t>
      </w:r>
    </w:p>
    <w:tbl>
      <w:tblPr>
        <w:tblW w:w="9782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119"/>
        <w:gridCol w:w="595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N №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разделов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держание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градостроительной документац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кументация по планировк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 части разработки проекта планировки территории и проекта межевания территории для размещения линейного объекта в кадастровом  квартале:  25:29:0102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  <w:lang w:bidi="hi-IN"/>
              </w:rPr>
            </w:pPr>
            <w:r>
              <w:rPr>
                <w:sz w:val="28"/>
                <w:szCs w:val="28"/>
                <w:lang w:bidi="hi-IN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Администрация Дальнереченского городского округа</w:t>
            </w:r>
          </w:p>
        </w:tc>
      </w:tr>
      <w:tr>
        <w:trPr>
          <w:trHeight w:val="8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выполнения рабо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76"/>
              <w:ind w:left="0" w:right="0" w:hanging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Постановление администрации Дальнереченского городского округа от «</w:t>
            </w:r>
            <w:r>
              <w:rPr>
                <w:sz w:val="28"/>
                <w:szCs w:val="28"/>
              </w:rPr>
              <w:t>О подготовке документации по  планировке территории, в части разработки проекта планировки территории и проекта межевания территории в кадастровом  квартале:  25:29:010204» для  размещения линейного объекта инженерной инфраструктуры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границ территории проект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 (трасса) от участка строительства КНС, на земельном участке с кадастровым  номером: 25:29:010204:1407 до участка строительства КОС, на земельном участке с кадастровым  номером: 25:29:010204: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и наименование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ланируемого к размещению объекта капитального строительства и его основные характеристи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нализационные очистные сооружения п. ЛДК г.Дальнереченска Приморского края, производительностью 2500 куб м/сут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готовки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Цели </w:t>
            </w:r>
            <w:r>
              <w:rPr>
                <w:sz w:val="28"/>
                <w:szCs w:val="28"/>
              </w:rPr>
              <w:t>подготовки документации по планировке территории</w:t>
            </w:r>
            <w:r>
              <w:rPr>
                <w:sz w:val="28"/>
                <w:szCs w:val="28"/>
                <w:lang w:eastAsia="ru-RU"/>
              </w:rPr>
              <w:t>:</w:t>
            </w:r>
          </w:p>
          <w:p>
            <w:pPr>
              <w:pStyle w:val="Normal"/>
              <w:suppressAutoHyphens w:val="false"/>
              <w:ind w:firstLine="7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- установления границ территорий, предназначенных для строительства и размещения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беспечение проектирования, строительства, реконструкции и ввода в эксплуатацию линейного объекта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- установления границ территорий общего пользования. 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установление границ зон планируемого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местоположения границ образуемых и изменяемых земельных участков для размещения линейных объект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вида разрешенного использования образуемых земельных участков;</w:t>
            </w:r>
          </w:p>
          <w:p>
            <w:pPr>
              <w:pStyle w:val="Normal"/>
              <w:suppressAutoHyphens w:val="false"/>
              <w:ind w:firstLine="7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- определение характеристик планируемого к размещению линейного объект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Нормативная правовая и методическая баз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Градостроит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Земельный кодекс Российской Федерации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31.03.2017 № 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остановление Правительства Российской Федерации от 12.05.2017 № 564 «Об утверждении положения о составе и содержании документации по планировке территории, предусматривающей размещение одного или нескольких линейных объектов»;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и жилищно-коммунального хозяйства Российской Федерации от 25.04.2017 № 739/пр «Об утверждении требований к цифровым топографическим картам и цифровым топографическим планам, используемым при подготовке графической части документации по планировке территории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  <w:lang w:bidi="ar-SA"/>
              </w:rPr>
              <w:t>Приказ 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 xml:space="preserve">Генеральный план Дальнереченского городского округа, </w:t>
            </w:r>
            <w:r>
              <w:rPr>
                <w:rFonts w:cs="Times New Roman"/>
                <w:sz w:val="28"/>
                <w:szCs w:val="28"/>
              </w:rPr>
              <w:t>утвержденный      решением      Думы Дальнереченского городского округа   от   25.12.2012   № 106   ( акт. ред. от 29.05.2018  №31).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Правила землепользования и застройки</w:t>
            </w:r>
            <w:r>
              <w:rPr>
                <w:rFonts w:cs="Times New Roman"/>
                <w:sz w:val="28"/>
                <w:szCs w:val="28"/>
              </w:rPr>
              <w:t xml:space="preserve"> Дальнереченского городского округа,     утвержденные      решением      Думы Дальнереченского городского округа   от   25.12.2012    № 107   (акт ред. от </w:t>
            </w:r>
            <w:r>
              <w:rPr>
                <w:rFonts w:cs="Times New Roman"/>
                <w:spacing w:val="-2"/>
                <w:sz w:val="28"/>
                <w:szCs w:val="28"/>
              </w:rPr>
              <w:t>12.04.2023 № 400-па</w:t>
            </w:r>
            <w:r>
              <w:rPr>
                <w:rFonts w:cs="Times New Roman"/>
                <w:sz w:val="28"/>
                <w:szCs w:val="28"/>
              </w:rPr>
              <w:t>)</w:t>
            </w:r>
          </w:p>
          <w:p>
            <w:pPr>
              <w:pStyle w:val="Style21"/>
              <w:numPr>
                <w:ilvl w:val="0"/>
                <w:numId w:val="2"/>
              </w:numPr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Иные </w:t>
            </w:r>
            <w:r>
              <w:rPr>
                <w:rFonts w:cs="Times New Roman"/>
                <w:sz w:val="28"/>
                <w:szCs w:val="28"/>
                <w:lang w:eastAsia="ru-RU"/>
              </w:rPr>
              <w:t xml:space="preserve">требования технических регламентов, сводов правил с учетом материалов и результатов инженерных изысканий. </w:t>
            </w:r>
          </w:p>
        </w:tc>
      </w:tr>
      <w:tr>
        <w:trPr>
          <w:trHeight w:val="6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Состав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 Проект планировки территор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1.1. Основная часть которая подлежит утверждению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1.1. Раздел 1 </w:t>
            </w:r>
            <w:r>
              <w:rPr>
                <w:sz w:val="28"/>
                <w:szCs w:val="28"/>
                <w:lang w:eastAsia="ru-RU"/>
              </w:rPr>
              <w:t xml:space="preserve">"Проект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Чертежи (чертеж), выполненные на цифровом топографическом плане, соответствующем требованиям, установленным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троительства, архитектуры, градостроительства: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а) чертеж красных линий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б) чертеж границ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чертеж границ зон планируемого размещения линейных объектов, подлежащих реконструкции в связи с изменением их местоположения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1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2-1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 xml:space="preserve">Объединение нескольких чертежей в один допускается при условии обеспечения читаемости линий и условных обозначений графических материалов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1.2. Раздел 2 "Положение о размещении линейных объектов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Текстовая часть с отображением информации, указанной в пункте 15 Постановления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8.1.2. </w:t>
            </w:r>
            <w:r>
              <w:rPr>
                <w:sz w:val="28"/>
                <w:szCs w:val="28"/>
                <w:lang w:eastAsia="ru-RU"/>
              </w:rPr>
              <w:t xml:space="preserve">Материалы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1.2.1. "Материалы по обоснованию проекта планировки территории. Графическая часть"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Схемы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схема расположения элементов планировочной структуры (территорий, занятых линейными объектами и (или) предназначенных для размещения линейных объект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схема использования территории в период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схема организации улично-дорожной сети и движения транспорта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схема вертикальной планировки территории, инженерной подготовки и инженерной защиты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схема границ территорий объектов культурного наслед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схема границ зон с особыми условиями использования территорий, особо охраняемых природных территорий, лесничеств;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схема границ территорий, подверженных риску возникновения чрезвычайных ситуаций природного и техногенного характера (пожар, взрыв, химическое, радиоактивное заражение, затопление, подтопление, оползень, карсты, эрозия и т.д.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) схема конструктивных и планировочных решений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чертежей (чертежа) Раздела 3 установлены Постановлением Правительства</w:t>
            </w:r>
            <w:r>
              <w:rPr>
                <w:sz w:val="28"/>
                <w:szCs w:val="28"/>
              </w:rPr>
              <w:t xml:space="preserve"> Российской Федерации от 12.05.2017 № 564, пункты 19-26.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бъединение нескольких схем в одну допускается исключительно при условии обеспечения читаемости линий и условных обозначений графической части материалов по обоснованию проекта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 Раздел 4 "Материалы по обоснованию проекта планировки территории. Пояснительная записка"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1. Пояснительная записка, включающая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описание природно-климатических условий территории, в отношении которой разрабатывается проект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обоснование определения границ зон планируемого размещения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обоснование определения границ зон планируемого размещения линейных объектов, подлежащих реконструкции в связи с изменением их местоположения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обоснование определения предельных параметров застройки территории в границах зон планируемого размещения объектов капитального строительства, проектируемых в составе линейных объектов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)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) ведомость пересечений границ зон планируемого размещения линейного объекта (объектов) с водными объектами (в том числе с водотоками, водоемами, болотами и т.д.)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1.2.2.2. Обязательное приложение к разделу 4 "Материалы по обоснованию проекта планировки территории. Пояснительная записка"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а) материалы и результаты инженерных изысканий, используемые при подготовке проекта планировки территории, с приложением документов, подтверждающих соответствие лиц, выполнивших инженерные изыскания, требованиям </w:t>
            </w:r>
            <w:hyperlink r:id="rId5">
              <w:r>
                <w:rPr>
                  <w:rStyle w:val="InternetLink"/>
                  <w:sz w:val="28"/>
                  <w:szCs w:val="28"/>
                </w:rPr>
                <w:t>части 2 статьи 47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рограмма и задание на проведение инженерных изысканий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исходные данные, используемые при подготовке проекта планировки территор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решение о подготовке документации по планировке территории с приложением задания.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полнительно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рафические материалы, входящие в состав проекта планировки территории, разрабатываются в масштабе от 1:500 до 1:5000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  Проект межевания территории: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8.2.1.  Основная часть проекта межевания территории.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1.  Раздел 1 "Проект межевания территории. Графическая часть" включает в себя чертеж (чертежи) межевания территории, выполненный на цифровом топографическом плане, соответствующем требованиям,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: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чертеже (чертежах) межевания территории отображаются: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) границы планируемых (в случае, если подготовка проекта межевания территории осуществляется в составе проекта планировки территории) и существующих элементов планировочной структуры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б) красные линии, утвержденные в составе проекта планировки территории, или красные линии, устанавливаемые, изменяемые, отменяемые в соответствии с </w:t>
            </w:r>
            <w:hyperlink r:id="rId6">
              <w:r>
                <w:rPr>
                  <w:rStyle w:val="InternetLink"/>
                  <w:sz w:val="28"/>
                  <w:szCs w:val="28"/>
                </w:rPr>
                <w:t>пунктом 2 части 2 статьи 43</w:t>
              </w:r>
            </w:hyperlink>
            <w:r>
              <w:rPr>
                <w:sz w:val="28"/>
                <w:szCs w:val="28"/>
              </w:rPr>
              <w:t xml:space="preserve"> Градостроительного кодекса Российской Федерации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) границы образуемых и (или) изменяемых земельных участков (далее - образуемые земельные участки), условные номера образуемых земельных участков, в том числе расположенных полностью или частично в границах зоны планируемого размещения линейного объекта, в отношении которых предполагаются их резервирование и (или) изъятие для государственных или муниципальных нужд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линии отступа от красных линий в целях определения мест допустимого размещения зданий, строений, сооружений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) границы земельных участков, образование которых предусмотрено схемой расположения земельного участка или земельных участков на кадастровом плане территории, срок действия которой не истек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1.2.  Раздел 2 "Проект межевания территории. Текстовая часть" должен содержать следующую информацию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перечень образуемых земельных участков, подготавливаемый в форме таблицы, содержащий следующие сведени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словные номера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омера характерных точек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адастровые номера земельных участков, из которых образуются земельные участк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площадь образуемы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пособы образования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ведения об отнесении (неотнесении) образуемых земельных участков к территории общего пользо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целевое назначение лесов, вид (виды) разрешенного использования лесного участка, количественные и качественные характеристики лесного участка, сведения о нахождении лесного участка в границах особо защитных участков лесов (в случае, если подготовка проекта межевания территории осуществляется в целях определения местоположения границ образуемых и (или) изменяемых лесных участков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ные номера образуемых земельных участков, кадастровые номера или иные ранее присвоенные государственные учетные номера существующих земельных участков, в отношении которых предполагаются их резервирование и (или) изъятие для государственных или муниципальных нужд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чень кадастровых номеров существующих земельных участков, на которых линейный объект может быть размещен на условиях сервитута, публичного сервитута, их адреса или описание местоположения, перечень и адреса расположенных на таких земельных участках объектов недвижимого имущества (при наличии сведений о них в Едином государственном реестре недвижимости)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б отнесении образуемого земельного участка к определенной категории земель (в том числе в случае, если земельный участок в связи с размещением линейного объекта подлежит отнесению к определенной категории земель в силу закона без необходимости принятия решения о переводе земельного участка из состава земель этой категории в другую) или сведения о необходимости перевода земельного участка из состава земель одной категории в другую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) перечень координат характерных точек образуемых земельных участков;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</w:rPr>
              <w:t xml:space="preserve">в) 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 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</w:t>
            </w:r>
            <w:hyperlink r:id="rId7">
              <w:r>
                <w:rPr>
                  <w:rStyle w:val="InternetLink"/>
                  <w:sz w:val="28"/>
                  <w:szCs w:val="28"/>
                </w:rPr>
                <w:t>кодексом</w:t>
              </w:r>
            </w:hyperlink>
            <w:r>
              <w:rPr>
                <w:sz w:val="28"/>
                <w:szCs w:val="28"/>
              </w:rPr>
              <w:t xml:space="preserve"> Российской Федерации для территориальных зон; </w:t>
            </w:r>
          </w:p>
          <w:p>
            <w:pPr>
              <w:pStyle w:val="Normal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) 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. 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 Материалы по обоснованию проекта межевания территории.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 xml:space="preserve">8.2.2.1. Раздел 3 "Материалы по обоснованию проекта межевания территории. Графическая часть" содержит чертежи, выполненные на цифровом топографическом плане, соответствующем требованиям </w:t>
            </w:r>
            <w:r>
              <w:rPr>
                <w:sz w:val="28"/>
                <w:szCs w:val="28"/>
              </w:rPr>
              <w:t>Приказа Министерства строительства и жилищно-коммунального хозяйства Российской Федерации от 25.04.2017 № 739/пр</w:t>
            </w:r>
            <w:r>
              <w:rPr>
                <w:sz w:val="28"/>
                <w:szCs w:val="28"/>
                <w:lang w:eastAsia="ru-RU"/>
              </w:rPr>
              <w:t xml:space="preserve">, на которых отображаются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границы муниципальных образований, населенных пунктов, в которых расположена территория, применительно к которой подготавливается проект межевания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границы существующих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границы публичных сервитутов, установленных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д) границы зон с особыми условиями использования территорий, установленные в соответствии с законодательством Российской Федерации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е) границы зон с особыми условиями использования территорий, подлежащие установлению, изменению в связи с размещением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ж) границы зон с особыми условиями использования территорий, подлежащие установлению, изменению в связи с размещением линейных объектов, подлежащих реконструкции в связи с их переносом из зон планируемого размещения линейных объектов либо в границах зон планируемого размещения линейных объектов; </w:t>
            </w:r>
          </w:p>
          <w:p>
            <w:pPr>
              <w:pStyle w:val="Normal"/>
              <w:suppressAutoHyphens w:val="false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з) местоположение существующих объектов капитального строительства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8.2.2.2. Раздел 4 "Материалы по обоснованию проекта межевания территории. Пояснительная записка" содержит: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а) 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) обоснование способа образования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) обоснование определения размеров образуемого земельного участка; </w:t>
            </w:r>
          </w:p>
          <w:p>
            <w:pPr>
              <w:pStyle w:val="Normal"/>
              <w:suppressAutoHyphens w:val="false"/>
              <w:ind w:firstLine="54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) обоснование определения границ публичного сервитута, подлежащего установлению в соответствии с законодательством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Форма материалов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uppressAutoHyphens w:val="false"/>
              <w:ind w:left="0" w:hanging="0"/>
              <w:jc w:val="both"/>
              <w:rPr>
                <w:rFonts w:cs="Times New Roman"/>
                <w:sz w:val="28"/>
                <w:szCs w:val="28"/>
                <w:lang w:bidi="ar-SA"/>
              </w:rPr>
            </w:pPr>
            <w:r>
              <w:rPr>
                <w:rFonts w:cs="Times New Roman"/>
                <w:sz w:val="28"/>
                <w:szCs w:val="28"/>
              </w:rPr>
              <w:t xml:space="preserve">Документация по планировке территории представляется в электронном виде  в формате </w:t>
            </w:r>
            <w:r>
              <w:rPr>
                <w:sz w:val="28"/>
                <w:szCs w:val="28"/>
              </w:rPr>
              <w:t xml:space="preserve">соответствующем Приказу </w:t>
            </w:r>
            <w:r>
              <w:rPr>
                <w:rFonts w:cs="Times New Roman"/>
                <w:sz w:val="28"/>
                <w:szCs w:val="28"/>
              </w:rPr>
              <w:t xml:space="preserve"> </w:t>
            </w:r>
            <w:r>
              <w:rPr>
                <w:rFonts w:cs="Times New Roman"/>
                <w:sz w:val="28"/>
                <w:szCs w:val="28"/>
                <w:lang w:bidi="ar-SA"/>
              </w:rPr>
              <w:t>Министерства строительства Приморского края от 02.03.2020 № 35-пр «Об утверждении технических требований к отраслевым пространственным данным Приморского края» (</w:t>
            </w:r>
            <w:r>
              <w:rPr>
                <w:sz w:val="28"/>
                <w:szCs w:val="28"/>
              </w:rPr>
              <w:t>в векторном и растровом виде)</w:t>
            </w:r>
            <w:r>
              <w:rPr>
                <w:rFonts w:cs="Times New Roman"/>
                <w:sz w:val="28"/>
                <w:szCs w:val="28"/>
              </w:rPr>
              <w:t xml:space="preserve"> для согласования в КГБУ «Центр развития территорий» и в формате </w:t>
            </w:r>
            <w:r>
              <w:rPr>
                <w:rFonts w:cs="Times New Roman"/>
                <w:sz w:val="28"/>
                <w:szCs w:val="28"/>
                <w:lang w:val="en-US"/>
              </w:rPr>
              <w:t>jpg</w:t>
            </w:r>
            <w:r>
              <w:rPr>
                <w:rFonts w:cs="Times New Roman"/>
                <w:sz w:val="28"/>
                <w:szCs w:val="28"/>
              </w:rPr>
              <w:t xml:space="preserve"> на согласование в администрации ДГО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ные материалы представляются в двух экземплярах в бумажном виде  и на магнитном носителе. Приложения к проекту постановления администрации Дальнереченского городского округа об утверждении документации по планировке территории предоставляются на бумажной основе и на магнитном носителе в составе документации по планировке территор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  <w:t>Проверка 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ланировки и проект межевания территории подлежит проверке на соответствие требованиям, установленным частью 10 статьи 45 Градостроительного кодекса Российской Федераци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слушания по</w:t>
            </w:r>
            <w:r>
              <w:rPr>
                <w:bCs/>
                <w:sz w:val="28"/>
                <w:szCs w:val="28"/>
                <w:shd w:fill="FFFFFF" w:val="clear"/>
              </w:rPr>
              <w:t xml:space="preserve"> документации по планировке территор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ответствии со ст. 7 Федерального закона Российской Федерации от 14.03.2022 № 58-ФЗ, постановлением Правительства Приморского края от 18.04.2022 № 247-пп публичные слушания по проекту планировки и проекту межевания территории для размещения линейного объекта в кадастровом  квартале:  25:29:010204 - не проводят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е услов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.1.Подготовку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</w:rPr>
              <w:t>документации по планировке территории осуществлять в соответствии с материалами и результатами инженерных изысканий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2. Подготовка графической части проекта планировки территории осуществляется в соответствии с системой координат, используемой для ведения Единого государственного реестра недвижимости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s://login.consultant.ru/link/?req=doc&amp;base=LAW&amp;n=437094&amp;dst=1121&amp;field=134&amp;date=14.09.2023" TargetMode="External"/><Relationship Id="rId6" Type="http://schemas.openxmlformats.org/officeDocument/2006/relationships/hyperlink" Target="https://login.consultant.ru/link/?req=doc&amp;base=LAW&amp;n=437094&amp;dst=1400&amp;field=134&amp;date=14.09.2023" TargetMode="External"/><Relationship Id="rId7" Type="http://schemas.openxmlformats.org/officeDocument/2006/relationships/hyperlink" Target="https://login.consultant.ru/link/?req=doc&amp;base=LAW&amp;n=437094&amp;date=14.09.202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9:12:00Z</dcterms:created>
  <dc:creator>Masha</dc:creator>
  <dc:description/>
  <cp:keywords/>
  <dc:language>en-US</dc:language>
  <cp:lastModifiedBy>Каменецкая </cp:lastModifiedBy>
  <cp:lastPrinted>2023-09-15T17:31:00Z</cp:lastPrinted>
  <dcterms:modified xsi:type="dcterms:W3CDTF">2023-10-04T07:44:00Z</dcterms:modified>
  <cp:revision>9</cp:revision>
  <dc:subject/>
  <dc:title>ГЛАВА МУНИЦИПАЛЬНОГО ОБРАЗОВАНИЯ</dc:title>
</cp:coreProperties>
</file>