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u w:val="single"/>
        </w:rPr>
        <w:t>16.10.2023</w:t>
      </w:r>
      <w:r>
        <w:rPr>
          <w:iCs/>
          <w:sz w:val="28"/>
          <w:szCs w:val="28"/>
        </w:rPr>
        <w:t>___</w:t>
        <w:tab/>
        <w:t xml:space="preserve">              г. Дальнереченск                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_</w:t>
      </w:r>
      <w:r>
        <w:rPr>
          <w:iCs/>
          <w:sz w:val="28"/>
          <w:szCs w:val="28"/>
          <w:u w:val="single"/>
        </w:rPr>
        <w:t>1142-па</w:t>
      </w:r>
      <w:r>
        <w:rPr>
          <w:iCs/>
          <w:sz w:val="28"/>
          <w:szCs w:val="28"/>
        </w:rPr>
        <w:t>__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firstLine="90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09.10.2023 </w:t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093-па «О начале  отопительного  периода  2023 – 2024 годов </w:t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Дальнереченского городского округа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с изменениями, внесёнными постановлением Правительства Российской Федерации от 25 декабря 2015 года № 1434  </w:t>
      </w:r>
      <w:hyperlink r:id="rId3">
        <w:r>
          <w:rPr>
            <w:rStyle w:val="InternetLink"/>
            <w:color w:val="000000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»</w:t>
        </w:r>
      </w:hyperlink>
      <w:r>
        <w:rPr/>
        <w:t xml:space="preserve">  в пункт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,  </w:t>
      </w:r>
      <w:r>
        <w:rPr>
          <w:szCs w:val="28"/>
        </w:rPr>
        <w:t>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Дальнереченского городского округа от 27.09.2023 № 1093-па  «О внесении</w:t>
      </w:r>
      <w:r>
        <w:rPr>
          <w:b/>
          <w:szCs w:val="28"/>
        </w:rPr>
        <w:t xml:space="preserve"> </w:t>
      </w:r>
      <w:r>
        <w:rPr>
          <w:szCs w:val="28"/>
        </w:rPr>
        <w:t>изменений в постановление администрации Дальнереченского городского округа от 09.10.2023 № 1093-па «О начале  отопительного  периода  2023 – 2024 годов на территории Дальнереченского городского округа», а именно, пункт 1 изложить в новой редакции:</w:t>
      </w:r>
    </w:p>
    <w:p>
      <w:pPr>
        <w:pStyle w:val="TextBodyIndent"/>
        <w:jc w:val="both"/>
        <w:rPr/>
      </w:pPr>
      <w:r>
        <w:rPr>
          <w:szCs w:val="28"/>
        </w:rPr>
        <w:t>Руководителю Дальнереченского теплового района филиала «Лесозаводский» КГУП «Примтеплоэнерго», руководителям предприятий и организаций, имеющим на своем балансе или обслуживающим котельные,  начать подачу теп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дошкольные образовательные учреждения и общеобразовательные учреждения с  16 октября 2023  года, но не позднее 18 октября 2023 года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 учреждения здравоохранения, учреждения культуры, жилищный фонд  и организации различных форм собственности  не позднее дня, следующего за днём окончания 5-дневного периода, в течение которого соответственно среднесуточная температура наружного воздуха ниже 8 градусов Цельсия, но не позднее 20 октября 2023 года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Организационно - информационному отделу администрации Дальнереченского городского округа, разместить настоящее постановление на сайте Дальнереченского городского округ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  Контроль за исполнением настоящего постановления возложить на и.о. начальника управления муниципального казённого учреждения «Управление  жилищно - коммунального  хозяйства  Дальнереченского  городского  округа» В.Е. Бражникова.</w:t>
      </w:r>
    </w:p>
    <w:p>
      <w:pPr>
        <w:pStyle w:val="2"/>
        <w:spacing w:lineRule="auto" w:line="360"/>
        <w:ind w:left="283"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И.о. Главы администраци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Дальнереченского городского округа                                       Е.А. Стар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07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7:00Z</dcterms:created>
  <dc:creator>user26</dc:creator>
  <dc:description/>
  <cp:keywords/>
  <dc:language>en-US</dc:language>
  <cp:lastModifiedBy>Каурова СЛ</cp:lastModifiedBy>
  <cp:lastPrinted>2023-10-17T15:44:00Z</cp:lastPrinted>
  <dcterms:modified xsi:type="dcterms:W3CDTF">2023-10-17T06:40:00Z</dcterms:modified>
  <cp:revision>17</cp:revision>
  <dc:subject/>
  <dc:title>          </dc:title>
</cp:coreProperties>
</file>