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9.10.2023                      г. Дальнереченск            № 1161-па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и плановый период 2024-2025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закона Приморского края от 27.09.2023 № 418-КЗ «О внесении изменений в закон Приморского края «О краевом бюджете на 2023 год и плановый период 2024 и 2025 годов»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размер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(Приложение № 1) и плановый период 2024-2025 годы (Приложение № 2, №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06.06.2023 № 609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и плановый период 2024-2025 го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. о. главы Дальнереченского</w:t>
      </w:r>
    </w:p>
    <w:p>
      <w:pPr>
        <w:pStyle w:val="Normal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Е.А. Стар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3-10-18T10:54:00Z</cp:lastPrinted>
  <dcterms:modified xsi:type="dcterms:W3CDTF">2023-10-24T06:21:00Z</dcterms:modified>
  <cp:revision>40</cp:revision>
  <dc:subject/>
  <dc:title> </dc:title>
</cp:coreProperties>
</file>