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737009242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№ 125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12.04.2023 № 397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7.11.2023 № 125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первый заместитель главы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главный специалист 1 разряда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11-09T06:05:00Z</dcterms:modified>
  <cp:revision>251</cp:revision>
  <dc:subject/>
  <dc:title>ГЛАВА МУНИЦИПАЛЬНОГО ОБРАЗОВАНИЯ</dc:title>
</cp:coreProperties>
</file>