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20 ноября 2023                    г. Дальнереченск                              № 1326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3.12.2019 № 1014 «Об утверждении новой редакц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 дошкольных образовательных учреждений Дальнереченского городского округ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от 22.12.2022 № 130 «О бюджете Дальнереченского городского округа на 2023 год и плановый период 2024-2025 годов», постановлением администрации Дальнереченского городского округа от 09.11.2023 № 1260-па «Об индексации заработной платы работников муниципальных учреждений, финансируемых из бюджета Дальнереченского городского округа», постановлением Правительства Приморского края от 09.09.2022 № 610-пп «Об индексации заработной платы работников государственных учреждений Приморского края в 2023 году», постановлением Правительства Приморского края от 30.10.2023 № 740-пп «О внесении изменения в постановление Правительства Приморского края от 9 сентября 2022 года № 610-пп «Об индексации заработной платы работников государственных учреждений Приморского края в 2023 году», 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3.12.2019 № 1014 «Об утверждении новой редакции Положения об оплате труда работников муниципальных дошкольных образовательных учреждений Дальнереченского городского округ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Минимальные размеры окладов работников образовательных учреждений» Положения об оплате труда работников муниципальных дошкольных 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спространяется на правоотношения, возникшие с 01 декабря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 20 ноября 2023 № 1326-па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3.12.2019 №1014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, специалист по охране тру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59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013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404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ф-пова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684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10 684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Минимальные размеры окладов работников учреждений по профессиональным квалификационным группам  должностей медицинских и фармацевтических работников, утвержденных Приказом Минздравсоцразвития России от 06.08.2007 № 526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диетическа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59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ий воспит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318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838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75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39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 507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воспитатель, учитель-логопе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680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ж, вахт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, кастелянша, кладовщик, кухонный работник, машинист по стирке белья, швея, рабочий по комплексному обслуживанию и ремонту здан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плотни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40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 (повар, мастер по хозяйственным работам,электрик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318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843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6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2:00Z</dcterms:created>
  <dc:creator>GlBuh</dc:creator>
  <dc:description/>
  <cp:keywords/>
  <dc:language>en-US</dc:language>
  <cp:lastModifiedBy>Пользователь</cp:lastModifiedBy>
  <cp:lastPrinted>2023-09-28T12:24:00Z</cp:lastPrinted>
  <dcterms:modified xsi:type="dcterms:W3CDTF">2023-11-21T06:52:00Z</dcterms:modified>
  <cp:revision>18</cp:revision>
  <dc:subject/>
  <dc:title>ЛИСТ  СОГЛАСОВАНИЯ</dc:title>
</cp:coreProperties>
</file>