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3 г                    г. Дальнереченск                            № 1128-па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  <w:bCs/>
          <w:szCs w:val="28"/>
        </w:rPr>
        <w:t xml:space="preserve">Об утверждении лимитов потребления тепловой энергии, электрической </w:t>
      </w:r>
      <w:r>
        <w:rPr>
          <w:b/>
        </w:rPr>
        <w:t xml:space="preserve">энергии, водоснабжения и водоотведения,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ывоза твердых и жидких коммунальных отходов учреждений, финансируемых из бюджета  Дальнереченского городского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круга на 2024 – 2026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4 – 2026 годы, на основании расчетов лимитов потребления тепловой и электрической энергии, водоснабжения и водоотведения, вывоза твердых и жидких коммунальн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(приложение № 1), электрической энергии (приложение № 2), водоснабжения и  водоотведения (приложение № 3), вывоза твёрдых и жидких бытовых отходов (приложение  № 4) для учрежден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24 – 2026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Дальнереченского городского округа предусмотреть в бюджете Дальнереченского городского округа на 2024 – 2026 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, финансируемых из бюджета Дальнереченского городского округа согласно лимитов потребления в соответствии с  приложениями № 1,  № 2,  № 3,  №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27.09.2023   № 1152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23 – 2025 годы»  считать утратившим силу с 1 января 2024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Е.А. Старикова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3:19:00Z</dcterms:created>
  <dc:creator>user26</dc:creator>
  <dc:description/>
  <cp:keywords/>
  <dc:language>en-US</dc:language>
  <cp:lastModifiedBy>Каменецкая </cp:lastModifiedBy>
  <cp:lastPrinted>2023-10-12T17:43:00Z</cp:lastPrinted>
  <dcterms:modified xsi:type="dcterms:W3CDTF">2023-12-07T00:34:00Z</dcterms:modified>
  <cp:revision>35</cp:revision>
  <dc:subject/>
  <dc:title>                                                                                 </dc:title>
</cp:coreProperties>
</file>