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3                             г. Дальнереченск                               №148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льнереченского городского округа от 29.11.2023 №1395-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Об утверждении Порядка завершения операци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исполнению бюджета Дальнереченского город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руга в  2023 году и  обеспечения получател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8"/>
                <w:szCs w:val="28"/>
              </w:rPr>
              <w:t>бюджетных средств наличными деньгам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 статьи 242 Бюджетного кодекса Российской Федерации, на основании Устава Дальнереченского городского округа, статьи 55 Положения «О бюджетном устройстве, бюджетном процессе в Дальнереченском городском округе», утвержденного решением Думы Дальнереченского городского округа 08.09.2015 № 63,  администрация Дальнереченского городского округ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Дальнереченского городского округа от 29.11.2023 №1395-па «Об утверждении Порядка завершения операций по исполнению бюджета Дальнереченского городского округа в 2023 году и обеспечения получателей бюджетных средств наличными деньгами» следующего содержания: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ункт 2 дополнить абзацем: «В целях обеспечения в новом финансовом году своевременного проведения операций на лицевых счетах главных распорядителей и получателей средств местного бюджета и осуществления закупочной деятельности муниципальными заказчиками в 2023 году, финансовому управлению бюджетные данные планового периода 2024 года довести в декабре 2023 года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 Дальнереченского городского окру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                                                               С.В. Гаври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G Times" w:hAnsi="CG Times" w:cs="CG Times"/>
      <w:spacing w:val="2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0" w:after="11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0:00Z</dcterms:created>
  <dc:creator>user29</dc:creator>
  <dc:description/>
  <cp:keywords/>
  <dc:language>en-US</dc:language>
  <cp:lastModifiedBy>Мирошник ЮБ</cp:lastModifiedBy>
  <cp:lastPrinted>2023-12-19T14:57:00Z</cp:lastPrinted>
  <dcterms:modified xsi:type="dcterms:W3CDTF">2023-12-26T01:05:00Z</dcterms:modified>
  <cp:revision>7</cp:revision>
  <dc:subject/>
  <dc:title>   </dc:title>
</cp:coreProperties>
</file>