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9.12.2023                    г. Дальнереченск            №     </w:t>
      </w:r>
      <w:r>
        <w:rPr>
          <w:sz w:val="28"/>
          <w:szCs w:val="28"/>
          <w:lang w:val="en-US"/>
        </w:rPr>
        <w:t>1556-</w:t>
      </w:r>
      <w:r>
        <w:rPr>
          <w:sz w:val="28"/>
          <w:szCs w:val="28"/>
        </w:rPr>
        <w:t xml:space="preserve">па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и плановый период 2024-2025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 закона Приморского края от 27.09.2023 № 418-КЗ «О внесении изменений в закон Приморского края «О краевом бюджете на 2023 год и плановый период 2024 и 2025 годов»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(Приложение № 1) и плановый период 2024-2025 годы (Приложение № 2, №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19.10.2023 № 1161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и плановый период 2024-2025 г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142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одского округа                                                                         С. 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3-10-18T10:54:00Z</cp:lastPrinted>
  <dcterms:modified xsi:type="dcterms:W3CDTF">2024-01-16T03:52:00Z</dcterms:modified>
  <cp:revision>44</cp:revision>
  <dc:subject/>
  <dc:title> </dc:title>
</cp:coreProperties>
</file>