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542925" cy="676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ДАЛЬНЕРЕЧЕНСКОГО  ГОРОДСКОГО 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МОРСКОГО 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</w:rPr>
        <w:t xml:space="preserve">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2.2023                                       г. Дальнереченск                           №1538-па</w:t>
      </w:r>
    </w:p>
    <w:p>
      <w:pPr>
        <w:pStyle w:val="Normal"/>
        <w:ind w:right="56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 санкционирования операций п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ам бюджетных и автономных учреждений Дальнереченского городского округа и операций по расходам получателей средств из городского бюджета Финансовым управление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0" w:name="OLE_LINK10"/>
      <w:bookmarkStart w:id="1" w:name="OLE_LINK3"/>
      <w:bookmarkEnd w:id="0"/>
      <w:bookmarkEnd w:id="1"/>
      <w:r>
        <w:rPr>
          <w:sz w:val="28"/>
          <w:szCs w:val="28"/>
        </w:rPr>
        <w:t>В соответствии с абзацем вторым пункта 1 статьи 78.1 и пунктом 1 статьи 78.2 Бюджетного кодекса Российской Федерации, частями 3.7 и 3.10 статьи 2 Федерального закона от 3 ноября 2006 года № 174-ФЗ «Об автономных учреждениях», частью 16 статьи 30 Федерального закона от 8 мая 2010 года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рядком направления обращений высших исполнительных органов, органов государственной власти субъектов Российской Федерации (местных администраций), органов управления  государственными внебюджетными фондами о передаче (прекращении осуществления) отдельных функций финансовых органов субъектов Российской Федерации (муниципальных образований),  утвержденным Приказом Министерства финансов Российской Федерации от 31 марта 2020 года № 50н, а также Положением о финансовом управлении администрации  Дальнереченского городского округа от 03 февраля 2022 года № 91-па, администрация Дальнереченского городского округ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. Утвердить прилагаемый  Порядок санкционирования операций по расходам </w:t>
      </w:r>
      <w:r>
        <w:rPr>
          <w:bCs/>
          <w:sz w:val="28"/>
          <w:szCs w:val="28"/>
        </w:rPr>
        <w:t xml:space="preserve"> бюджетных и автономных учреждений Дальнереченского городского округа и операций по расходам получателей средств из городского бюджета</w:t>
      </w:r>
      <w:r>
        <w:rPr>
          <w:sz w:val="28"/>
          <w:szCs w:val="28"/>
        </w:rPr>
        <w:t xml:space="preserve"> Финансовым управлением администрации Дальнереченского городского округа (далее - Порядок).</w:t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ab/>
        <w:t>2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Признать утратившим силу постановление администрации Дальнереченского городского округа от 26 ноября  2021 года № 1044-па «О санкционировании расходов муниципальных бюджетных и автономных учреждений, источником финансового обеспечения которых являются субсидии, полученные в соответствии с абзацем вторым пункта 1 статьи и 78.1 и пунктом 1 статьи 78.2 Бюджетного кодекса Российской Федерации, а также расходов муниципальных унитарных предприятий, источником финансового обеспечения которых являются субсидии на осуществление капитальных вложений в объекты капитального строительства собственности Дальнереченского городского округа и приобретение объектов недвижимого имущества в собственность Дальнереченского городского округа».</w:t>
      </w:r>
    </w:p>
    <w:p>
      <w:pPr>
        <w:pStyle w:val="Normal"/>
        <w:shd w:fill="FFFFFF" w:val="clear"/>
        <w:spacing w:lineRule="auto" w:line="360"/>
        <w:ind w:right="22" w:hanging="0"/>
        <w:jc w:val="both"/>
        <w:rPr/>
      </w:pPr>
      <w:bookmarkStart w:id="2" w:name="OLE_LINK10"/>
      <w:bookmarkStart w:id="3" w:name="OLE_LINK3"/>
      <w:bookmarkEnd w:id="2"/>
      <w:bookmarkEnd w:id="3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>Организационно-информационному отделу администрации Дальнереченского городского округа 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ind w:left="-14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Настоящее постановление вступает в силу с 1 января 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округа                                              </w:t>
        <w:tab/>
        <w:tab/>
        <w:t xml:space="preserve">   </w:t>
        <w:tab/>
        <w:t xml:space="preserve">         С.В. Старков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т 29.12.2023 № 1538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рядок  санкционирования операций п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ам бюджетных и автономных учреждений Дальнереченского городского округа и операций по расходам получателей средст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городского бюджета Финансовым управление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Настоящий Порядок устанавливает порядок санкционирования операций по расхода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муниципальных бюджетных и автономных учреждений (далее - учреждения), лицевые счета которым открыты в Управлении Федерального казначейства по Приморскому краю, для учета операций с субсидиями, определенными абзацем вторым пункта 1 статьи 78.1 и статьи 78.2 Бюджетного кодекса Российской Федерации (далее – целевые субсидии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юридических лиц, не являющихся бюджетными и автономными учреждениями Дальнереченского городского округа, (далее – юридические лица), лицевые счета которым открыты в Управлении, источником финансового обеспечения которых являются средства бюджета Дальнереченского городского округа (далее – целевые субсидии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ения настоящего порядка не распространяются на целевые субсидии, подлежащие казначейскому сопровожд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 финансовом управлении администрации Дальнереченского городского округа (далее – Финансовое управление) осуществляется санкционирование целевых субсидий, связанных, только с поставкой товаров, выполнением работ и оказанием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нкционирование расходов организаций, источником финансового обеспечения которых являются целевые субсидии, осуществляется финансовым управлением до процедуры санкционирования расходов муниципальных бюджетных и автономных учреждений в Управлении Федерального казначейства по Приморскому краю и не позднее первого рабочего дня, следующего за днем предоставления организациями распоряжений о совершении казначейских платежей, установленных Порядком казначейского обслуживания, утвержденным приказом Федерального казначейства от 14 мая 2020 года  № 21н (далее – Распоряж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направляет в Финансовое управление вместе с Распоряжением  договор (контракт), а также иные документы, подтверждающие факт поставки товаров, выполнения работ, оказания услуг, установленных Порядком Финансового управления  для получателей средств городского бюджета (далее - документ-основа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Для осуществления санкционирования оплаты целевых субсидий в Финансовое управление предста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реждением – утвержденные соответствующим главным распорядителем бюджетных средств, в ведении которого находится учреждение (далее – ГРБС), Сведения об операциях с целевыми субсидиями на 20___ год (код формы ОКУД 0501016) (далее - Сведения учрежде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юридические лица – утвержденные соответствующим главным распорядителем бюджетных средств</w:t>
      </w:r>
      <w:r>
        <w:rPr>
          <w:sz w:val="28"/>
          <w:szCs w:val="28"/>
        </w:rPr>
        <w:t>, осуществляющим права собственника имущества Дальнереченского городского округа в отношении предприятия (далее – ГРБС), Сведения об операциях с целевыми средствами на 20___год и на плановый период 20_ и 20_ годов (код формы по ОКУД 0501213) (далее - Сведения предприят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ставлении Сведений учреждениями применяются коды дополнительной классификации расходов городского бюджета в части субсидий учреждениям на иные цели, доведенных до учреждений и организаций соответствующим нормативно-правовым актом администрации Дальнереченского городского округа (за исключением остатков, не использованных на январь соответствующего финансового го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лении Сведений юридическими лицами применяются наименования источников поступлений целевых средств, направления их расходования и соответствующие им цифровые аналитические коды в соответствии с порядком санкционирования, установленным Финансовым управлени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азначейском обслуживании операций с целевыми средствами, а также перечнями источников поступления целевых средств и направлений их расходования (далее - цифровой код), соответствующие целям (предмету) документа, обосновывающего обяза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едения организаций представляются в Финансовое управление на бумажном носите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ое управление, не позднее одного рабочего дня, следующего за днем предоставления организацией Сведений, проверяет их на соответствие требованиям, установленным порядком  Финансового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если форма или информация, указанная в Сведениях организации, не соответствует требованиям, установленным Финансовым управлением, Финансовое управление направляет организации протокол, в котором указывается причина возв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ри внесении изменений в Сведения организация представляет в Финансовое управление Сведения, в которых указываются показатели с учетом вносимых изменений. В случае уменьшения планируемых целевых субсидий планируемая сумма выплат по целевым субсидиям, указанная в Сведениях, должна быть больше или равна сумме произведенных выплат по целевым субсидиям по соответствующему аналитическому коду субсидии или цифровому коду на дату внесения изме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При утверждении Сведений ГРБС обеспечивает соблюдение организациями условий, целей и порядка, установленных при предоставлении субсид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В целях санкционирования оплаты денежных обязательств учреждений, источником финансового обеспечения которых являются целевые субсидии, документы, представленные согласно пункту 2 настоящего Порядка, проверяются на соответствие следующим требова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наличие документов, подтверждающих возникновение денежного обязательства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соответствие содержания операции по оплате денежных обязательств на поставку товаров, выполнение работ, оказание услуг, исходя из документов, подтверждающих возникновение денежных обязательств, коду видов расходов бюджетов и содержанию текста назначения платежа, указанных в Распоряж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личие в Распоряжении реквизитов (номер, дата) и предмета договора (изменения к договору) на поставку товаров, выполнение работ, оказание услуг для муниципальных нужд и (или) реквизитов (тип, номер, дата) документа, подтверждающего возникновение денежного обязательства при поставке товаров (накладная и (или) акт приемки-передачи, и (или) счет-фактура), выполнении работ, оказании услуг (акт выполненных работ (услуг) и (или) счет, и (или) счет-фактура), и иных документов, подтверждающих возникновение денежн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При санкционировании целевых расходов юридического лица Финансовое управление осуществляют проверку представленного юридическим лицом Распоряжения, иного документа с учетом положений пункта 6 настоящего порядка по следующим направле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в Распоряжении (ином документе) текстового назначения платежа и соответствующего ему цифрового кода в соответствии с утвержденными  перечнями к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в Распоряжении (ином документе) реквизитов (тип, номер, дата) документов-оснований и их соответствие реквизитам документов-оснований, представленных юридическим лицом в Финансовое управление  вместе с Распоряжением (иным документо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текстового назначения платежа Распоряжения (иного документа) направлению расходования целевых средств, указанному в Сведениях по соответствующему коду целев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ответствие содержания операции по оплате целевых расходов предприятием на поставку товаров, выполнение работ, оказание услуг, исходя из документа-основания, текстовому назначению платежа, указанному в Распоряжении (ином) документе, и предмету (целям) муниципального контракта, контракта учреждения, договора (соглаше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ревышение суммы, указанной в Распоряжении (ином документе), над суммой остатка средств на открытом юридическому лицу соответствующем лицевом счете для учета операций неучастника бюджетного процес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ревышение суммы, указанной в Распоряжении (ином) документе, над суммой планируемых выплат по целевым расходам юридического лица и разрешенными к использованию суммами остатка целевых средств и возвратов дебиторской задолженности прошлых лет (при их наличии), указанными в Сведениях по соответствующему коду целевых средств, с учетом ранее произведенных расходов по данному коду целев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наименования, ИНН, КПП, банковских реквизитов получателя денежных средств, указанных в Распоряжении (ином документе), наименованию, ИНН, КПП, банковским реквизитам получателя денежных средств, указанным в документе-основании (при его налич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в реквизите «Назначение платежа» Распоряжения кода целевых средств, включенных в С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В случае соблюдения требований, предусмотренных пунктом 6, а также с учетом положений пункта 7 настоящего Порядка, в Распоряжении, предоставленном на бумажном носителе, проставляется отметка, подтверждающая санкционирование оплаты денежных обязательств организации с указанием даты, подписи, расшифровки подписи, содержащей фамилию, инициалы работника, осуществляющего санкционирование, и Распоряжение принимается к исполн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 случае несоблюдения требований, предусмотренных пунктом 6, а также с учетом положений пункта 7 настоящего Порядка, Финансовое управление несанкционированное Распоряжение на бумажном носителе возвращает организации не позднее срока, указанного в пункте 2 настоящего Порядка, с приложением Протокола, в котором указываются дата и причина возвра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7">
    <w:name w:val="s7"/>
    <w:basedOn w:val="Style13"/>
    <w:qFormat/>
    <w:rPr/>
  </w:style>
  <w:style w:type="character" w:styleId="S3">
    <w:name w:val="s3"/>
    <w:basedOn w:val="Style13"/>
    <w:qFormat/>
    <w:rPr/>
  </w:style>
  <w:style w:type="character" w:styleId="S1">
    <w:name w:val="s1"/>
    <w:basedOn w:val="Style13"/>
    <w:qFormat/>
    <w:rPr/>
  </w:style>
  <w:style w:type="character" w:styleId="S6">
    <w:name w:val="s6"/>
    <w:basedOn w:val="Style13"/>
    <w:qFormat/>
    <w:rPr/>
  </w:style>
  <w:style w:type="character" w:styleId="S10">
    <w:name w:val="s10"/>
    <w:basedOn w:val="Style13"/>
    <w:qFormat/>
    <w:rPr/>
  </w:style>
  <w:style w:type="character" w:styleId="S11">
    <w:name w:val="s11"/>
    <w:basedOn w:val="Style13"/>
    <w:qFormat/>
    <w:rPr/>
  </w:style>
  <w:style w:type="character" w:styleId="S12">
    <w:name w:val="s12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23:08:00Z</dcterms:created>
  <dc:creator>User</dc:creator>
  <dc:description/>
  <cp:keywords/>
  <dc:language>en-US</dc:language>
  <cp:lastModifiedBy>Мирошник ЮБ</cp:lastModifiedBy>
  <cp:lastPrinted>2023-12-26T12:26:00Z</cp:lastPrinted>
  <dcterms:modified xsi:type="dcterms:W3CDTF">2024-01-23T07:43:00Z</dcterms:modified>
  <cp:revision>18</cp:revision>
  <dc:subject/>
  <dc:title> </dc:title>
</cp:coreProperties>
</file>