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февраля 2024 года                  г.Дальнереченск</w:t>
        <w:tab/>
        <w:t xml:space="preserve"> </w:t>
        <w:tab/>
        <w:t xml:space="preserve">                       № 167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расходования средств субвен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ной бюджету Дальнереченского городского округа  на  финансовое обеспечение переданных государственных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(изменению) списков кандидатов в присяжные заседатели Федеральных судов общей юрисдикции, утвержденный постановлением администрации Дальнеречен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от 15.03.2022 № 25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остановлением Правительства Российской Федерации от 23.05.2005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»  и письмом Департамента  по координации правоохранительной деятельности, исполнения административного законодательства и обеспечения деятельности мировых судей Приморского края от 17.01.2024  №44/217,  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рядок расходования средств субвенции, выделенной бюджету Дальнереченского городского округа на осуществл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 полномочий по составлению (изменению) списков кандидатов в присяжные заседатели Федеральных судов общей юрисдикции, утвержденный постановлением администрации Дальнереченского городского округа от 15.03.2022 № 253-па (далее - Порядок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3. Норматив финансовых затрат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1 кандидата) канцелярские расходы – не более 18,7 рублей, почтовые расходы – не более 104,5 рублей и расходы, связанные с публикацией списков кандидатов в средствах массовой информации, по фактическим затратам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7:00Z</dcterms:created>
  <dc:creator>user33</dc:creator>
  <dc:description/>
  <cp:keywords/>
  <dc:language>en-US</dc:language>
  <cp:lastModifiedBy>Ахметжанова НА</cp:lastModifiedBy>
  <cp:lastPrinted>2024-01-29T16:03:00Z</cp:lastPrinted>
  <dcterms:modified xsi:type="dcterms:W3CDTF">2024-02-09T07:12:00Z</dcterms:modified>
  <cp:revision>12</cp:revision>
  <dc:subject/>
  <dc:title> </dc:title>
</cp:coreProperties>
</file>