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360"/>
        <w:ind w:firstLine="709"/>
        <w:rPr>
          <w:sz w:val="26"/>
          <w:szCs w:val="26"/>
        </w:rPr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 ГОРОДСКОГО  ОКРУГ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февраля 2024 года                       г.Дальнереченск</w:t>
        <w:tab/>
        <w:t xml:space="preserve"> </w:t>
        <w:tab/>
        <w:t xml:space="preserve">                 №168-п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708" w:hanging="0"/>
        <w:jc w:val="center"/>
        <w:rPr/>
      </w:pPr>
      <w:r>
        <w:rPr>
          <w:b/>
          <w:sz w:val="28"/>
          <w:szCs w:val="28"/>
        </w:rPr>
        <w:t>О внесении изменений в Порядок расходования средств субвенции на выполнение отдельных государственных полномочий по государственному управлению охраной труда, утвержденный постановлением администрации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Дальнереченского городского округа от 15.03.2022 № 249-п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в соответствии с Законом Приморского края от 09.11.2007 № 153-КЗ «О наделении органов местного самоуправления отдельными государственными полномочиями по государственному управлению охраной труда», постановлением Администрации Приморского края от 30.12.2010 № 436-па «О Порядке расходования муниципальными образованиями Приморского края субвенции на выполнение органами местного самоуправления отдельных государственных полномочий по государственному управлению охраной труда», администрация Дальнеречен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ти изменения в Порядок расходования средств субвенции, выделенной бюджету Дальнереченского городского округа на выполнение отдельных государственных полномочий по государственному управлению охраной труда, утвержденный  постановлением администрации Дальнереченского городского округа от 15.03.2022 № 249-па (далее – Порядок)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ункт 5 Порядка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3. Финансовое упра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жеквартально, в срок не позднее 15-го числа месяца, следующего за отчетным кварталом, представляет отчет о расходовании субвенции в Министерство труда и социальной политики Приморского края в электронном виде с досылкой бумажного экземпляра с печатью по установленной форме и несет ответственность за его достоверность.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одписания и распространяет свое действие на правоотношения, возникшие с 01 январ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С.В. Стар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68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6:43:00Z</dcterms:created>
  <dc:creator>user33</dc:creator>
  <dc:description/>
  <cp:keywords/>
  <dc:language>en-US</dc:language>
  <cp:lastModifiedBy>Ахметжанова НА</cp:lastModifiedBy>
  <cp:lastPrinted>2024-01-24T12:48:00Z</cp:lastPrinted>
  <dcterms:modified xsi:type="dcterms:W3CDTF">2024-02-09T07:06:00Z</dcterms:modified>
  <cp:revision>36</cp:revision>
  <dc:subject/>
  <dc:title> </dc:title>
</cp:coreProperties>
</file>