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3875" cy="57023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  <w:tab w:val="left" w:pos="2100" w:leader="none"/>
          <w:tab w:val="center" w:pos="481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02.2024                             г. Дальнереченск                                  № </w:t>
      </w:r>
      <w:r>
        <w:rPr>
          <w:sz w:val="28"/>
          <w:szCs w:val="28"/>
          <w:u w:val="single"/>
        </w:rPr>
        <w:t xml:space="preserve"> 270-п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4.01.2022 №50-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межведомственной комиссии по налог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оциальной политике при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постановления Губернатора Приморского края от 12.08.1998  № 401 «О создании межведомственной комиссии по налоговой и социальной политике при главах муниципальных образований», распоряжения администрации Дальнереченского городского округа от 26.07.2023 № 154-ра «О распределении обязанностей по руководству работой структурных подразделений администрации Дальнереченского городского округа между главой Дальнереченского городского округа, первым заместителем главы администрации и заместителем главы администрации Дальнереченского городского округа», руководствуясь Уставом Дальнереченского городского округа, в связи с реорганизацией Пенсионного фонда Российской Федерации и Фонда социального  страхования Российской Федерации, 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ункт 1 постановления администрации Дальнереченского городского округа от 24.01.2022 №50-па «О создании межведомственной комиссии по налоговой и социальной политике при администрации Дальнереченского городского округа», изложив «Состав межведомственной комиссии по налоговой и социальной политике при администрации Дальнереченского городского округа»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становление администрации Дальнереченского городского округа от 26.01.2023 № 76-па «О внесении изменений в постановление администрации Дальнереченского городского округа от 24.01.2022 №50-па «О создании межведомственной комиссии по налоговой и социальной политике при администрации Дальнереченского городского округа» считать утратившим си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 и распространяет своё действие на правоотношения, возникшие с 01.01.202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   Н.Е. Фесю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Е.А. Старикова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Приложение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9.02.202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u w:val="single"/>
        </w:rPr>
        <w:t>270-па</w:t>
      </w:r>
    </w:p>
    <w:p>
      <w:pPr>
        <w:pStyle w:val="Normal"/>
        <w:widowControl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налоговой и социальной политике при администрации Дальнереченского городского округ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Дальнереченского городского округа, председатель комиссии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Дальнереченского городского округа, заместитель председателя комиссии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1 разряда отдела экономики и прогнозирования администрации Дальнереченского городского округа, , секретарь комиссии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И ФНС России №9 по Приморскому краю (ТОРМ №3) (по согласованию)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СП по Дальнереченскому городскому округу и Дальнереченскому муниципальному району (по согласованию)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и прогнозирования администрации Дальнереченского городского округ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принимательства и потребительского рынка администрации Дальнереченского городского округ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auto" w:line="360"/>
              <w:ind w:left="-216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формированию и исполнению бюджета финансового управления администрации Дальнереченского городского округ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1 разряда отдела земельных отношений администрации Дальнереченского городского округа, ответственный за работу с арендаторами по оплате по договорам аренды земельных участков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клиентской службы Фонда пенсионного и социального страхования отделения СФР по Приморскому Краю в г. Дальнереченске (по согласованию).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0" w:hanging="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13">
    <w:name w:val="Знак1"/>
    <w:basedOn w:val="Normal"/>
    <w:qFormat/>
    <w:pPr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qFormat/>
    <w:pPr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"/>
    <w:basedOn w:val="Normal"/>
    <w:qFormat/>
    <w:pPr>
      <w:suppressAutoHyphens w:val="false"/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autoSpaceDE w:val="true"/>
    </w:pPr>
    <w:rPr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03:00Z</dcterms:created>
  <dc:creator>user01</dc:creator>
  <dc:description/>
  <cp:keywords/>
  <dc:language>en-US</dc:language>
  <cp:lastModifiedBy>Петросян</cp:lastModifiedBy>
  <cp:lastPrinted>2024-02-21T09:29:00Z</cp:lastPrinted>
  <dcterms:modified xsi:type="dcterms:W3CDTF">2024-02-26T01:24:00Z</dcterms:modified>
  <cp:revision>26</cp:revision>
  <dc:subject/>
  <dc:title> </dc:title>
</cp:coreProperties>
</file>