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9.02.2024                         г. Дальнереченск                              № 321-па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позицию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60521,24619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6306,32270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807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6203,43708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4214,92349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8133,15039 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3051,59371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1-2024 годы в пункте Финансовое обеспечение Программы первый абзац изложить в следующе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ого обеспечения муниципальной программы в 2021-2024 годы составляет 60521,24619 тыс. руб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1 «Перечень показателей индикаторов муниципальной программы «Развитие физической культуры и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-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6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 29.02.2024   № 321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1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1134"/>
        <w:gridCol w:w="850"/>
        <w:gridCol w:w="851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1– 2024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 29.02.2024   № 321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1– 2024 годы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60"/>
        <w:gridCol w:w="1126"/>
        <w:gridCol w:w="1193"/>
        <w:gridCol w:w="993"/>
        <w:gridCol w:w="1301"/>
        <w:gridCol w:w="5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7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2,6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7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2,6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353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41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2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4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5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9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1922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3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65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1,246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925,</w:t>
            </w:r>
            <w:r>
              <w:rPr>
                <w:color w:val="000000"/>
                <w:sz w:val="20"/>
                <w:szCs w:val="20"/>
                <w:lang w:val="en-US"/>
              </w:rPr>
              <w:t>189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,02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55,030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6,32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09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875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203,4</w:t>
            </w:r>
            <w:r>
              <w:rPr>
                <w:sz w:val="20"/>
                <w:szCs w:val="20"/>
                <w:lang w:val="en-US"/>
              </w:rPr>
              <w:t>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4,923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11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29.02.2024   № 321-па 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на 2023 – 2024  год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59"/>
        <w:gridCol w:w="19"/>
        <w:gridCol w:w="1240"/>
        <w:gridCol w:w="35"/>
        <w:gridCol w:w="1215"/>
        <w:gridCol w:w="9"/>
        <w:gridCol w:w="1044"/>
      </w:tblGrid>
      <w:tr>
        <w:trPr>
          <w:trHeight w:val="260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941,0261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8757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92190/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86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578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7401S223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74019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5,6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3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</w:t>
            </w:r>
            <w:r>
              <w:rPr>
                <w:sz w:val="22"/>
                <w:szCs w:val="22"/>
                <w:lang w:val="en-US"/>
              </w:rPr>
              <w:t>1S2680</w:t>
            </w:r>
            <w:r>
              <w:rPr>
                <w:sz w:val="22"/>
                <w:szCs w:val="22"/>
              </w:rPr>
              <w:t>/074</w:t>
            </w:r>
            <w:r>
              <w:rPr>
                <w:sz w:val="22"/>
                <w:szCs w:val="22"/>
                <w:lang w:val="en-US"/>
              </w:rPr>
              <w:t>019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ул.Ленина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142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9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48"/>
        <w:gridCol w:w="11"/>
        <w:gridCol w:w="1259"/>
        <w:gridCol w:w="35"/>
        <w:gridCol w:w="1215"/>
        <w:gridCol w:w="9"/>
        <w:gridCol w:w="1044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5,030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3,4370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172,6129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4172,612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92190/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178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937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4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4019223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7401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5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4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97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2"/>
      </w:tblGrid>
      <w:tr>
        <w:trPr>
          <w:trHeight w:val="31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ind w:left="-250" w:firstLine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29.02.2024   № 321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21-2024 годы»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21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5,0307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06,322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3,437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6,322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3,43708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21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5,03079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03:00Z</dcterms:created>
  <dc:creator>user46</dc:creator>
  <dc:description/>
  <cp:keywords/>
  <dc:language>en-US</dc:language>
  <cp:lastModifiedBy>Сафонова</cp:lastModifiedBy>
  <cp:lastPrinted>2024-02-22T12:08:00Z</cp:lastPrinted>
  <dcterms:modified xsi:type="dcterms:W3CDTF">2024-03-04T05:19:00Z</dcterms:modified>
  <cp:revision>8</cp:revision>
  <dc:subject/>
  <dc:title>                                                                  </dc:title>
</cp:coreProperties>
</file>