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01 марта 2024г                              </w:t>
      </w:r>
      <w:r>
        <w:rPr>
          <w:sz w:val="28"/>
          <w:szCs w:val="28"/>
        </w:rPr>
        <w:t>г. Дальнереченск                                        33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условий для обеспечения жителей Дальнереченск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услугами торговли цветочной продукции в предпраздничные  и праздничные дни Международного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ского дня 8 марта на территории Дальнереченск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Руководствуясь Федеральным  законом Российской Федерации от               06 октября 2003 года № 131-ФЗ «Об общих принципах организации местного самоуправления в Российской Федерации», Уставом Дальнереченского городского округа,  в целях улучшения организации торговли цветочной продукцией и создания праздничной атмосферы для жителей  Дальнереченского городского округа в предпраздничные и праздничные дни Международного женского дня 8 марта, администрация Дальнереченского городского округ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тделу предпринимательства и потребительского рынка администрации Дальнереченского городского округа  создать условия для обеспечения жителей Дальнереченского городского округа услугами торговли цветочной продукции в предпраздничные и праздничные дни Международного женского дня 8 марта на территории Дальнереченского городского округа в период с 05 марта 2024 года по 08 марта 2024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еречень мест для организации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на выдачу разрешений на право реализации цветочной продукции в предпраздничные и праздничные дни Международного женского дня 8 марта определить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дить форму бланка разрешения на право реализаци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   (приложение №2).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5. Утвердить Перечень требований к объектам нестационарной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(приложение №3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79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01.03.2024 </w:t>
            </w:r>
            <w:r>
              <w:rPr>
                <w:sz w:val="28"/>
                <w:szCs w:val="28"/>
                <w:u w:val="single"/>
              </w:rPr>
              <w:t>№ 334-п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 для организации торговли цветочной продукци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предпраздничные и праздничные дни Международного ж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ня 8 марта 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>мест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Рынок» ул. Г. Даманского, 38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Ирина»,  ул. Г. Даманского,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Спорткомплекс», </w:t>
            </w:r>
          </w:p>
          <w:p>
            <w:pPr>
              <w:pStyle w:val="Normal"/>
              <w:rPr/>
            </w:pPr>
            <w:r>
              <w:rPr/>
              <w:t>ул. Г. Даманского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Бристоль», ул. Уссурийская, 54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Малина», ул. Ленина,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ахар», ул. 45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ООО кафе «Снежинка», ул. М. Личенко,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Находка», ул. О.Кошевого, 3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Юлия»,  ул. Ленина,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Цветы»,  ул. Уссурийская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Лариса», ул. Кошевого, 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ес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орговому центру  «Махаон», ул. Шевчук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Цветы», ул. М. Личенко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егающая территория к магазину «WILDBERRIES», ул. Ленина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Фруктовый рай», ул. Ленина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аптеке «Семейная», ул. Г. Даманского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Флоренция»,  ул. Ленина,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 офису «Билайн»,  ул. Ленина, 7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Камелия», ул. Г. Даманского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  <w:t>Прилегающая территория к зданию по ул. Г. Даманского, 38 (павильон «Севан»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  <w:t>Прилегающая территория к магазину «Алёнка»  по ул. 45 Лет,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гостинице «Арина», ул. Ленина,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нежилому зданию ДК «Восток», ул. Ленина,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ист», ул. М. Личенко, 13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стра», ул. Ленина,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роха»</w:t>
            </w:r>
            <w:r>
              <w:rPr>
                <w:color w:val="000000"/>
              </w:rPr>
              <w:t>, ул. Ленина,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Т</w:t>
            </w:r>
            <w:r>
              <w:rPr>
                <w:lang w:val="en-US"/>
              </w:rPr>
              <w:t>ub</w:t>
            </w:r>
            <w:r>
              <w:rPr/>
              <w:t xml:space="preserve"> </w:t>
            </w:r>
            <w:r>
              <w:rPr>
                <w:lang w:val="en-US"/>
              </w:rPr>
              <w:t>clab</w:t>
            </w:r>
            <w:r>
              <w:rPr/>
              <w:t>», ул. Дальнереченская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Лавка купца», ул. Дальнереченская,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ООО магазину «Полюс», ул. Тухачевского,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жилому дому, ул. Дальнереченская,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везда», ул. Советская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3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Светофор», ул. Автомобильная,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61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зданию отдела по работе с сельским населением, </w:t>
            </w:r>
          </w:p>
          <w:p>
            <w:pPr>
              <w:pStyle w:val="Normal"/>
              <w:rPr/>
            </w:pPr>
            <w:r>
              <w:rPr/>
              <w:t>с. Лазо,  ул. Калинина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аспий», ул. 50 лет Октября, 71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Табакерка», ул. 50 лет Октябр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ркаим», ул. Железнодорожная, 47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 «Кристина», ул. Пушкина, 9</w:t>
            </w:r>
          </w:p>
          <w:p>
            <w:pPr>
              <w:pStyle w:val="Normal"/>
              <w:tabs>
                <w:tab w:val="clear" w:pos="708"/>
                <w:tab w:val="left" w:pos="4843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зданию клуба «Космос», ул. Лазо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Близкий», ул. Рябух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Ветеран» ул. Центральная, 30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Прилегающая территория к зданию ДК имени   В. Сибирцева, ул. Центральная,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Прилегающая территория к магазину «Мечта» ул. Стрелковая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1 место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лоща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 xml:space="preserve">                          </w:t>
      </w:r>
    </w:p>
    <w:p>
      <w:pPr>
        <w:pStyle w:val="Normal"/>
        <w:tabs>
          <w:tab w:val="clear" w:pos="708"/>
          <w:tab w:val="left" w:pos="6361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4795</wp:posOffset>
                </wp:positionH>
                <wp:positionV relativeFrom="paragraph">
                  <wp:posOffset>92075</wp:posOffset>
                </wp:positionV>
                <wp:extent cx="30391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01.03.2024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№ 334-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5" w:leader="none"/>
                                    </w:tabs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9pt;mso-wrap-distance-right:9pt;mso-wrap-distance-top:0pt;mso-wrap-distance-bottom:0pt;margin-top:7.25pt;mso-position-vertical-relative:text;margin-left:320.8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от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01.03.2024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 334-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5" w:leader="none"/>
                              </w:tabs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реализации цветочной продукцией в предпраздничные и праздничные дни Международного женского дня 8 ма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Дальнереченского городского округа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ие выдан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объекта: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разрешения: с_______________ до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ГРИП, ЕГРЮЛ  налогоплательщик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 перечнем требований к объектам мелкорозничной торговой сети, осуществляющих реализацию цветочной продукции, ознакомлен (а)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480" w:leader="none"/>
          <w:tab w:val="left" w:pos="6660" w:leader="none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      _________________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ФИО руководителя объекта  </w:t>
        <w:tab/>
        <w:t>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отдела предпринимательства 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ребительского рынка администрации 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   ________________________                                                     __________________</w:t>
      </w:r>
    </w:p>
    <w:p>
      <w:pPr>
        <w:pStyle w:val="Normal"/>
        <w:jc w:val="center"/>
        <w:rPr/>
      </w:pPr>
      <w:r>
        <w:rPr/>
        <w:t>должность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       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от </w:t>
            </w:r>
            <w:r>
              <w:rPr>
                <w:sz w:val="26"/>
                <w:szCs w:val="26"/>
              </w:rPr>
              <w:t xml:space="preserve">01.03.2024  </w:t>
            </w:r>
            <w:r>
              <w:rPr>
                <w:sz w:val="28"/>
                <w:szCs w:val="28"/>
              </w:rPr>
              <w:t>№ 334-п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ребований к объектам нестационарной торговли цветочно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дукцией в предпраздничные и праздничные дни Международного женского дня 8 марта на территории Дальнереч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городского округа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одавцы, осуществляющие продажу цветов с автотранспортных средств, обяза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меть разрешение на право реализации цветочной продукцией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нежные расчёты с населением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52:00Z</dcterms:created>
  <dc:creator>adm14</dc:creator>
  <dc:description/>
  <cp:keywords/>
  <dc:language>en-US</dc:language>
  <cp:lastModifiedBy>Симонова</cp:lastModifiedBy>
  <cp:lastPrinted>2024-03-05T18:58:00Z</cp:lastPrinted>
  <dcterms:modified xsi:type="dcterms:W3CDTF">2024-03-06T02:57:00Z</dcterms:modified>
  <cp:revision>17</cp:revision>
  <dc:subject/>
  <dc:title> </dc:title>
</cp:coreProperties>
</file>