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8 марта 2024 года                 г. Дальнереченск                                  № 405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5 годы,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ями Думы Дальнереченского городского округа от 26.12.2023 № 113 «О бюджете Дальнереченского городского округа на 2023 год и плановый период 2024 и 2025 годов» и № 116 «О бюджете Дальнереченского городского округа на 2024 год и плановый период 2025 и 2026 годов»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Внести изменения в муниципальную программу Дальнереченского городского округа «Управление муниципальными финансами   Дальнереченского   городского   округа» на 2021-2025 год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Цели муниципальной программы» </w:t>
      </w:r>
      <w:r>
        <w:rPr/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2854" w:hRule="exact"/>
        </w:trPr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Цели муниципальной программы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управления муниципальными финансами Дальнереченского  городского округа, в том числе с учетом внедрения «инициативного бюджетирования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олгосрочной сбалансированности и устойчивости бюджетной системы Дальнереченского городского округа»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аспорте муниципальной программы задачу муниципальной программы  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1. Совершенствование бюджетного планирования и исполнения бюджета Дальнереченского городского округа, вовлечение граждан в бюджетный процесс»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3250" w:hRule="exac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34,28495 тыс. руб., в том числе: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Дальнереченского городского округа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3406 тыс.руб. - 2023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9091 тыс.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тыс.руб. - 202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краев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0,00 тыс.руб. – 2024 год»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</w:t>
      </w:r>
      <w:r>
        <w:rPr>
          <w:rFonts w:eastAsia="Times New Roman"/>
          <w:sz w:val="28"/>
          <w:szCs w:val="28"/>
        </w:rPr>
        <w:t>Целевые показатели (индикаторы)» дополнить пунктам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13. Реализация проектов инициативного бюджетирования по направлению «Твой проект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 Реализация проектов инициативного бюджетирования по направлению «Молодежный бюджет».».</w:t>
      </w:r>
    </w:p>
    <w:p>
      <w:pPr>
        <w:pStyle w:val="Normal"/>
        <w:spacing w:lineRule="auto" w:line="360"/>
        <w:ind w:firstLine="750"/>
        <w:jc w:val="both"/>
        <w:rPr/>
      </w:pPr>
      <w:r>
        <w:rPr>
          <w:rFonts w:eastAsia="Times New Roman"/>
          <w:sz w:val="28"/>
          <w:szCs w:val="28"/>
        </w:rPr>
        <w:t>1.5. Текстовую часть муниципальной программы раздел «Общая характеристика текущего состояния соответствующей сферы социально-экономического развития Дальнереченского городского округа и обоснование проблем, на решение которых нацелена программа» дополнить абзацами 11, 12 следующего содержания:</w:t>
      </w:r>
    </w:p>
    <w:p>
      <w:pPr>
        <w:pStyle w:val="Normal"/>
        <w:spacing w:lineRule="auto" w:line="360"/>
        <w:ind w:firstLine="750"/>
        <w:jc w:val="both"/>
        <w:rPr/>
      </w:pPr>
      <w:r>
        <w:rPr>
          <w:rFonts w:eastAsia="Times New Roman"/>
          <w:sz w:val="28"/>
          <w:szCs w:val="28"/>
        </w:rPr>
        <w:t xml:space="preserve">«Помимо этого, совершенствуются бюджетные отношения между органами муниципальной власти, гражданами и субъектами бизнеса. Эти отношения основаны на инициативах граждан в планировании, движении и контроле бюджетных средств на реализацию проектов местного значения. К принципам инициативного бюджетирования относятся: встроенность, интеграция, инициативность, конкурсность, софинансирование и открытость.  </w:t>
      </w:r>
    </w:p>
    <w:p>
      <w:pPr>
        <w:pStyle w:val="Normal"/>
        <w:spacing w:lineRule="auto" w:line="360"/>
        <w:ind w:firstLine="7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Дальнереченского городского округа во многом зависит от объема, состава и качества финансовых ресурсов, которые привлекаются для реализации проектов, связанных с уровнем и качеством жизни населения. Одним из способов выступает бюджетирование на основе общественного участия, которое предполагает обеспечение финансирования проектов на условиях участия населения в привлечении и распределении финансовых ресурсов. Следовательно, при условии соответствия решений о выделении бюджетных средств ожиданиям общества возрастает социально-экономическая эффективность расходов бюджетов. Именно благодаря участию населения в реализации проектов местного значения выявляются наиболее приоритетные проблемы и создаются необходимые условия для их решения; активизируется социальная активность населения и изменяется его отношение к значимости в развитии Дальнереченского городского округа; обеспечивается бережливое отношение к объектам, создаваемым в результате реализации таких проектов.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овой части </w:t>
      </w:r>
      <w:r>
        <w:rPr>
          <w:rFonts w:eastAsia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в разделе «Цели и задачи программы» подпункт 1 пункта «Цели муниципальной программы» изложить в редакции следующего содержания:</w:t>
      </w:r>
    </w:p>
    <w:p>
      <w:pPr>
        <w:pStyle w:val="Style2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rFonts w:eastAsia="Calibri" w:cs="Times New Roman" w:ascii="Times New Roman" w:hAnsi="Times New Roman"/>
          <w:sz w:val="28"/>
          <w:szCs w:val="28"/>
        </w:rPr>
        <w:t>Повышение качества управления муниципальными финансами Дальнереченского городского округа, в том числе с учетом внедрения «инициативного бюджетирования;»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 xml:space="preserve">В текстовой части </w:t>
      </w:r>
      <w:r>
        <w:rPr>
          <w:rFonts w:eastAsia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в разделе «Цели и задачи программы» подпункт 1 пункта «Задачи программы» изложить в редакции следующего содержания:</w:t>
      </w:r>
    </w:p>
    <w:p>
      <w:pPr>
        <w:pStyle w:val="Style2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sz w:val="28"/>
          <w:szCs w:val="28"/>
        </w:rPr>
        <w:t>«1. Совершенствование бюджетного планирования и исполнения бюджета Дальнереченского городского округа, вовлечение граждан в бюджетный процесс;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0" w:firstLine="748"/>
        <w:jc w:val="both"/>
        <w:rPr/>
      </w:pPr>
      <w:r>
        <w:rPr>
          <w:sz w:val="28"/>
          <w:szCs w:val="28"/>
        </w:rPr>
        <w:t xml:space="preserve">Текстовую часть </w:t>
      </w:r>
      <w:r>
        <w:rPr>
          <w:rFonts w:eastAsia="Times New Roman"/>
          <w:sz w:val="28"/>
          <w:szCs w:val="28"/>
        </w:rPr>
        <w:t>муниципальной программы</w:t>
      </w:r>
      <w:r>
        <w:rPr/>
        <w:t xml:space="preserve"> раздел «Результаты реализации программы» дополнить строками 13 и 14 следующего содержания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2835"/>
        <w:gridCol w:w="2835"/>
      </w:tblGrid>
      <w:tr>
        <w:trPr>
          <w:trHeight w:val="1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довой отчет о достижении результатов использования Субсидии </w:t>
            </w:r>
          </w:p>
        </w:tc>
      </w:tr>
      <w:tr>
        <w:trPr>
          <w:trHeight w:val="1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роектов инициативного бюджетирования по направлению «Молодежный </w:t>
            </w:r>
            <w:r>
              <w:rPr>
                <w:sz w:val="28"/>
                <w:szCs w:val="28"/>
                <w:lang w:val="en-US"/>
              </w:rPr>
              <w:t>бюдж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овой отчет о достижении результатов использования Субсидии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 w:before="120" w:after="0"/>
        <w:ind w:left="0" w:firstLine="748"/>
        <w:jc w:val="both"/>
        <w:rPr/>
      </w:pPr>
      <w:r>
        <w:rPr>
          <w:sz w:val="28"/>
          <w:szCs w:val="28"/>
        </w:rPr>
        <w:t xml:space="preserve">В текстовой части </w:t>
      </w:r>
      <w:r>
        <w:rPr>
          <w:rFonts w:eastAsia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раздел «Результаты реализации программы» пункт «Ожидаемые результаты программы» дополнить подпунктами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- Реализация проектов инициативного бюджетирования по направлению «Твой проек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инициативного бюджетирования по направлению «Молодежный бюджет».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Перечень показателей (индикаторов) муниципальной программы «Управление муниципальными финансами Дальнереченского городского округа» на 2021-2025 годы» изложить в редакции Приложения № 1 к настоящему постановлению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» изложить в редакции Приложения № 2 к настоящему постановлению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редакции Приложения № 3 к настоящему постановлению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4 год изложить в редакции Приложения № 4 к настоящему постановлению.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  <w:gridCol w:w="288"/>
      </w:tblGrid>
      <w:tr>
        <w:trPr>
          <w:trHeight w:val="80" w:hRule="atLeast"/>
        </w:trPr>
        <w:tc>
          <w:tcPr>
            <w:tcW w:w="9159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 марта 2024 года № 405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ind w:right="29" w:hanging="0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2021-2025 годы</w:t>
      </w:r>
    </w:p>
    <w:p>
      <w:pPr>
        <w:pStyle w:val="Normal"/>
        <w:shd w:fill="FFFFFF" w:val="clear"/>
        <w:ind w:right="2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5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5438"/>
        <w:gridCol w:w="709"/>
        <w:gridCol w:w="141"/>
        <w:gridCol w:w="1134"/>
        <w:gridCol w:w="1419"/>
        <w:gridCol w:w="1560"/>
        <w:gridCol w:w="1419"/>
        <w:gridCol w:w="1418"/>
        <w:gridCol w:w="1560"/>
      </w:tblGrid>
      <w:tr>
        <w:trPr>
          <w:trHeight w:val="1391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 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зовое значе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5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9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униципальная программа</w:t>
            </w:r>
            <w:r>
              <w:rPr>
                <w:sz w:val="26"/>
                <w:szCs w:val="26"/>
              </w:rPr>
              <w:t xml:space="preserve"> Управление муниципальными финансам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82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1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ля расходов бюджета Дальнереченского городского округа, формируемых в рамках муниципальных программ Дальнереченского городского округа в общем объеме расходов бюджета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80</w:t>
            </w:r>
          </w:p>
        </w:tc>
      </w:tr>
      <w:tr>
        <w:trPr>
          <w:trHeight w:val="69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цент исполнения расходных обязательств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сроченная кредиторская задолженность бюджета Дальнереченского городского округа на начало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4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ализация проектов инициативного бюджетирования по направлению «Твой проект»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ализация проектов инициативного бюджетирования по направлению «Молодежный бюджет»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долговой нагрузки на бюджет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изменений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</w:tr>
      <w:tr>
        <w:trPr>
          <w:trHeight w:val="248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, которые осуществляются за счет субвенций, предоставляемых из бюджетов вышестоящ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</w:t>
            </w:r>
          </w:p>
        </w:tc>
      </w:tr>
      <w:tr>
        <w:trPr>
          <w:trHeight w:val="128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 по долговым обязательствам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, выполнивших муниципальное задание на 100%, в общем количестве муниципальных учреждений Дальнереченского городского округа, которым установлены муниципальные зад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</w:tr>
      <w:tr>
        <w:trPr>
          <w:trHeight w:val="56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5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ля муниципальных учреждений Дальнереченского городского округа, информация о деятельности которых за отчетный финансовый год опубликована на официальном сайте для размещения информации о государственных (муниципальных) учреждениях (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www.bus.gov.ru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8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(</w:t>
            </w: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dalnerokrug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да/нет (1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 Дальнереченского городского округа, охваченных финансовым контролем, в общем объеме муниципальных учреждений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907" w:right="567" w:gutter="0" w:header="0" w:top="153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 марта 2024 года № 405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843"/>
        <w:gridCol w:w="1843"/>
        <w:gridCol w:w="1843"/>
        <w:gridCol w:w="1985"/>
      </w:tblGrid>
      <w:tr>
        <w:trPr>
          <w:trHeight w:val="9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534,284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140,90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534,284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,90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359,19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140,90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59,19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,90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марта 2024 года № 405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  <w:br/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"/>
        <w:gridCol w:w="10"/>
        <w:gridCol w:w="1966"/>
        <w:gridCol w:w="11"/>
        <w:gridCol w:w="1972"/>
        <w:gridCol w:w="1842"/>
        <w:gridCol w:w="1418"/>
        <w:gridCol w:w="850"/>
        <w:gridCol w:w="994"/>
        <w:gridCol w:w="855"/>
        <w:gridCol w:w="1001"/>
        <w:gridCol w:w="709"/>
        <w:gridCol w:w="1416"/>
        <w:gridCol w:w="16"/>
        <w:gridCol w:w="1686"/>
      </w:tblGrid>
      <w:tr>
        <w:trPr>
          <w:trHeight w:val="135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2021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3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5 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2 </w:t>
            </w:r>
          </w:p>
        </w:tc>
      </w:tr>
      <w:tr>
        <w:trPr>
          <w:trHeight w:val="663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-го городского округа</w:t>
            </w:r>
          </w:p>
        </w:tc>
      </w:tr>
      <w:tr>
        <w:trPr>
          <w:trHeight w:val="100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, Главные распорядители бюджетных средств (далее-ГРБС)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9 090,9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090,90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2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,9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,90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253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образования»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718" w:hRule="exact"/>
        </w:trPr>
        <w:tc>
          <w:tcPr>
            <w:tcW w:w="56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6 060,60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6060,60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</w:rPr>
              <w:t>60,60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</w:rPr>
              <w:t>60,60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9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403" w:hRule="exact"/>
        </w:trPr>
        <w:tc>
          <w:tcPr>
            <w:tcW w:w="56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.1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9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005 0503 </w:t>
            </w:r>
            <w:r>
              <w:rPr>
                <w:color w:val="000000"/>
              </w:rPr>
              <w:t>1734ЦS2361</w:t>
            </w:r>
            <w:r>
              <w:rPr/>
              <w:t xml:space="preserve"> 244</w:t>
            </w:r>
          </w:p>
          <w:p>
            <w:pPr>
              <w:pStyle w:val="Normal"/>
              <w:shd w:fill="FFFFFF" w:val="clear"/>
              <w:rPr/>
            </w:pPr>
            <w:r>
              <w:rPr/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/>
              <w:t>1734Ц</w:t>
            </w:r>
            <w:r>
              <w:rPr>
                <w:color w:val="000000"/>
              </w:rPr>
              <w:t>S</w:t>
            </w:r>
            <w:r>
              <w:rPr/>
              <w:t>2361 244 10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 030,30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0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ЖКХ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</w:rPr>
              <w:t>30,30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</w:rPr>
              <w:t>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5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861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993" w:hRule="exact"/>
        </w:trPr>
        <w:tc>
          <w:tcPr>
            <w:tcW w:w="56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.2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1"/>
                <w:szCs w:val="21"/>
              </w:rPr>
              <w:t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9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005 0503 </w:t>
            </w:r>
            <w:r>
              <w:rPr>
                <w:color w:val="000000"/>
              </w:rPr>
              <w:t>1734ЦS2362</w:t>
            </w:r>
            <w:r>
              <w:rPr/>
              <w:t xml:space="preserve"> 244</w:t>
            </w:r>
          </w:p>
          <w:p>
            <w:pPr>
              <w:pStyle w:val="Normal"/>
              <w:shd w:fill="FFFFFF" w:val="clear"/>
              <w:rPr/>
            </w:pPr>
            <w:r>
              <w:rPr/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/>
              <w:t>1734Ц</w:t>
            </w:r>
            <w:r>
              <w:rPr>
                <w:color w:val="000000"/>
              </w:rPr>
              <w:t>S</w:t>
            </w:r>
            <w:r>
              <w:rPr/>
              <w:t>2362 244 10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 030,30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0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ЖКХ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725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</w:rPr>
              <w:t>30,30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</w:rPr>
              <w:t>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725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725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56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 030,30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030,3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27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78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0,30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30,3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266" w:hRule="exact"/>
        </w:trPr>
        <w:tc>
          <w:tcPr>
            <w:tcW w:w="56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.1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9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005 0503 </w:t>
            </w:r>
            <w:r>
              <w:rPr>
                <w:color w:val="000000"/>
              </w:rPr>
              <w:t>1734ЦS2752</w:t>
            </w:r>
            <w:r>
              <w:rPr/>
              <w:t xml:space="preserve"> 244</w:t>
            </w:r>
          </w:p>
          <w:p>
            <w:pPr>
              <w:pStyle w:val="Normal"/>
              <w:shd w:fill="FFFFFF" w:val="clear"/>
              <w:rPr/>
            </w:pPr>
            <w:r>
              <w:rPr/>
              <w:t>005 050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1734Ц</w:t>
            </w:r>
            <w:r>
              <w:rPr>
                <w:color w:val="000000"/>
              </w:rPr>
              <w:t>S</w:t>
            </w:r>
            <w:r>
              <w:rPr/>
              <w:t>2752 244 100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 515,15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5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образования» Дальнереченско-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5,15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 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 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.2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«Спорт для всех» на территории МБОУ «Лицей» –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005 0503 </w:t>
            </w:r>
            <w:r>
              <w:rPr>
                <w:color w:val="000000"/>
              </w:rPr>
              <w:t>1734ЦS2751</w:t>
            </w:r>
            <w:r>
              <w:rPr/>
              <w:t xml:space="preserve"> 244</w:t>
            </w:r>
          </w:p>
          <w:p>
            <w:pPr>
              <w:pStyle w:val="Normal"/>
              <w:shd w:fill="FFFFFF" w:val="clear"/>
              <w:rPr/>
            </w:pPr>
            <w:r>
              <w:rPr/>
              <w:t>005 050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1734Ц</w:t>
            </w:r>
            <w:r>
              <w:rPr>
                <w:color w:val="000000"/>
              </w:rPr>
              <w:t>S</w:t>
            </w:r>
            <w:r>
              <w:rPr/>
              <w:t>2751 244 100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 515,15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5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образования» Дальнереченско-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5,15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 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 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853" w:hRule="exact"/>
        </w:trPr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443,375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2,3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5 1301 1790120370 730</w:t>
            </w:r>
          </w:p>
          <w:p>
            <w:pPr>
              <w:pStyle w:val="Normal"/>
              <w:shd w:fill="FFFFFF" w:val="clear"/>
              <w:rPr/>
            </w:pPr>
            <w:r>
              <w:rPr/>
              <w:t>005 1301 174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268,288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7,247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5 1301 179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Б администрации Дальнереченско-го городского округа»</w:t>
            </w:r>
          </w:p>
        </w:tc>
      </w:tr>
      <w:tr>
        <w:trPr>
          <w:trHeight w:val="69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3 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8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-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-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-го городского округа; 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предпринима-тельства и потребительско-го рынка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5 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учреждения Дальнереченско-го городского округа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6 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-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exac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10534,28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22,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,734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9140,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534,28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322,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,734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0,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418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от  18 марта 2024 года № 405-па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59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284"/>
        <w:gridCol w:w="425"/>
        <w:gridCol w:w="567"/>
        <w:gridCol w:w="1417"/>
        <w:gridCol w:w="567"/>
        <w:gridCol w:w="1134"/>
        <w:gridCol w:w="1134"/>
        <w:gridCol w:w="1134"/>
        <w:gridCol w:w="1134"/>
        <w:gridCol w:w="1276"/>
        <w:gridCol w:w="1134"/>
        <w:gridCol w:w="1134"/>
        <w:gridCol w:w="1276"/>
        <w:gridCol w:w="426"/>
      </w:tblGrid>
      <w:tr>
        <w:trPr>
          <w:trHeight w:val="6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8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40,9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90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1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 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5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3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91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86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, Шитько Н.Н., 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 090,9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,90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55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703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060,60606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606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979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36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 030,3030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82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1"/>
                <w:szCs w:val="21"/>
              </w:rPr>
              <w:t>приемки выполненных рабо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36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 030,3030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 030,30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964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75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5,15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 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553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 для всех» на территории МБОУ «Лицей»  –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5,15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 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576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врилова С.В.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9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Кузнецова А.В., Чернышева Ю.В. Шовкун Г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тюшкина В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8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8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7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737" w:right="73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1"/>
      <w:gridCol w:w="5095"/>
      <w:gridCol w:w="5168"/>
    </w:tblGrid>
    <w:tr>
      <w:trPr/>
      <w:tc>
        <w:tcPr>
          <w:tcW w:w="510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9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6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8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yperlink" Target="http://internet.garant.ru/document/redirect/30100430/6183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2:09:00Z</dcterms:created>
  <dc:creator>kin5918</dc:creator>
  <dc:description/>
  <cp:keywords/>
  <dc:language>en-US</dc:language>
  <cp:lastModifiedBy>Ахметжанова НА</cp:lastModifiedBy>
  <cp:lastPrinted>2024-03-14T12:09:00Z</cp:lastPrinted>
  <dcterms:modified xsi:type="dcterms:W3CDTF">2024-03-19T08:08:00Z</dcterms:modified>
  <cp:revision>16</cp:revision>
  <dc:subject/>
  <dc:title>Приложение Г</dc:title>
</cp:coreProperties>
</file>