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6"/>
          <w:szCs w:val="26"/>
        </w:rPr>
      </w:pPr>
      <w:r>
        <w:rPr>
          <w:b/>
          <w:sz w:val="22"/>
          <w:szCs w:val="22"/>
        </w:rPr>
        <w:drawing>
          <wp:inline distT="0" distB="0" distL="0" distR="0">
            <wp:extent cx="52705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/>
        <w:tc>
          <w:tcPr>
            <w:tcW w:w="96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АЛЬНЕРЕЧ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МОРСКОГО КРА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19 марта 2024г.</w:t>
            </w:r>
            <w:r>
              <w:rPr>
                <w:sz w:val="26"/>
                <w:szCs w:val="26"/>
              </w:rPr>
              <w:t xml:space="preserve">                         г. Дальнереченск                                             </w:t>
            </w:r>
            <w:r>
              <w:rPr>
                <w:sz w:val="26"/>
                <w:szCs w:val="26"/>
                <w:u w:val="single"/>
              </w:rPr>
              <w:t>407-п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Об организации обучения граждан Дальнереченского городского округа начальным знаниям в области обороны и их подготовки по основам военной службы в 2023–2024 учебном году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 законом от 28 марта 1998 года            № 53-ФЗ «О воинской обязанности и военной службе», постановлением Правительства Российской Федерации от 31 декабря 1999 года № 1441 «Об утверждении Положения о подготовке граждан Российской Федерации к военной службе», совместным приказом Министра обороны Российской Федерации и  Министерства образования и науки Российской Федерации от 24 февраля 2010 года № 96/134 «Об утверждении Инструкции об организации обучения граждан Российской Федерации начальным знаниям в области обороны и их подготовки по основам военной службы в образовательных учреждениях среднего (полного) общего образования, образовательных учреждениях начального профессионального и среднего профессионального образования и учебных пунктах», Уставом Дальнереченского городского округа Приморского края, администрация Дальнереченского городского округа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Организовать обучение граждан начальным знаниям в области   обороны и их подготовки по основам военной службы в муниципальных образовательных учреждениях Дальнереченского городского округа в период 2023–2024 учебного год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лан основных мероприятий по организации обучения граждан начальным знаниям в области обороны и их подготовки </w:t>
      </w:r>
      <w:r>
        <w:rPr>
          <w:bCs/>
          <w:sz w:val="28"/>
          <w:szCs w:val="28"/>
        </w:rPr>
        <w:t>по основам военной службы</w:t>
      </w:r>
      <w:r>
        <w:rPr>
          <w:sz w:val="28"/>
          <w:szCs w:val="28"/>
        </w:rPr>
        <w:t xml:space="preserve">, военно-патриотического воспитания и привития навыков в области гражданской обороны в муниципальных образовательных учреждениях Дальнереченского городского округа в 2023–2024 учебном году (приложение № 1)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Утвердить состав комиссии по контролю состояния учебно–материальной базы и качеством обучения граждан начальным знаниям в области обороны и по основам военной службы в муниципальных образовательных учреждениях Дальнереченского городского округа в 2023–2024 учебном году (приложение № 2).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Рекомендовать военному комиссару города Дальнереченск, Дальнереченского и Красноармейского районов Приморского края А.А. Бурлачко: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.1. Обеспечить участие должностных лиц военного комиссариата города Дальнереченск, Дальнереченского и Красноармейского районов Приморского края в организации обучения и совершенствовании учебно-материальной базы, необходимой для обучения граждан муниципальных образовательных учреждений Дальнереченского городского округа  начальным  знаниям  в  области обороны и их подготовки по основам военной службы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.2. Содействовать руководителям муниципальных образовательных учреждений Дальнереченского городского установлению, укреплению и расширению связей соединений и воинских частей Восточного округа в целях проведения пятидневных учебных сборов и мероприятий «День призывника» с учащимися десятых классов, проходящими подготовку по основам военной службы;</w:t>
        <w:tab/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.3. В срок до 29 марта 2024 года разработать и довести до руководителей муниципальных образовательных учреждений форму и порядок предоставления сведений о количестве граждан, прошедших обучение начальным знаниям в области обороны и подготовку основам военной службы, а также о состоянии учебно–материальной базы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.4. Организовать проведение учебно-методических занятий с    руководителями и педагогическими работниками муниципальных              образовательных  учреждений Дальнереченского городского округа, а также должностными лицами военного комиссариата города Дальнереченск, Дальнереченского и Красноармейского районов Приморского края, ответственными и осуществляющими подготовку граждан основам военной службы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5. Начальнику МКУ «Управление образования» Дальнереченского  городского округа Н.Н. Шитько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Оказать содействие в организации взаимодействия муниципальных образовательных учреждений Дальнереченского городского округа с военным комиссаром города Дальнереченск, Дальнереченского и Красноармейского районов Приморского края по вопросам обучения граждан  начальным знаниям в области обороны и их подготовку по основам военной службы, в рамках освоения образовательной программы среднего общего образования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5.2. Организовать взаимодействие муниципальных образовательных учреждений Дальнереченского городского  округа с воинской частью 07059  и военным комиссариатом города Дальнереченск, Дальнереченского и  Красноармейского районов Приморского края по подготовке и проведению пятидневных учебных сборов и мероприятий «День призывника» с учащимися десятых классов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6. Руководителям муниципальных образовательных учреждений Дальнереченского городского округа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6.1. Организовать обучение граждан в муниципальных  образовательных учреждениях Дальнереченского городского округа   начальным знаниям в области обороны и их подготовку по основам военной службы, проводить работу по военно-патриотическому воспитанию граждан, формированию у них морально-психологических и физических качеств, необходимых для прохождения военной службы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6.2. Обеспечить оснащение образовательного процесса и создание обязательных объектов учебно - материальной базы для подготовки  учащихся начальным знаниям в области обороны и по основам военной службы учебными и наглядными пособиями, согласно Приложения № 1 к «Инструкции об организации обучения граждан Российской Федерации  начальным знаниям в области обороны и их подготовки по основам военной службы в образовательных учреждениях среднего (полного) общего образования, образовательных учреждениях начального профессионального  и  среднего профессионального образования и учебных пунктах», утвержденной приказом Министра обороны и Министерства образования и науки  Российской Федерации от 24 февраля 2010 года № 96/134, техническими средствами обучения, спортивным городком с элементами полосы препятствий, стрелковым тиром или местом для стрельбы из пневматической винтовки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3.  Взаимодействовать с военным комиссаром города Дальнереченск, Дальнереченского и Красноармейского районов Приморского края и воинской частью № 07059 по вопросам организации и проведения пятидневных учебных сборов, участвовать в организации мероприятий военно-патриотической направленности, оказывать содействие военному комиссариату города Дальнереченск, Дальнереченского и Красноармейского  районов Приморского края в постановке граждан на воинский учет;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6.4. Осуществлять подбор преподавателей, проводящих подготовку учащихся начальным знаниям в области обороны и по основам военной службы  в  соответствии с  постановлением  Правительства Российской Федерации от 31 декабря 1999 года № 1441 «Об утверждении Положения о подготовке граждан Российской Федерации к военной службе»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5. В срок до 01 июня 2024 года представлять в военный комиссариат города Дальнереченск, Дальнереченского и Красноармейского районов Приморского края сведения о количестве граждан, прошедших и не прошедших обучение начальным знаниям в области обороны и подготовку по основам военной службы в период учебного года, о состоянии учебно-материальной базы в 2023-2024 учебном году.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7. Организационно-информационному отделу администрации Дальнереченского городского округа (Мальсугенова И.В.) данное постановление разместить на официальном сайте Дальнереченского городского округ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исполнением данного постановления возложить на  заместителя главы администрации Дальнереченского городского округа Н.Е. Фесюк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 Дальнереченского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Е.А. Стариков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Дальнереченского город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круг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9 марта 2024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407-п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Л А 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сновных  мероприятий  по организации обучения  граждан начальным знаниям в области обороны и их подготовки  по основам военной службы, военно-патриотического воспитания и  привития навыков в области гражданской обороны в муниципальных образовательных учреждениях Дальнереченского городского округа  в 2023–2024 учебном год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202"/>
        <w:gridCol w:w="2411"/>
        <w:gridCol w:w="1841"/>
        <w:gridCol w:w="1560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оки испол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метка       о выполнении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нтроль организации проведения подготовки граждан по основам военной службы в соответствии с государственным образовательным стандартом в муниципальных образовательных учреждениях </w:t>
            </w:r>
            <w:r>
              <w:rPr>
                <w:sz w:val="24"/>
                <w:szCs w:val="24"/>
              </w:rPr>
              <w:t>Дальнереченского городского ок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  образования» Дальнереченского городск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учебного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рганизация и осуществление контроля  обучения граждан начальным знаниям в области обороны и их подготовки по основам военной службы в муниципальных образовательных учреждениях на территории  </w:t>
            </w:r>
            <w:r>
              <w:rPr>
                <w:sz w:val="24"/>
                <w:szCs w:val="24"/>
              </w:rPr>
              <w:t>Дальнереченского городского округ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ый комиссариат города Дальнереченск, Дальнереченского и Красноармейского районов Приморского кра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совместно с МКУ «Управление   образования» Дальнереченского городского окру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отдельному пла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Контроль профессиональной переподготовки и повышения квалификации преподавателей, осуществляющих подготовку граждан по основам военной службы в муниципальном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Руководители </w:t>
            </w:r>
            <w:r>
              <w:rPr>
                <w:color w:val="000000"/>
                <w:sz w:val="24"/>
                <w:szCs w:val="24"/>
              </w:rPr>
              <w:t>муниципальны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разовательных учреждений Дальнереченского городского округа совмест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военны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ариатом города Дальнереченск, Дальнереченского и Красноармейск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ов Приморско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отдельному пла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оки испол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метка       о выполнении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 кра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атериально-техническим оснащением муниципальны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разовательных учреждений </w:t>
            </w:r>
            <w:r>
              <w:rPr>
                <w:color w:val="000000"/>
                <w:sz w:val="24"/>
                <w:szCs w:val="24"/>
              </w:rPr>
              <w:t>для обучения   граждан начальным знаниям в области обороны и их подготовки по основам военной служб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казание методической помощи </w:t>
            </w:r>
            <w:r>
              <w:rPr>
                <w:sz w:val="24"/>
                <w:szCs w:val="24"/>
              </w:rPr>
              <w:t xml:space="preserve">руководителям </w:t>
            </w:r>
            <w:r>
              <w:rPr>
                <w:color w:val="000000"/>
                <w:sz w:val="24"/>
                <w:szCs w:val="24"/>
              </w:rPr>
              <w:t>муниципаль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х учреждений Дальнереченского городск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обеспечении подготовки граждан по основам военной служб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Руководители </w:t>
            </w:r>
            <w:r>
              <w:rPr>
                <w:color w:val="000000"/>
                <w:sz w:val="24"/>
                <w:szCs w:val="24"/>
              </w:rPr>
              <w:t>муниципаль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х учреждений Дальнереченского городск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оенный комиссариа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Дальнереченск, Дальнереченского и Красноармейского районов Приморского кр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учебного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учебного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я «День призывника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я «Пятидневные      учебные сборы  учащихся    10-х классов  муниципальны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разовательных учреждений Дальнереченского городского округа</w:t>
            </w:r>
            <w:r>
              <w:rPr>
                <w:color w:val="000000"/>
                <w:sz w:val="24"/>
                <w:szCs w:val="24"/>
              </w:rPr>
              <w:t xml:space="preserve"> в целях закрепления     знаний в области обороны и основ  военной служб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 мероприятий движения  «Юнармия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  образования» Дальнереченского городск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 военным комиссариатом города Дальнереченск, Дальнереченского и Красноармейского районов Приморского кр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прель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 2024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 - июнь 2024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 отдельному плану 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ч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ебного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Подведение итогов, обобщение и анализ результатов подготовки граждан по основам военной службы и военно-патриотического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  образования» Дальнереченского городск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оки испол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метка       о выполнении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оспитания граждан в Дальнереченском городском округ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едложения по их совершенствованию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 военным комиссариатом города Дальнереченск, Дальнереченского и Красноармейского районов Приморского кра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отдельному пла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зработка проекта  постановления  по вопросам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обучение граждан начальным знаниям в области обороны и подготовка их по основам военной службы в муниципальны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разовательных учреждений Дальнереченского городского округа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-организация и проведение мероприятий «День призывника» и «Пятидневные учебные сборы учащихся 10-х классов </w:t>
            </w:r>
            <w:r>
              <w:rPr>
                <w:sz w:val="24"/>
                <w:szCs w:val="24"/>
              </w:rPr>
              <w:t>Дальнереченского городского округа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оенный комиссариат города Дальнереченск, Дальнереченского и Красноармейского районов Приморского края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сентября 2024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Представление  военному комиссариату </w:t>
            </w:r>
            <w:r>
              <w:rPr>
                <w:sz w:val="24"/>
                <w:szCs w:val="24"/>
              </w:rPr>
              <w:t xml:space="preserve">города Дальнереченск, Дальнереченского и Красноармейского районов Приморского края </w:t>
            </w:r>
            <w:r>
              <w:rPr>
                <w:color w:val="000000"/>
                <w:sz w:val="24"/>
                <w:szCs w:val="24"/>
              </w:rPr>
              <w:t>сведений  из  муниципальны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разовательных учреждений Дальнереченского городского округа</w:t>
            </w:r>
            <w:r>
              <w:rPr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 о гражданах,  достигших 16-летнего возраста, получивших основное общее образование и не прошедших подготовку по основам военной службы  и обучения начальным знаниям в области обороны в образовательных учреждениях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 о гражданах (юноши) 10-х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  образования» Дальнереченского городск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 нача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-2024 учебного 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оки испол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метка       о выполнении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лассов, подлежащих получению начальных знаний в области обороны и подготовки основам военной служб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Дальнереченского город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круг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9 марта 2024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407-па</w:t>
      </w: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КОМИСС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контролю  состояния учебно–материальной базы и качеством обучения граждан начальным знаниям в области обороны и по основам военной службы в муниципальных образовательных учреждения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в 2023–2024 учебном году</w:t>
      </w:r>
    </w:p>
    <w:p>
      <w:pPr>
        <w:pStyle w:val="Normal"/>
        <w:ind w:left="720" w:hanging="0"/>
        <w:jc w:val="center"/>
        <w:rPr/>
      </w:pPr>
      <w:r>
        <w:rPr/>
        <w:t xml:space="preserve">  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4264"/>
        <w:gridCol w:w="4536"/>
      </w:tblGrid>
      <w:tr>
        <w:trPr>
          <w:trHeight w:val="72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</w:tr>
      <w:tr>
        <w:trPr>
          <w:trHeight w:val="48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лачко Александр Алексе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 xml:space="preserve">военный комиссар </w:t>
            </w:r>
            <w:r>
              <w:rPr>
                <w:sz w:val="24"/>
                <w:szCs w:val="24"/>
              </w:rPr>
              <w:t>города Дальнереченск, Дальнереченского и Красноармейского районов Приморского кра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-  председатель  комиссии первоначальной постановки граждан на воинский учёт</w:t>
            </w:r>
          </w:p>
        </w:tc>
      </w:tr>
      <w:tr>
        <w:trPr>
          <w:trHeight w:val="4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тько Наталья Никола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 xml:space="preserve">начальник МКУ «Управление образования» </w:t>
            </w:r>
            <w:r>
              <w:rPr>
                <w:sz w:val="24"/>
                <w:szCs w:val="24"/>
              </w:rPr>
              <w:t>Дальнереченского городского округа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член комиссии</w:t>
            </w:r>
          </w:p>
        </w:tc>
      </w:tr>
      <w:tr>
        <w:trPr>
          <w:trHeight w:val="136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ьева Виктория Викторовна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 xml:space="preserve">заместитель  МКУ «Управление образования» </w:t>
            </w:r>
            <w:r>
              <w:rPr>
                <w:sz w:val="24"/>
                <w:szCs w:val="24"/>
              </w:rPr>
              <w:t>Дальнереченского городского округа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член комиссии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нин Дмитрий Дмитри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 xml:space="preserve">начальник отделения (подготовки и призыва граждан на военную службу) военного  комиссариата  </w:t>
            </w:r>
            <w:r>
              <w:rPr>
                <w:sz w:val="24"/>
                <w:szCs w:val="24"/>
              </w:rPr>
              <w:t>города Дальнереченск, Дальнереченского и Красноармейского районов Приморского кра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член комиссии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ина Альбина Александр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 xml:space="preserve">старший помощник начальника отделения (подготовки и призыва граждан на военную службу) военного  комиссариата  </w:t>
            </w:r>
            <w:r>
              <w:rPr>
                <w:sz w:val="24"/>
                <w:szCs w:val="24"/>
              </w:rPr>
              <w:t>города Дальнереченск, Дальнереченского и Красноармейского районов Приморского кра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член комисс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0:05:00Z</dcterms:created>
  <dc:creator>Трошин</dc:creator>
  <dc:description/>
  <cp:keywords/>
  <dc:language>en-US</dc:language>
  <cp:lastModifiedBy>USER</cp:lastModifiedBy>
  <cp:lastPrinted>2023-01-11T15:27:00Z</cp:lastPrinted>
  <dcterms:modified xsi:type="dcterms:W3CDTF">2024-03-20T06:41:00Z</dcterms:modified>
  <cp:revision>115</cp:revision>
  <dc:subject/>
  <dc:title> </dc:title>
</cp:coreProperties>
</file>