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6.03.2024г.</w:t>
      </w:r>
      <w:r>
        <w:rPr>
          <w:sz w:val="28"/>
          <w:szCs w:val="28"/>
        </w:rPr>
        <w:t>_                      г. Дальнереченск                      №  __</w:t>
      </w:r>
      <w:r>
        <w:rPr>
          <w:sz w:val="28"/>
          <w:szCs w:val="28"/>
          <w:u w:val="single"/>
        </w:rPr>
        <w:t>425-па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1" w:hanging="18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оложения комиссии по проверке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4-2025 годов</w:t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своевременной подготовки инженерных сетей, объектов энергетики, устранения недостатков, снижающих надежность систем теплоснабжения, оценки готовности теплоснабжающих и теплосетевых организаций, осуществляющих свою деятельность на территории Дальнереченского городского округа, к отопительному периоду 2024-2025 годов, в соответствии с подпунктом 4 пункта 1, пунктом 4 статьи 14 Федерального закона от 06.10.2003 №131-ФЗ «Об общих принципах организации местного самоуправления в Российской Федерации», Федеральным законом от 27.07.2010 №190-ФЗ «О теплоснабжении», Правилами оценки готовности к отопительному периоду, утвержденными приказом Министерства энергетики Российской Федерации от 12.03.2013 №103, Уставом Дальнереченского городского округа.</w:t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Положение комиссии по проверке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4-2025 годов (Приложение №1)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   Утвердить состав комиссии по проверке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4-2025 годов (Приложение №2)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выполнение мероприятий проверки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4-2025 годов в соответствии с графиком работы комиссии (Приложение № 3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Утвердить Программу проведения проверки готовности к отопительному периоду 2024-2025 годов теплоснабжающих и теплосетевых организаций, осуществляющих свою деятельность на территории Дальнереченского городского округа (Приложение № 4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/>
        <w:t xml:space="preserve">5. </w:t>
      </w:r>
      <w:r>
        <w:rPr>
          <w:sz w:val="28"/>
          <w:szCs w:val="28"/>
        </w:rPr>
        <w:t>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Глава Дальнереченского</w:t>
      </w:r>
    </w:p>
    <w:p>
      <w:pPr>
        <w:pStyle w:val="Heading2"/>
        <w:jc w:val="both"/>
        <w:rPr/>
      </w:pPr>
      <w:r>
        <w:rPr/>
        <w:t>городского округа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4820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 постановлением администрации Дальнереченского 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26.03.2024</w:t>
      </w:r>
      <w:r>
        <w:rPr>
          <w:sz w:val="28"/>
          <w:szCs w:val="28"/>
        </w:rPr>
        <w:t>__ № __</w:t>
      </w:r>
      <w:r>
        <w:rPr>
          <w:sz w:val="28"/>
          <w:szCs w:val="28"/>
          <w:u w:val="single"/>
        </w:rPr>
        <w:t>425-па</w:t>
      </w:r>
      <w:r>
        <w:rPr>
          <w:sz w:val="28"/>
          <w:szCs w:val="28"/>
        </w:rPr>
        <w:t>_</w:t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комиссии по проведению проверки готовности к отопительному периоду 2024-2025 годов теплоснабжающих и теплосетевых организаций, осуществляющих свою деятельность на территории Дальнереч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ие о комиссии по проведению проверки готовности к отопительному периоду 2024-2025 годов теплоснабжающих и теплосетевых организаций, осуществляющих свою деятельность на территории Дальнереченского городского округа (далее –Положение), определяет порядок работы комиссии по оценке готовности теплоснабжающих и теплосетевых организаций к отопительному периоду (далее – Комисс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воей деятельности Комиссия руководствуется Федеральным законом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другими нормативными правовыми актами Российской Федерации, иными муниципальными правовыми актами, а также настоящим Поло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миссия создана в целях подготовки и обеспечения устойчивого функционирования объектов социальной сферы и жилищно-коммунального хозяйства в отопительны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Основными задачами Комиссии является проверка готовности теплоснабжающих и теплосетевых организаций к отопительному период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формируется в составе председателя Комиссии, секретаря Комиссии и членов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Членами Комиссии являются: представители администрации Дальнереченского городского округа,  по согласованию представители Дальневосточного  управления  Федеральной службы по экологическому, технологическому и атомному надзору (Ростехнадзора),  по согласованию представители теплоснабжающих и теплосетев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Комиссия имеет право привлекать к работе комиссии должностных лиц предприятий, организаций, учреждений, независимо от форм собственности, участвующих в обеспечении коммунальными услугам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К основным функциям председателя Комиссии относятся:  осуществление общего руководства Комиссией,  назначение заседаний Комиссии и определение повестки дня,  осуществление общего контроля за реализацией решений, принятых на заседаниях Комиссии. На время отсутствия председателя комиссии, обязанности возлагаются на заместителя председателя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я комиссии проводятся в соответствии с графиком проведения заседаний по оценке готовности и подведению итогов выполнения работ по подготовке к отопительному пери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Секретарь комиссии осуществляет подготовку материалов к рассмотрению на заседании Комиссии, ведет протокол заседания Комиссии, осуществляет подготовку документов о результатах работы Комиссии, протоколов, актов, паспортов гото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БОТЫ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седания Комиссии проводятся по мере необходимости, но не реже одного раза в две недели, либо определяется иная периодичность проведения засед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седание Комиссии считается правомочным, если на нем присутствует не менее половины членов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  В случае невозможности присутствия члена Комиссии он имеет право заблаговременно представить свое мнение по рассматриваемым на Комиссии вопросам в письменной форме или направить своего представителя с предварительным уведом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миссия имеет право запрашивать у предприятий, организаций, независимо от форм собственности, участвующих в теплоснабжении населения, необходимую информацию по вопросам, относящимся к компетенции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проверке готовности к отопительному периоду 2024-2025 годов Комиссией проверяется выполнение теплосетевыми и теплоснабжающими организациями требований, установленных разделом III «Правил оценки готовности к отопительному периоду», утвержденных приказом Министерства энергетики Российской Федерации от 12.03.2013 № 103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6. Результаты проверки оформляются актом проверки готовности к отопительному периоду, который составляется не позднее трёх дней с даты, завершения проверки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каждому объекту проверки в течение 15 дней с даты, 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выдается паспорт готовности к отопительному пери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шение, принимаемое на Комиссии, оформляется протоко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утверждено постановлением  администрации Дальнереченского городск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26.03.2024г.</w:t>
      </w:r>
      <w:r>
        <w:rPr>
          <w:sz w:val="28"/>
          <w:szCs w:val="28"/>
        </w:rPr>
        <w:t>__ № __</w:t>
      </w:r>
      <w:r>
        <w:rPr>
          <w:sz w:val="28"/>
          <w:szCs w:val="28"/>
          <w:u w:val="single"/>
        </w:rPr>
        <w:t>425-па</w:t>
      </w:r>
      <w:r>
        <w:rPr>
          <w:sz w:val="28"/>
          <w:szCs w:val="28"/>
        </w:rPr>
        <w:t>_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роведению проверки готовности теплоснабжающих и теплосетевых организаций, осуществляющих свою деятельность на территории Дальнереченского городского округа, к отопительному периоду 2024-2025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755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икова Екатерина Александр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вый заместитель главы администрации Дальнереченского городского округа;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ажников Владимир Евген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начальника управления МКУ «Управление ЖКХ Дальнереченского городского округа»;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овицкая Наталья Борисовн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13pt"/>
                <w:sz w:val="28"/>
                <w:szCs w:val="28"/>
              </w:rPr>
              <w:t>экономист отдела жилищно-коммунального хозяйства МКУ «Управление ЖКХ Дальнереченского городского округа»;</w:t>
            </w:r>
          </w:p>
          <w:p>
            <w:pPr>
              <w:pStyle w:val="Normal"/>
              <w:jc w:val="both"/>
              <w:rPr>
                <w:rStyle w:val="13pt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врилюк Александр Петро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теплового района «Дальнереченский», Лесозаводского филиала, 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чев Александр Геннадье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оизводства теплового района «Дальнереченский», Лесозаводского филиала, 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рижин Олег Викт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государственный инспектор отдела государственного энергетического надзора по Приморскому к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аев Артем Владимиро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осударственный инспектор отдела государственного энергетического надзора по Приморскому кра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 Александр Ивано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О и ЧС и мобилизационной рабо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кин Евгений</w:t>
            </w:r>
            <w:r>
              <w:rPr>
                <w:b/>
                <w:color w:val="111111"/>
                <w:sz w:val="28"/>
                <w:szCs w:val="28"/>
                <w:shd w:fill="FFFFFF" w:val="clear"/>
              </w:rPr>
              <w:t xml:space="preserve"> Николае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Руководитель Краевого Государственного   Казенного учреждения «4 отряда противопожарной службы  Приморского края по охране  Дальнереченского городского округа и Дальнереченского муниципального района» (</w:t>
            </w:r>
            <w:r>
              <w:rPr>
                <w:sz w:val="28"/>
                <w:szCs w:val="28"/>
              </w:rPr>
              <w:t>КГКУ 4 ОП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утверждено  постановлением администрации Дальнереченского городск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26.03.2024г.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425-па</w:t>
      </w:r>
      <w:r>
        <w:rPr>
          <w:sz w:val="28"/>
          <w:szCs w:val="28"/>
        </w:rPr>
        <w:t>___</w:t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 комиссии по проверке теплоснабжающих и теплосетевых организаций, осуществляющих свою деятельность на территории Дальнереченского городского округа, к отопительному периоду 2024-2025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901"/>
        <w:gridCol w:w="2115"/>
        <w:gridCol w:w="240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оверяемые в ходе проведения провер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1 (г. Дальнереченск, ул. Свободы,41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9.202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еречень документов, предусмотренных разделом III Правил оценки готовности к отопительному периоду, утвержденных приказом Минэнерго России от 12.03.2013 № 10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2 (г. Дальнереченск, ул. Флегонтова,25а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18 (г. Дальнереченск ул. Энгельса,23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27 (г.Дальнереченск ул.45 лет Октября,1а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3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45а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20.09.20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5 (г. Дальнереченск ул. Шевчука,72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 7 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аврическая,87а)   КМТ-360    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14 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мышленная,10)   КМТ-1200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15  (с. Лазо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ьная,2а)  КМТ-800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№22 с. Груш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36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25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6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26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ябуха,73) КМТ-1200  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3 (г.Дальнереченск,                    ул. Тополиная,10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4 (Дальнереченск, ул. Киевская 53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31 (г. Дальнереченск ул. Уссурийская,84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К №32   (с. Лазо, ул. Лазо,43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39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Ясная 15)  КМТ-600  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МК №40 ( с. Лазо ул.Стрелковая 1)  КМТ-2400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2 (Дальнереченск, ул. Графская,2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5 (Дальнереченск, ул. Краснофлотская, 18д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hanging="0"/>
        <w:jc w:val="both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26.03.2024г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425-па</w:t>
      </w:r>
      <w:r>
        <w:rPr>
          <w:sz w:val="28"/>
          <w:szCs w:val="28"/>
        </w:rPr>
        <w:t>__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к отопительному период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4-2025 годов теплоснабжающих и теплосетевых организаций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свою деятельность на территор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проверки  готовности к отопительному периоду 2024- 2025 годов теплоснабжающих и теплосетевых организаций, осуществляющих свою деятельность на территории Дальнереченского городского округа (далее - Программа), разработана в соответствии с Федеральным Законом от 27 июля 2010 года № 190-ФЗ «О теплоснабжении», Правилами оценки готовности к отопительному периоду, утвержденными приказом Министерства энергетики Российской Федерации от 12 марта 2013г. № 103, приказом Федеральной службы по экологическому, технологическому и  атомному  надзору  от  17  июля  2013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4 «Об утверждении методических рекомендаций по проверке готовности муниципальных образований к отопительному периоду». Программа разработана в целях оценки комиссией, назначенной постановлением администрации Дальнереченского городского округа (далее – Администрация), готовности теплоснабжающих и теплосетевых организаций, осуществляющую свою деятельность на территории Дальнереченского городского округа к отопительному периоду 2024-2025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, ПОДЛЕЖАЩИХ КОНТРОЛ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ценке готовности теплоснабжающих и теплосетевых организаций к отопительному периоду 2024-2025 годов комиссией проверяются вопрос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личие соглашения об управлении системой теплоснабжения, заключенного в порядке, установленном Федеральным Законом от 27 июля 2010 года № 190-ФЗ «О теплоснабжении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товность к выполнению графика тепловых нагрузок, поддержанию температурного графика, утвержденного схемой теплоснаб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ение критериев надежности теплоснабжения, установленных техническими регламент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личие нормативных запасов топлива на источниках тепловой энер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ункционирование эксплуатационной, диспетчерской и аварийной служб, а имен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укомплектованность указанных служб персон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ведение наладки принадлежащих им тепловых се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рганизация контроля режимов потребления тепловой энер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еспечение качества теплонос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изация коммерческого учета приобретаемой и реализуемой тепловой энер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Федеральным Законом от 27 июля 2010 № 190-ФЗ «О теплоснабжении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товность систем приема и разгрузки топлива, топливоприготовления и топливопо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е водно-химического режим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асчетов допустимого времени устранения аварийных нарушений теплоснабжения жилых дом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строительных и транспортных организаций, а также органов местного самоуправ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гидравлических и тепловых испытаний тепловых сетей; 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планового графика ремонта тепловых сетей и источников тепловой энер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договоров поставки топлива, не допускающих перебоев поставки и снижения установленных нормативов запасов топли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 Работоспособность автоматических регуляторов при их наличии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тельные   КГУП «Примтеплоэнерго»  тепловой    район  «Дальнереченский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Тепловые сети, расположенные в границах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проверки: </w:t>
      </w:r>
      <w:r>
        <w:rPr>
          <w:sz w:val="28"/>
          <w:szCs w:val="28"/>
          <w:u w:val="single"/>
        </w:rPr>
        <w:t>до 20 сентября 2024 г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РЕЗУЛЬТАТОВ ПРОВЕ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боты по проведению проверки в соответствии с настоящей Программой оформляются актом проверки комиссии администрации Дальнереченского городского округа. Информация должна быть предоставлена в электронном виде, а также на бумажном носителе. После обобщения первый экземпляр акта проверки и предписание (при наличии выявленных нарушений) вручается руководителю организации – потребителю тепловой энергии, второй – остается у ответственного за проведение проверки. В случае несогласия с результатами проверки представители проверяемой организации – потребителя тепловой энергии имеют право отразить в предписании свое мнение</w:t>
      </w:r>
    </w:p>
    <w:sectPr>
      <w:footerReference w:type="default" r:id="rId3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pt">
    <w:name w:val="Основной текст + 13 pt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41:00Z</dcterms:created>
  <dc:creator>user26</dc:creator>
  <dc:description/>
  <cp:keywords/>
  <dc:language>en-US</dc:language>
  <cp:lastModifiedBy>Каурова СЛ</cp:lastModifiedBy>
  <cp:lastPrinted>2024-03-22T14:50:00Z</cp:lastPrinted>
  <dcterms:modified xsi:type="dcterms:W3CDTF">2024-03-27T05:27:00Z</dcterms:modified>
  <cp:revision>38</cp:revision>
  <dc:subject/>
  <dc:title> </dc:title>
</cp:coreProperties>
</file>