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08.04.2024г.</w:t>
            </w:r>
            <w:r>
              <w:rPr>
                <w:sz w:val="26"/>
                <w:szCs w:val="26"/>
              </w:rPr>
              <w:t xml:space="preserve">                                г. Дальнереченск                                          № </w:t>
            </w:r>
            <w:r>
              <w:rPr>
                <w:sz w:val="26"/>
                <w:szCs w:val="26"/>
                <w:u w:val="single"/>
              </w:rPr>
              <w:t>466-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дании, содержании и организации деятельности 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арийно-спасательных формирований на территории 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Федеральным законом от 22.08.1995 № 151-ФЗ «Об аварийно-спасательных службах и статусе спасателей» и в целях определения задач, функций и организации деятельности аварийно – спасательных формирований на территории </w:t>
      </w:r>
      <w:r>
        <w:rPr>
          <w:bCs/>
          <w:sz w:val="28"/>
          <w:szCs w:val="28"/>
        </w:rPr>
        <w:t>Дальнереченского городского округа,</w:t>
      </w:r>
      <w:r>
        <w:rPr>
          <w:sz w:val="28"/>
          <w:szCs w:val="28"/>
        </w:rPr>
        <w:t xml:space="preserve"> Уставом Дальнереченского городского округа Приморского края, администрация Дальнереченского городского округ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 </w:t>
      </w:r>
      <w:r>
        <w:rPr>
          <w:sz w:val="28"/>
          <w:szCs w:val="28"/>
        </w:rPr>
        <w:t>1. Утвердить Положение о создании, содержании и организации деятельности аварийно-спасательных формирований на территории Дальнереченского городского округа (приложение № 1)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перечень организаций, расположенных на территории Дальнереченского городского округа, в которых создаются нештатные аварийно-спасательные формирования (приложение № 2).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уководителям организаций согласно пункту 2 настоящего постановления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создать нештатные аварийно-спасательные формирования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при создании нештатных аварийно-спасательных формирований руководствоваться Положением о создании, содержании и организации деятельности аварийно-спасательных формирований на территории Дальнереченского городского округа, утвержденным настоящим  постановлением.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ризнать утратившим силу постановление главы  Дальнереченского городского округа  Приморского края от 19.07.2016 № 15 «О создании территориальных и объектовых нештатных аварийно-спасательных формирований в Дальнереченском городском округе»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Организационно-информационному отделу администрации Дальнереченского городского округа (Димова М.Л.) данное постановление разместить на официальном сайте Дальнереченского городского округа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И.о. главы  Дальнереченск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Е.А. Старико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suppressAutoHyphens w:val="true"/>
        <w:autoSpaceDE w:val="false"/>
        <w:spacing w:lineRule="auto" w:line="240"/>
        <w:ind w:left="496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 Дальнереченского городского округа</w:t>
      </w:r>
    </w:p>
    <w:p>
      <w:pPr>
        <w:pStyle w:val="Normal"/>
        <w:autoSpaceDE w:val="false"/>
        <w:spacing w:lineRule="auto" w:line="24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8.04.2024г.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466-па</w:t>
      </w:r>
    </w:p>
    <w:p>
      <w:pPr>
        <w:pStyle w:val="Normal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дании, содержании и организации деятельности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варийно-спасательных формирований на территории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Настоящее положение определяет порядок создания, содержания и организации деятельности поисковых, аварийно-спасательных, аварийно-восстановительных, восстановительных, аварийно-технических, противопожарных, медицинских и иных формирований (далее – аварийно–спасательные формирования), привлекаемых к проведению аварийно-спасательных и других неотложных работ при ликвидации чрезвычайных ситуаций на территории </w:t>
      </w:r>
      <w:r>
        <w:rPr>
          <w:bCs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варийно-спасательные формирования </w:t>
      </w:r>
      <w:r>
        <w:rPr>
          <w:bCs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своей деятельности руководствуются указами и распоряжениями Президента Российской Федерации, Федеральным законом от 22.08.1999 № 151-ФЗ «Об аварийно-спасательных службах и статусе спасателей», а также настоящим Положением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соответствии с законодательством Российской Федерации аварийно-спасательные формирования могут создаваться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постоянной штатной основе - профессиональные аварийно-спасательные формирования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нештатной основе - нештатные аварийно-спасательные формирования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общественных началах - общественные аварийно-спасательные формирования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офессиональные аварийно-спасательные формирования могут создаваться в </w:t>
      </w:r>
      <w:r>
        <w:rPr>
          <w:bCs/>
          <w:sz w:val="28"/>
          <w:szCs w:val="28"/>
        </w:rPr>
        <w:t>Дальнереченском городском округе</w:t>
      </w:r>
      <w:r>
        <w:rPr>
          <w:sz w:val="28"/>
          <w:szCs w:val="28"/>
        </w:rPr>
        <w:t xml:space="preserve"> по решению администрации </w:t>
      </w:r>
      <w:r>
        <w:rPr>
          <w:bCs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Нештатные аварийно-спасательные формирования создаются в муниципальных предприятиях и учреждениях </w:t>
      </w:r>
      <w:r>
        <w:rPr>
          <w:bCs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и организациях независимо от их организационно-правовой формы (далее – организации), расположенных на территории </w:t>
      </w:r>
      <w:r>
        <w:rPr>
          <w:bCs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, в соответствии с перечнем, утверждаемым постановлением главы </w:t>
      </w:r>
      <w:r>
        <w:rPr>
          <w:bCs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Организационно-методическое руководство созданием нештатных аварийно-спасательных формирований осуществляет министерство  по делам гражданской обороны, чрезвычайным ситуациям и ликвидации последствий стихийных бедствий по Приморского краю и постоянно действующий орган управления при отделе по делам ГО,ЧС и мобилизационной работе администрации </w:t>
      </w:r>
      <w:r>
        <w:rPr>
          <w:bCs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Аварийно-спасательные формирования подчиняются в установленном порядке главе </w:t>
      </w:r>
      <w:r>
        <w:rPr>
          <w:bCs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и руководителям организаций, расположенных на территории</w:t>
      </w:r>
      <w:r>
        <w:rPr>
          <w:bCs/>
          <w:sz w:val="28"/>
          <w:szCs w:val="28"/>
        </w:rPr>
        <w:t xml:space="preserve"> Дальнеречен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 Основные задачи аварийно-спасательных формирований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 </w:t>
      </w:r>
      <w:r>
        <w:rPr>
          <w:sz w:val="28"/>
          <w:szCs w:val="28"/>
        </w:rPr>
        <w:t>Основными задачами  аварийно-спасательных формирований являются: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поддержание органов управления, сил и средств аварийно-спасательных формирований в постоянной готовности к выдвижению в зоны чрезвычайных ситуаций и проведению работ по ликвидации муниципальных чрезвычайных ситуаций на территории </w:t>
      </w:r>
      <w:r>
        <w:rPr>
          <w:bCs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ликвидация чрезвычайных ситуаций на обслуживаемых объектах или территориях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участие в разработке планов предупреждения и ликвидации чрезвычайных ситуаций на обслуживаемых объектах и территориях, планов взаимодействия при ликвидации чрезвычайных ситуаций на других объектах и территориях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участие в подготовке решений по созданию, размещению, определению номенклатурного состава и объемов резерва материальных ресурсов для ликвидации чрезвычайных ситуаций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пропаганда знаний в области защиты населения и территорий от чрезвычайных ситуаций, участие в подготовке населения и работников организаций к действиям в условиях чрезвычайных ситуаци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участие в разработке нормативных документов по вопросам организации и проведения аварийно-спасательных и других неотложных работ;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) выработка предложений по вопросам технического обеспечения деятельности аварийно-спасательных формирований и социальной защиты спасателей и других работников аварийно-спасательных формирований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 Организация деятельности формирований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Привлечение формирований к ликвидации чрезвычайных ситуаций осуществляется в соответствии с Планом действий по предупреждению и ликвидации чрезвычайных ситуаций </w:t>
      </w:r>
      <w:r>
        <w:rPr>
          <w:bCs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и планами действий по предупреждению и ликвидации чрезвычайных ситуаций муниципальных предприятий и учреждений </w:t>
      </w:r>
      <w:r>
        <w:rPr>
          <w:bCs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и организаций, расположенных на территории </w:t>
      </w:r>
      <w:r>
        <w:rPr>
          <w:bCs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        </w:t>
      </w:r>
      <w:r>
        <w:rPr>
          <w:sz w:val="28"/>
          <w:szCs w:val="28"/>
        </w:rPr>
        <w:t>2. Руководство всеми силами и средствами, привлеченными 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ликвидации чрезвычайных ситуаций, и организацию их взаимодействия осуществляют руководители ликвидации чрезвычайных ситуаци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        </w:t>
      </w:r>
      <w:r>
        <w:rPr>
          <w:sz w:val="28"/>
          <w:szCs w:val="28"/>
        </w:rPr>
        <w:t>3. Решения руководителей ликвидации чрезвычайных ситуаций, направленные на ликвидацию чрезвычайных ситуаций, являются обязательными для всех граждан и организаций, находящихся в зонах чрезвычайных ситуаций, если иное не предусмотрено законодательством Российской Федераци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 </w:t>
      </w:r>
      <w:r>
        <w:rPr>
          <w:sz w:val="28"/>
          <w:szCs w:val="28"/>
        </w:rPr>
        <w:t xml:space="preserve">4. Полномочия руководителя ликвидации чрезвычайной ситуации определяются постановлением главы </w:t>
      </w:r>
      <w:r>
        <w:rPr>
          <w:bCs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от 29.05.2023 № 26-пг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 создании постоянно действующего органа управления звена территориальной подсистемы единой государственной системы предупреждения и ликвидации чрезвычайных ситуаций на территории Дальнереченского городского округа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Координацию деятельности аварийно-спасательных формирований на территории </w:t>
      </w:r>
      <w:r>
        <w:rPr>
          <w:rStyle w:val="StrongEmphasis"/>
          <w:b w:val="false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осуществляет комисси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по предупреждению и ликвидации чрезвычайных ситуаций и обеспечению 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left="496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suppressAutoHyphens w:val="true"/>
        <w:autoSpaceDE w:val="false"/>
        <w:spacing w:lineRule="auto" w:line="240"/>
        <w:ind w:left="496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 Дальнереченского городского округа</w:t>
      </w:r>
    </w:p>
    <w:p>
      <w:pPr>
        <w:pStyle w:val="Normal"/>
        <w:autoSpaceDE w:val="false"/>
        <w:spacing w:lineRule="auto" w:line="240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08.04.2024г.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466-па</w:t>
      </w:r>
    </w:p>
    <w:p>
      <w:pPr>
        <w:pStyle w:val="Normal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й, расположенных  на территории 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, в которых создаются внештатные аварийно-спасательные формирования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50"/>
        <w:gridCol w:w="2551"/>
        <w:gridCol w:w="780"/>
        <w:gridCol w:w="780"/>
        <w:gridCol w:w="2692"/>
      </w:tblGrid>
      <w:tr>
        <w:trPr>
          <w:trHeight w:val="52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п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Территориальные нештатные аварийно-спасательные фор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расположения</w:t>
            </w:r>
          </w:p>
        </w:tc>
      </w:tr>
      <w:tr>
        <w:trPr>
          <w:trHeight w:val="27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ки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Аварийно-техническая команда по ремонту электрос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ОО «Дальнереченская энергосетевая компания»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ОО«ДЭС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Дальнереченск,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 Автомобильная, 12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ая коман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Лес-экспорт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Дальнереченск,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ул. 45 лет Октября,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Бригада по обслуживанию телефонных ли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ЛТЦ ОАО «Ростелеком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Дальнереченск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л.</w:t>
            </w:r>
            <w:r>
              <w:rPr>
                <w:rFonts w:eastAsia="Calibri" w:cs="Calibri" w:ascii="Calibri" w:hAnsi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л. Фадеева, 5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Бригада специализированной медицинской помощ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КГБУЗ «Дальнереченская ЦГБ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Дальнереченск,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 w:cs="Calibri" w:ascii="Calibri" w:hAnsi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л. Ленина, 3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Команда охраны общественного поря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Дальнереченски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Дальнереченск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 w:cs="Calibri" w:ascii="Calibri" w:hAnsi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л. Дальнереченская,6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а по тушению пожа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71 ПЧ 4 ОПС по охране Дальнереченского городского округа и Дальнереченского муниципального рай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Дальнереченск,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 w:cs="Calibri" w:ascii="Calibri" w:hAnsi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ул.</w:t>
            </w:r>
            <w:r>
              <w:rPr>
                <w:rFonts w:eastAsia="Calibri" w:cs="Calibri" w:ascii="Calibri" w:hAnsi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Рябуха, 7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а по ремонту тепловых с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Дальнереченский тепловой район филиала «Лесозаводский»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Дальнереченск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ободы,41</w:t>
            </w:r>
          </w:p>
        </w:tc>
      </w:tr>
      <w:tr>
        <w:trPr>
          <w:trHeight w:val="67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/п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Территориальные нештатные аварийно-спасательные формиров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располож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ове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ки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Звено по обслуживанию защитных соору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Жилищная компания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Дальнереченск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</w:t>
            </w:r>
            <w:r>
              <w:rPr>
                <w:rFonts w:eastAsia="Calibri" w:cs="Calibri" w:ascii="Calibri" w:hAnsi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енина, 88-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Звено по ремонту водопроводно-канализационных с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Дальнереченский тепловой район филиала «Лесозаводский»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Дальнереченск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ободы,4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Группа эпидемиологическ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ФБГУЗ «Центр гигиены и эпидемиологии в Приморском крае в г. Лесозаводск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Дальнереченск,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</w:t>
            </w:r>
            <w:r>
              <w:rPr>
                <w:rFonts w:eastAsia="Calibri" w:cs="Calibri" w:ascii="Calibri" w:hAnsi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енина,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Звено подвоза питьевой в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П «Малю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Дальнереченск,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Котовского,6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Звено эвакуации на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ОО «ДАЛЬАТП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Дальнереченск,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</w:t>
            </w:r>
            <w:r>
              <w:rPr>
                <w:rFonts w:eastAsia="Calibri" w:cs="Calibri" w:ascii="Calibri" w:hAnsi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0 лет Октября, 6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одвижный пункт 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Отдел предпринимательства и потребительского рынка администрации Дальнереченского городского округа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Дальнереченск,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Победы,1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й пункт продовольственного снаб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Отдел предпринимательства и потребительского рынка администрации Дальнереченского городского округа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Дальнереченск,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. Победы,1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05:00Z</dcterms:created>
  <dc:creator>Трошин</dc:creator>
  <dc:description/>
  <cp:keywords/>
  <dc:language>en-US</dc:language>
  <cp:lastModifiedBy>USER</cp:lastModifiedBy>
  <cp:lastPrinted>2024-03-22T11:15:00Z</cp:lastPrinted>
  <dcterms:modified xsi:type="dcterms:W3CDTF">2024-04-09T22:29:00Z</dcterms:modified>
  <cp:revision>128</cp:revision>
  <dc:subject/>
  <dc:title> </dc:title>
</cp:coreProperties>
</file>