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24.04.2024                                  г. Дальнереченск                                  № 554-п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условий для обеспечения жителей Дальнереченского городского округа услугами торговли цветочной продукцией и продовольственными товарами накануне и в дни поминов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опших – церковного праздника Радон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Федеральным  законом Российской Федерации от            06 октября 2003 года № 131-ФЗ «Об общих принципах организации местного самоуправления в Российской Федерации», Уставом Дальнереченского городского округа,  в целях улучшения снабжения населения цветочной продукцией и продовольственными товарами накануне и в дни поминовения усопших – церковного праздника Радоницы,  администрация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Создать условия для обеспечения жителей Дальнереченского городского округа услугами торговли цветочной продукцией и продовольственными товарами накануне и в дни поминовения усопших – церковного праздника Радоницы, в период с 30.04.2024 по 14.05.202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еречень мест для организации торговли цветочной продукцией и продовольственными товарами накануне и в дни поминовения усопших – церковного праздника Радоницы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ом на выдачу разрешений на право реализации цветочной продукции и продовольственных товаров накануне и в дни поминовения усопших – церковного праздника Радоницы, определить отдел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твердить форму бланка разрешения на право реализации цветочной продукции и продовольственных товаров накануне и в дни поминовения усопших – церковного праздника Радоницы (приложение №2).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5. Утвердить Перечень требований к объектам нестационарной торговли по реализации цветочной продукции и продовольственных товаров накануне и в дни поминовения усопших – церковного праздника Радоницы, на территории Дальнереченского городского округа (приложение №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постановление вступает в силу с момента обнародования.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С.В. Старк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tabs>
          <w:tab w:val="clear" w:pos="708"/>
          <w:tab w:val="center" w:pos="4998" w:leader="none"/>
          <w:tab w:val="left" w:pos="5103" w:leader="none"/>
          <w:tab w:val="right" w:pos="9637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4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54-па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center" w:pos="4998" w:leader="none"/>
          <w:tab w:val="left" w:pos="5103" w:leader="none"/>
          <w:tab w:val="right" w:pos="9637" w:leader="none"/>
        </w:tabs>
        <w:ind w:left="5103" w:hanging="474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998" w:leader="none"/>
          <w:tab w:val="left" w:pos="5103" w:leader="none"/>
          <w:tab w:val="right" w:pos="9637" w:leader="none"/>
        </w:tabs>
        <w:ind w:left="5103" w:hanging="47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 для организации торговли цветочной продукцией  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вольственными товарами накануне и в дн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новения усопших – церковного праздника Радониц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Места </w:t>
      </w:r>
      <w:r>
        <w:rPr>
          <w:sz w:val="26"/>
          <w:szCs w:val="26"/>
        </w:rPr>
        <w:t xml:space="preserve">для организации торговли цветочной продукцией 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к зданию Дальнереченский почтамт УФПС Приморского края ФГУП «Почта России», ул. Тухачевского, 2 «а», в 3 метрах на юго-восток от входа в здание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21375" cy="4394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егающая территория к павильону «Ритуал», ул. 50 лет Октября, 80,  в 1 метре от входа в павильон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34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егающая территория к павильону «Ритуал», ул. 50 лет Октября, 80,  в 1 метре от входа в павильон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легающая территория к магазину «Беркут», ул.  Тухачевского, 2, в 3 метрах на юго-восток от входа в здание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легающая территория к остановочному пункту, ул. Тухачевского, 6, в 10 метрах на северо-запад от входа в здание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илегающая территория к ТЦ «Лариса», ул. О. Кошевого, 2А, в 15 метрах на юго- запад от входа в магазин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к магазину «Ритуальный магазин», ул. 50 лет Октября, 43 а, в 1 метре на север от входа в магазин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к Храму-часовне, расположенному на городском кладбище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к магазину  «Цветы» ул. Ленина, 75, в 5 метрах по направлению на восток от входа в магазин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легающая территория к магазину  «Малина» ул. Ленина, 75, в 1 метрах по направлению на восток от входа в магазин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городское кладбище в районах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3, 5, 6, 7, 16 секторов захоронения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- в 100 </w:t>
      </w:r>
      <w:r>
        <w:rPr>
          <w:bCs/>
          <w:sz w:val="28"/>
          <w:szCs w:val="28"/>
        </w:rPr>
        <w:t>метрах на юго-запад от жилого дома по адресу ул. Котовского,10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  <w:r>
        <w:rPr>
          <w:sz w:val="27"/>
          <w:szCs w:val="27"/>
        </w:rPr>
        <w:t xml:space="preserve">Места </w:t>
      </w:r>
      <w:r>
        <w:rPr>
          <w:sz w:val="26"/>
          <w:szCs w:val="26"/>
        </w:rPr>
        <w:t>для организации торговли п</w:t>
      </w:r>
      <w:r>
        <w:rPr>
          <w:sz w:val="28"/>
          <w:szCs w:val="28"/>
        </w:rPr>
        <w:t>родовольственными товарам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территория к магазину  «Фруктовый рай» ул. Ленина, 75, в 10 метрах по направлению на юго-восток от входа в магазин.</w:t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103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567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103" w:leader="none"/>
        </w:tabs>
        <w:ind w:left="5103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льнереченского городского</w:t>
      </w:r>
    </w:p>
    <w:p>
      <w:pPr>
        <w:pStyle w:val="Normal"/>
        <w:tabs>
          <w:tab w:val="clear" w:pos="708"/>
          <w:tab w:val="left" w:pos="5103" w:leader="none"/>
        </w:tabs>
        <w:ind w:left="5103" w:hanging="56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center" w:pos="4998" w:leader="none"/>
          <w:tab w:val="left" w:pos="5103" w:leader="none"/>
          <w:tab w:val="right" w:pos="9637" w:leader="none"/>
        </w:tabs>
        <w:ind w:left="4962" w:firstLine="141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4.04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54-па</w:t>
      </w:r>
    </w:p>
    <w:p>
      <w:pPr>
        <w:pStyle w:val="Normal"/>
        <w:tabs>
          <w:tab w:val="clear" w:pos="708"/>
          <w:tab w:val="center" w:pos="4998" w:leader="none"/>
          <w:tab w:val="left" w:pos="5103" w:leader="none"/>
          <w:tab w:val="right" w:pos="9637" w:leader="none"/>
        </w:tabs>
        <w:ind w:left="4962" w:firstLine="14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 № 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право реализации цветочной продукции 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довольственных товаров накануне и в дн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иновения усопших – церковного праздника Радоницы</w:t>
      </w:r>
    </w:p>
    <w:p>
      <w:pPr>
        <w:pStyle w:val="TextBody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rPr/>
      </w:pPr>
      <w:r>
        <w:rPr/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/>
      </w:pPr>
      <w:r>
        <w:rPr/>
        <w:t>наименование органа местного самоуправления, выдавшего раз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ешение выдан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организационно-правовая форма продавц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ий адрес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сто расположения объекта торговл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объекта: 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разрешения: с_______________ до 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ЕГРИП  налогоплательщик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перечнем требований к объектам мелкорозничной торговой сети, осуществляющих реализацию цветочной продукции и продовольственных товаров накануне и в дни поминовения усопших – церковного праздника Радоницы ознакомлен (а)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6480" w:leader="none"/>
          <w:tab w:val="left" w:pos="6660" w:leader="none"/>
          <w:tab w:val="left" w:pos="7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                 _________________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ФИО руководителя объекта  </w:t>
        <w:tab/>
        <w:t>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едпринимательства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ьского рынка администрации </w:t>
      </w:r>
    </w:p>
    <w:p>
      <w:pPr>
        <w:pStyle w:val="Normal"/>
        <w:rPr/>
      </w:pPr>
      <w:r>
        <w:rPr>
          <w:sz w:val="26"/>
          <w:szCs w:val="26"/>
        </w:rPr>
        <w:t>Дальнереченского городского округа                                                       ________________________                                                     __________________</w:t>
      </w:r>
    </w:p>
    <w:p>
      <w:pPr>
        <w:pStyle w:val="Normal"/>
        <w:jc w:val="center"/>
        <w:rPr/>
      </w:pPr>
      <w:r>
        <w:rPr/>
        <w:t>должность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выдачи                                                                                    М. 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5103" w:leader="none"/>
        </w:tabs>
        <w:ind w:left="5670" w:hanging="56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567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103" w:leader="none"/>
        </w:tabs>
        <w:ind w:left="5103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льнереченского городского        округ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ind w:left="5103" w:hanging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4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54-п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требований к объектам нестационарной торговли по реализаци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цветочной продукции и продовольственных товаров накануне и в дни поминовения усопших – церковного праздника Радоницы на территории Дальнереченского городского округа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одавцы, осуществляющие продажу цветочной продукции и продовольственных товаров, обяза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, трудовой договор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меть разрешение на право реализации цветочной продукции и продовольственных товаров накануне и в дни поминовения усопших – церковного праздника Радониц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уществлять денежные расчёты с населением в соответствии с действующим законодательством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7:37:00Z</dcterms:created>
  <dc:creator>adm14</dc:creator>
  <dc:description/>
  <cp:keywords/>
  <dc:language>en-US</dc:language>
  <cp:lastModifiedBy>Симонова</cp:lastModifiedBy>
  <cp:lastPrinted>2024-05-06T10:52:00Z</cp:lastPrinted>
  <dcterms:modified xsi:type="dcterms:W3CDTF">2024-05-06T01:04:00Z</dcterms:modified>
  <cp:revision>8</cp:revision>
  <dc:subject/>
  <dc:title> </dc:title>
</cp:coreProperties>
</file>