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54292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2.2023                                     г. Дальнереченск                               №15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17"/>
      <w:bookmarkStart w:id="1" w:name="OLE_LINK16"/>
      <w:r>
        <w:rPr>
          <w:rFonts w:cs="Times New Roman" w:ascii="Times New Roman" w:hAnsi="Times New Roman"/>
          <w:sz w:val="28"/>
          <w:szCs w:val="28"/>
        </w:rPr>
        <w:t>Об утверждении 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бюджетных и денежных обязательств получателе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ств бюджета Дальнеречен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го казначей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иморскому краю</w:t>
      </w:r>
      <w:bookmarkEnd w:id="0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1, 2, 5 статьи 219 Бюджетного кодекса Российской Федерации, Положением о финансовом управлении администрации Дальнереченского городского округа утвержденным постановлением администрации Дальнереченского городского округа от 03 февраля  2022 года  № 91-па,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5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1. Установить, что с 1 января 2024 года бюджетные и денежные обязательства получателей средств бюджета Дальнереченского городского округа учитываются Управлением Федерального казначейства по Приморскому краю (далее – орган Федерального казначейства) в порядке, установленном приказом Министерства финансов Приморского края  от 29 сентября  2021 года </w:t>
      </w:r>
      <w:hyperlink r:id="rId3">
        <w:r>
          <w:rPr>
            <w:rStyle w:val="InternetLink"/>
            <w:sz w:val="28"/>
            <w:szCs w:val="28"/>
          </w:rPr>
          <w:t>№ 135</w:t>
        </w:r>
      </w:hyperlink>
      <w:r>
        <w:rPr>
          <w:sz w:val="28"/>
          <w:szCs w:val="28"/>
        </w:rPr>
        <w:t xml:space="preserve"> «Об утверждении  Порядка учета бюджетных и денежных обязательств получателей средств краевого бюджета Управлением Федерального казначейства по Приморскому краю»  (далее – Порядок № 135), с учетом следующих особенносте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Сведения о бюджетном обязательстве, формируются получателем бюджетных средств, только в части принимаемого бюджетного обязательства, возникшего на основании документа-основания, предусмотренного пунктами 1, 2, 3.1, 3.2  графы 2 Приложения №3 к Порядку №135 и только в части принятого бюджетного обязательства, возникшего на основании документа-основания, предусмотренного пунктами 4; 12 и 13 графы 2 Приложения №3 к Порядку №13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Сведения о бюджетном обязательстве и Сведения о денежном обязательстве формируется с использованием единой государственной интегрированной системы управления общественными финансами «Электронный бюджет»*, за исключением случая формирования Сведений о бюджетном обязательстве и Сведений о денежном обязательстве с использованием системы в сфере закупок на основании документов-оснований, документов подтверждающих возникновение денежного обязательства, предусмотренных пунктами 1, 2, 3.1, 3.2 Перечня, подлежащих размещению в единой информационной системе, а  также пунктом 4 Перечня, сведения, о которых подлежат включению в определ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реестр контрактов, заключенных заказчиками в соответствии с порядком, предусмотренным частью 6 статьи 103 Федерального закона от 05 апреля 2013 года №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До перевода лицевых счетов в «Электронный бюджет» формирование сведений о бюджетном обязательстве и сведений о денежном обязательстве осуществляется в информационной системе Федерального казначе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енежных обязательствах, не указанных в абзаце втором пункта 1 формируются органом Федерального казначейства в срок оплаты денежного обязательства, в соответствии с порядком санкционирования оплаты денежных обязательств получателей средств бюджета, установленных финансовым управлением администрации Дальнереченского городского округа.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Организационно-информационному отделу администрации Дальнереченского городского округа 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 3. Признать утратившими силу постановления администрации Дальнереченского городского округа: </w:t>
      </w:r>
    </w:p>
    <w:p>
      <w:pPr>
        <w:pStyle w:val="Normal"/>
        <w:shd w:fill="FFFFFF" w:val="clear"/>
        <w:spacing w:lineRule="auto" w:line="360"/>
        <w:ind w:right="22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17 ноября 2021 года  №1010-па «Об утверждении Порядка учета бюджетных и денежных обязательств получателей средств бюджета Дальнереченского городского округа Управлением Федерального казначейства по Приморскому краю»; </w:t>
      </w:r>
    </w:p>
    <w:p>
      <w:pPr>
        <w:pStyle w:val="Normal"/>
        <w:shd w:fill="FFFFFF" w:val="clear"/>
        <w:spacing w:lineRule="auto" w:line="360"/>
        <w:ind w:right="22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6 ноября 2021 года № 1047-па «О внесении изменений в постановление администрации Дальнереченского городского округа от 17 ноября 2021 года №1010-па «Об утверждении Порядка учета бюджетных и денежных обязательств получателей средств бюджета Дальнереченского городского округа Управлением Федерального казначейства по Приморскому краю»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4</w:t>
      </w:r>
      <w:r>
        <w:rPr>
          <w:sz w:val="28"/>
          <w:szCs w:val="28"/>
        </w:rPr>
        <w:t>. Настоящее постановление  вступает в силу с 1 января 2024 года.</w:t>
      </w:r>
    </w:p>
    <w:p>
      <w:pPr>
        <w:pStyle w:val="Normal"/>
        <w:autoSpaceDE w:val="false"/>
        <w:spacing w:lineRule="auto" w:line="360"/>
        <w:ind w:left="-1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                                                  </w:t>
        <w:tab/>
        <w:tab/>
        <w:t xml:space="preserve">         С.В. Старков</w:t>
      </w:r>
    </w:p>
    <w:sectPr>
      <w:type w:val="nextPage"/>
      <w:pgSz w:w="11906" w:h="16838"/>
      <w:pgMar w:left="1701" w:right="9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7">
    <w:name w:val="s7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character" w:styleId="S6">
    <w:name w:val="s6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91EF8E5F87698FBE869FF302045D34E5B9D22B71BBAA29F35463F757hDD0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4:25:00Z</dcterms:created>
  <dc:creator>User</dc:creator>
  <dc:description/>
  <cp:keywords/>
  <dc:language>en-US</dc:language>
  <cp:lastModifiedBy>Мирошник ЮБ</cp:lastModifiedBy>
  <cp:lastPrinted>2023-12-26T11:58:00Z</cp:lastPrinted>
  <dcterms:modified xsi:type="dcterms:W3CDTF">2024-05-15T02:40:00Z</dcterms:modified>
  <cp:revision>19</cp:revision>
  <dc:subject/>
  <dc:title> </dc:title>
</cp:coreProperties>
</file>