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мая 2024                         г. Дальнереченск                                558-па</w:t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комиссии по соблюдению требований к служебному поведению муниципальных служащ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ей 14.1 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color w:val="000000"/>
          <w:sz w:val="28"/>
          <w:szCs w:val="28"/>
        </w:rPr>
        <w:t xml:space="preserve">решением Думы Дальнереченского городского  округа от 02 февраля 2018 года № 05 «Об утверждении Положения 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», в связи с изменением кадрового состава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соблюдению требований к служебному поведению муниципальных служащих администрации Дальнереченского городского округа  и урегулированию конфликта интересов (прилагается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 «Об утверждении обновленного состава 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» от 07  ноября 2023 года № 1247-па, признать утратившим силу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2.05.2024 № 558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юк Наталья Евген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аместитель главы администрации Дальнереченского городского округа,  председатель коми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ук Татьяна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исполнении административного законодательства администрации Дальнереченского городского округа, заместитель председателя 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ева Наталья Пет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отдела муниципальной службы, и кадров ад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униципального казенного учреждения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Людмил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председателя городского  Совета 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рдина Лидия Геннад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 Совета почетных жителей Дальнереченского городского округа, член общественной палаты Дальнереченского городского округ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Светлана Алексе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 xml:space="preserve">- директор КГКУ «Центр содействия семейному устройству г. Дальнереченска»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люк Надежда Владими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авового отдел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22:00Z</dcterms:created>
  <dc:creator>OLGA</dc:creator>
  <dc:description/>
  <cp:keywords/>
  <dc:language>en-US</dc:language>
  <cp:lastModifiedBy>Нестерова</cp:lastModifiedBy>
  <cp:lastPrinted>2023-11-07T12:02:00Z</cp:lastPrinted>
  <dcterms:modified xsi:type="dcterms:W3CDTF">2024-05-22T05:22:00Z</dcterms:modified>
  <cp:revision>5</cp:revision>
  <dc:subject/>
  <dc:title> </dc:title>
</cp:coreProperties>
</file>