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24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11.06.2024 г.</w:t>
      </w:r>
      <w:r>
        <w:rPr>
          <w:sz w:val="28"/>
          <w:szCs w:val="28"/>
        </w:rPr>
        <w:t>___             г. Дальнереченск</w:t>
      </w:r>
      <w:r>
        <w:rPr>
          <w:sz w:val="26"/>
          <w:szCs w:val="26"/>
        </w:rPr>
        <w:t xml:space="preserve">                         </w:t>
      </w:r>
      <w:r>
        <w:rPr>
          <w:sz w:val="28"/>
          <w:szCs w:val="28"/>
        </w:rPr>
        <w:t>№ _</w:t>
      </w:r>
      <w:r>
        <w:rPr>
          <w:sz w:val="28"/>
          <w:szCs w:val="28"/>
          <w:u w:val="single"/>
        </w:rPr>
        <w:t>717-па</w:t>
      </w:r>
      <w:r>
        <w:rPr>
          <w:sz w:val="28"/>
          <w:szCs w:val="28"/>
        </w:rPr>
        <w:t>___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28491873"/>
      <w:bookmarkEnd w:id="0"/>
      <w:r>
        <w:rPr>
          <w:b/>
          <w:sz w:val="28"/>
          <w:szCs w:val="28"/>
        </w:rPr>
        <w:t>Об установлении платы за жилое пом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28491873"/>
      <w:bookmarkStart w:id="2" w:name="_Hlk128491873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Жилищного кодекса Российской Федерации, руководствуясь распоряжением правительства Российской Федерации от 10 ноября 2023 года № 3147-р «Об индексации изменения размера вносимой гражданами платы за коммунальные услуги в среднем по субъектам Российской Федерации и предельно допустимых отклонениях по отдельным муниципальным образованиям от величины указанных индексов на 2024-2028 годы», распоряжением Губернатора Приморского края от 15 декабря 2023 года  № 92-пг «Об утверждении предельных (максимальных) индексов изменения размера вносимой гражданами платы за коммунальные услуги в муниципальных образованиях Приморского рая на 2024 год»  приказом Министерства строительства Российской Федерации от 27 сентября 2016 года № 668 «Об утверждении методических указаний установления размера платы за использование жилым помещением для нанимателя жилых помещений по договорам социального найма помещений государственного и муниципального жилищного фонда»,</w:t>
      </w:r>
      <w:r>
        <w:rPr>
          <w:rFonts w:cs="Arial" w:ascii="Arial" w:hAnsi="Arial"/>
          <w:b/>
          <w:bCs/>
          <w:color w:val="333333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Приказом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Минстроя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оссии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от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06</w:t>
      </w:r>
      <w:r>
        <w:rPr>
          <w:color w:val="000000"/>
          <w:sz w:val="28"/>
          <w:szCs w:val="28"/>
          <w:shd w:fill="FFFFFF" w:val="clear"/>
        </w:rPr>
        <w:t xml:space="preserve"> апреля </w:t>
      </w:r>
      <w:r>
        <w:rPr>
          <w:bCs/>
          <w:color w:val="000000"/>
          <w:sz w:val="28"/>
          <w:szCs w:val="28"/>
          <w:shd w:fill="FFFFFF" w:val="clear"/>
        </w:rPr>
        <w:t xml:space="preserve">2018 года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213</w:t>
      </w:r>
      <w:r>
        <w:rPr>
          <w:color w:val="000000"/>
          <w:sz w:val="28"/>
          <w:szCs w:val="28"/>
          <w:shd w:fill="FFFFFF" w:val="clear"/>
        </w:rPr>
        <w:t xml:space="preserve">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, определения предельных индексов изменения размера такой платы»,</w:t>
      </w:r>
      <w:r>
        <w:rPr>
          <w:sz w:val="28"/>
          <w:szCs w:val="28"/>
        </w:rPr>
        <w:t xml:space="preserve"> Уставом Дальнереченского городского округа, администрация Дальнереченского городского округ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 01 июля 2024 года размер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 муниципального жилищного фонда (Приложение № 1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Установить с 01 июля 2024 года размер платы за содержание жилого помещения по группам многоквартирных домов, расположенных на территории Дальнереченского городского округа (Приложение № 2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Размер платы за содержание жилого помещения подлежит применени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1. Для собственников жилых помещений, которые не приняли решение о выборе способа управления многоквартирным дом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2. Для собственников жилых помещений в многоквартирном доме, которые на общем собрании не приняли решение об установлении размера платы за содержание жилого помещ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3. Размер платы за содержание жилого помещения для нанимателей жилых помещений по договорам социального найма и договорам найма жилых помещений государственного и муниципального жилищного фонда устанавливается в размере, равному размеру платы, определенному на общем собрании собственников жилых помещений в соответствующем многоквартирном дом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Утвердить Положение о расчете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 муниципального жилищного фонда (Приложение № 3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Считать утратившим силу постановление администрации Дальнереченского городского округа от 19.04.2023 № 433-па «Об установлении платы за жилое помещение» с 01 июля 2024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онно – информационному отделу администрации 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7. Контроль исполнения настоящего постановления возложить на заместителя главы администрации Дальнереченского городского округа                   Е.А. Старико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альнереченского городского округ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1.06.2024 г.</w:t>
      </w:r>
      <w:r>
        <w:rPr>
          <w:sz w:val="28"/>
          <w:szCs w:val="28"/>
        </w:rPr>
        <w:t>_ № _</w:t>
      </w:r>
      <w:r>
        <w:rPr>
          <w:sz w:val="28"/>
          <w:szCs w:val="28"/>
          <w:u w:val="single"/>
        </w:rPr>
        <w:t>717-па</w:t>
      </w:r>
      <w:r>
        <w:rPr>
          <w:sz w:val="28"/>
          <w:szCs w:val="28"/>
        </w:rPr>
        <w:t>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 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жилищного фонда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2055"/>
        <w:gridCol w:w="1772"/>
        <w:gridCol w:w="1984"/>
      </w:tblGrid>
      <w:tr>
        <w:trPr>
          <w:trHeight w:val="15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6"/>
                <w:szCs w:val="26"/>
              </w:rPr>
              <w:t>Характеристика строения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эксплуатации жилищного фонда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6"/>
                <w:szCs w:val="26"/>
              </w:rPr>
              <w:t>Размер платы руб/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в месяц</w:t>
            </w:r>
          </w:p>
        </w:tc>
      </w:tr>
      <w:tr>
        <w:trPr>
          <w:trHeight w:val="15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6"/>
                <w:szCs w:val="26"/>
              </w:rPr>
              <w:t>г.Дальнере</w:t>
            </w:r>
          </w:p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Грушевое</w:t>
            </w:r>
          </w:p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Лазо</w:t>
            </w:r>
          </w:p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Кольцевое</w:t>
            </w:r>
          </w:p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пичные, шлакоблочные, панельные и прочие дома со всеми видами благоустройств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лет</w:t>
              <w:tab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1</w:t>
            </w:r>
          </w:p>
        </w:tc>
      </w:tr>
      <w:tr>
        <w:trPr>
          <w:trHeight w:val="6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6"/>
                <w:szCs w:val="26"/>
              </w:rPr>
              <w:t>от 30 до 50 л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7</w:t>
            </w:r>
          </w:p>
        </w:tc>
      </w:tr>
      <w:tr>
        <w:trPr>
          <w:trHeight w:val="6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50 л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8</w:t>
            </w:r>
          </w:p>
        </w:tc>
      </w:tr>
      <w:tr>
        <w:trPr>
          <w:trHeight w:val="8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пичные, шлакоблочные, панельные и прочие дома при отсутствии одного и более видов благоустройств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л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7</w:t>
            </w:r>
          </w:p>
        </w:tc>
      </w:tr>
      <w:tr>
        <w:trPr>
          <w:trHeight w:val="8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 лет до 50 л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5</w:t>
            </w:r>
          </w:p>
        </w:tc>
      </w:tr>
      <w:tr>
        <w:trPr>
          <w:trHeight w:val="8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50 л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янные со всеми видами благоустройств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янные при отсутствии одного и более видов благоустройств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альнереченского городского округа</w:t>
      </w:r>
    </w:p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1.06.2024 г.</w:t>
      </w:r>
      <w:r>
        <w:rPr>
          <w:sz w:val="28"/>
          <w:szCs w:val="28"/>
        </w:rPr>
        <w:t>_ № _</w:t>
      </w:r>
      <w:r>
        <w:rPr>
          <w:sz w:val="28"/>
          <w:szCs w:val="28"/>
          <w:u w:val="single"/>
        </w:rPr>
        <w:t>717-па</w:t>
      </w:r>
      <w:r>
        <w:rPr>
          <w:sz w:val="28"/>
          <w:szCs w:val="28"/>
        </w:rPr>
        <w:t>_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 за содержание жилого помещения по группам многоквартирных домов, расположенных на территории Дальнереченского городского округа</w:t>
      </w:r>
    </w:p>
    <w:p>
      <w:pPr>
        <w:pStyle w:val="Normal"/>
        <w:ind w:firstLine="467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2127"/>
        <w:gridCol w:w="1842"/>
      </w:tblGrid>
      <w:tr>
        <w:trPr>
          <w:trHeight w:val="1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ы многоквартирных дом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платы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е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ти этажные панельные, кирпичные со скатной кров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ти этажные панельные, кирпичные с рулонной кров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уб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4-х этажные кирпичные с рулонной кровлей с подвал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уб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4-х этажные кирпичные с рулонной кровлей без подв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уб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4-х этажные кирпичные с шиферной кровлей и подвал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уб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4-х этажные кирпичные с шиферной кровлей без подв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уб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-х этажные шлакоблочные с шиферной кров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уб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-х этажные деревянные с шиферной кров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0</w:t>
            </w:r>
          </w:p>
        </w:tc>
      </w:tr>
    </w:tbl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постановлением администрации Дальнереченского городского округ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1.06.2024 г.</w:t>
      </w:r>
      <w:r>
        <w:rPr>
          <w:sz w:val="28"/>
          <w:szCs w:val="28"/>
        </w:rPr>
        <w:t>_ № _</w:t>
      </w:r>
      <w:r>
        <w:rPr>
          <w:sz w:val="28"/>
          <w:szCs w:val="28"/>
          <w:u w:val="single"/>
        </w:rPr>
        <w:t>717-па</w:t>
      </w:r>
      <w:r>
        <w:rPr>
          <w:sz w:val="28"/>
          <w:szCs w:val="28"/>
        </w:rPr>
        <w:t>___</w:t>
      </w:r>
    </w:p>
    <w:p>
      <w:pPr>
        <w:pStyle w:val="Normal"/>
        <w:ind w:left="5664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чете размера платы за пользование жилым помещением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латы за наем) для нанимателей жилых помещений по  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м социального найма и договорам найма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  <w:szCs w:val="28"/>
        </w:rPr>
        <w:t xml:space="preserve">жилых помещений государственного и 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жилищного фонда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Настоящее Положение разработано в соответствии счастью 3 статьи 156 Жилищного кодекса Российской Федерации, приказом Министерства строительства и жилищно-коммунального хозяйства Российской Федерации от 27.09.2016 № 668/пр «Об утверждении методических указаний установления размера платы за использование жилым помещением для нанимателя жилых помещений по договорам социального найма помещений государственного и муниципального жилищного фонда» и определяет единые подходы к установлению размера платы за пользование жилым помещением по договорам социального найма и договорам найма жилых помещений государственного и муниципального жилищного фонда Дальнереченского городского округа (далее – плата за наем жилого помещения)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Размер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 муниципального жилищного фонда определяется исходя из занимаемой общей площади жилого помещения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 соответствии с частью 9 статьи 156 Жилищного кодекса Российской Федерации граждане, признанные в установленном порядке малоимущими гражданами и занимающие жилые помещения по договорам социального найма, освобождаются от внесения платы за пользование жилым помещением (платы за наем)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лата за жилые помещения, признанные не пригодными для проживания, не взимается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Установленный размер платы за пользование жилым помещением (плата за наем) не должен  приводить к возникновению у нанимателя жилого помещения права на субсидию на оплату жилого помещения и коммунальные услуги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2. Размер платы за наем жилого помещения</w:t>
      </w:r>
    </w:p>
    <w:p>
      <w:pPr>
        <w:pStyle w:val="Normal"/>
        <w:spacing w:lineRule="auto" w:line="360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ab/>
        <w:t xml:space="preserve">Размер платы за наем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го жилого помещения, предоставленного по договору социального найма или договору найма жилого помещения государственного и муниципального жилищного фонда, определяется по формуле 1:</w:t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08"/>
        <w:jc w:val="both"/>
        <w:rPr/>
      </w:pPr>
      <w:r>
        <w:rPr>
          <w:sz w:val="28"/>
          <w:szCs w:val="28"/>
        </w:rPr>
        <w:t xml:space="preserve">Формула 1 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08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H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* 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 где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H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размер платы за наем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го жилого помещения, предоставленного по договору социального найма или договору найма жилого помещения государственного и муниципального жилищного фонда;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базовый размер платы за наем жилого помещения;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коэффициент, характеризующий качество и благоустройство жилого помещения дома, месторасположение дома;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оэффициент соответствия платы;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общая площадь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го жилого помещения, предоставленного по договору социального найма или договору найма жилого помещения государственного и муниципального жилищного фонда (кв.м.)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Базовый размер платы за наем жилого помещения </w:t>
      </w:r>
    </w:p>
    <w:p>
      <w:pPr>
        <w:pStyle w:val="Normal"/>
        <w:spacing w:lineRule="auto" w:line="360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firstLine="708"/>
        <w:rPr>
          <w:sz w:val="28"/>
          <w:szCs w:val="28"/>
        </w:rPr>
      </w:pPr>
      <w:r>
        <w:rPr>
          <w:sz w:val="28"/>
          <w:szCs w:val="28"/>
        </w:rPr>
        <w:t>3.1 . Базовый размер платы за наем жилого помещения определяется по формуле 2:</w:t>
      </w:r>
    </w:p>
    <w:p>
      <w:pPr>
        <w:pStyle w:val="Normal"/>
        <w:ind w:right="28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08"/>
        <w:rPr>
          <w:sz w:val="28"/>
          <w:szCs w:val="28"/>
        </w:rPr>
      </w:pPr>
      <w:r>
        <w:rPr>
          <w:sz w:val="28"/>
          <w:szCs w:val="28"/>
        </w:rPr>
        <w:t>Формула 2</w:t>
      </w:r>
    </w:p>
    <w:p>
      <w:pPr>
        <w:pStyle w:val="Normal"/>
        <w:ind w:right="28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08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* 0,001 где,</w:t>
      </w:r>
    </w:p>
    <w:p>
      <w:pPr>
        <w:pStyle w:val="Normal"/>
        <w:ind w:right="28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базовый размер платы за наем;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 средняя цена 1 кв.м. общей площади на вторичном рынке жилья в Приморском крае, в котором находится жилое помещение государственного и жилищного фонда, предоставляемого по договорам социального найма и договорам найма жилого помещения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Средняя цена 1 кв.м. общей площади квартир на вторичном рынке жилья в Приморском крае, в котором находится жилое помещение государственного и муниципального жилищного фонда, предоставляемое по договорам социального найма и договорам найма жилых помещений, определяются по актуальным данным Федеральной службы государственной статистики, которые размещаются в свободном доступе в Единой межведомственной информационно-статистической системе (ЕМИСС)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отсутствия указанной информации по Приморскому краю используется средняя цена 1 кв.м. общей площади квартир на вторичном рынке жилья по Дальневосточному федеральному округу.</w:t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139 184,0 * 0,001 = 139,18 руб.</w:t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>139184,0  руб. – средняя стоимость одного квадратного метра общей площади квартир на вторичном рынке жилья на  2 квартал 2024 года по Приморскому краю.</w:t>
      </w:r>
    </w:p>
    <w:p>
      <w:pPr>
        <w:pStyle w:val="Normal"/>
        <w:spacing w:lineRule="auto" w:line="360"/>
        <w:ind w:right="28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4. Коэффициент соответствия платы</w:t>
      </w:r>
    </w:p>
    <w:p>
      <w:pPr>
        <w:pStyle w:val="Normal"/>
        <w:spacing w:lineRule="auto" w:line="360"/>
        <w:ind w:right="28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-для нанимателей жилых помещений муниципального жилищного фонда по договорам найма жилого помещения для детей-сирот и детей, оставшихся без попечения родителей. 0- для нанимателей жилых помещений муниципального жилищного фонда по договорам социального найма и договорам найма жилого помещения, являющихся инвалидами I , II группы, а также семьи, имеющие детей инвалидов; </w:t>
      </w:r>
    </w:p>
    <w:p>
      <w:pPr>
        <w:pStyle w:val="Normal"/>
        <w:spacing w:lineRule="auto" w:line="360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ля прочих категорий граждан 0,1027.</w:t>
      </w:r>
    </w:p>
    <w:p>
      <w:pPr>
        <w:pStyle w:val="Normal"/>
        <w:spacing w:lineRule="auto" w:line="360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5. Коэффициент, характеризующий качество и благоустройство жилого помещения, месторасположение дома</w:t>
      </w:r>
    </w:p>
    <w:p>
      <w:pPr>
        <w:pStyle w:val="Normal"/>
        <w:spacing w:lineRule="auto" w:line="360"/>
        <w:ind w:right="28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firstLine="708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5.1. Размер платы за наем жилого помещения устанавливается с использованием коэффициента, характеризующего качество и благоустройство жилого помещения, месторасположение дома. </w:t>
      </w:r>
    </w:p>
    <w:p>
      <w:pPr>
        <w:pStyle w:val="Normal"/>
        <w:spacing w:lineRule="auto" w:line="360"/>
        <w:ind w:right="282" w:firstLine="708"/>
        <w:jc w:val="both"/>
        <w:rPr/>
      </w:pPr>
      <w:r>
        <w:rPr>
          <w:sz w:val="28"/>
          <w:szCs w:val="28"/>
        </w:rPr>
        <w:t>5.2. Интегральное значение Кj для жилого помещения рассчитывается как средневзвешенное значение показателей по отдельным параметрам по формуле 3: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ла 3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j= К 1 +К 2 +К 3 , где 3 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j - коэффициент, характеризующий качество и благоустройство жилого помещения, месторасположение дома;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1 - коэффициент, характеризующий качество жилого помещения;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2 - коэффициент, характеризующий благоустройство жилого помещения; К3 - коэффициент месторасположение дома </w:t>
      </w:r>
    </w:p>
    <w:p>
      <w:pPr>
        <w:pStyle w:val="Normal"/>
        <w:spacing w:lineRule="auto" w:line="360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Значение показателей К1-К3 оцениваются в интервале [0,8; 1,3]. </w:t>
      </w:r>
    </w:p>
    <w:p>
      <w:pPr>
        <w:pStyle w:val="Normal"/>
        <w:spacing w:lineRule="auto" w:line="360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Установить следующие значения коэффициента (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характеризующего качество жилого помещения: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2551"/>
        <w:gridCol w:w="2127"/>
        <w:gridCol w:w="166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  <w:r>
              <w:rPr>
                <w:sz w:val="26"/>
                <w:szCs w:val="26"/>
              </w:rPr>
              <w:t>эксплуат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</w:t>
            </w:r>
          </w:p>
        </w:tc>
      </w:tr>
      <w:tr>
        <w:trPr>
          <w:trHeight w:val="42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ные,</w:t>
            </w:r>
          </w:p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коблочные,</w:t>
            </w:r>
          </w:p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ельные и проч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л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 до 50л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32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50 л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  <w:tr>
        <w:trPr>
          <w:trHeight w:val="32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</w:tbl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Установить следующее значение коэффициента (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характеризующего благоустройство жилого помещения: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3828"/>
        <w:gridCol w:w="223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оказател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</w:t>
            </w:r>
          </w:p>
        </w:tc>
      </w:tr>
      <w:tr>
        <w:trPr>
          <w:trHeight w:val="64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благоустройства жилого помещ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иды благоустройства:</w:t>
            </w:r>
          </w:p>
          <w:p>
            <w:pPr>
              <w:pStyle w:val="Normal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ое водоснабжение,</w:t>
            </w:r>
          </w:p>
          <w:p>
            <w:pPr>
              <w:pStyle w:val="Normal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,</w:t>
            </w:r>
          </w:p>
          <w:p>
            <w:pPr>
              <w:pStyle w:val="Normal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,</w:t>
            </w:r>
          </w:p>
          <w:p>
            <w:pPr>
              <w:pStyle w:val="Normal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,</w:t>
            </w:r>
          </w:p>
          <w:p>
            <w:pPr>
              <w:pStyle w:val="Normal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дного и более видов благоустрой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</w:tbl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5.6. Установить следующее значение коэффициента (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 характеризующего месторасположение до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429"/>
        <w:gridCol w:w="3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</w:t>
            </w:r>
          </w:p>
        </w:tc>
      </w:tr>
      <w:tr>
        <w:trPr>
          <w:trHeight w:val="15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альнеречен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5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рушево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аз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льце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6. Расчет размера платы за наем жилого помещ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Расчет размера платы за наем жилого помещения в г.Дальнереченс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1. Расчет платы за наем жилого помещения, расположенного в кирпичном, шлакоблочном, панельном и прочем строении со всеми видами благоустрой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до 30 л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39,18*1,0*0,1027 = 14,29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от 30 до 50 л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39,18*0,97*0,1027 = 13,86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свыше 50 л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39,18*0,95*0,1027 = 13,5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6.1.2. Размер платы за наем жилого помещения, распложенного в кирпичном, шлакоблочном, панельном и прочем строении при отсутствии одного и более видов благоустрой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до 30 л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39,18*0,97*0,1027 = 13,86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от 30 до 50 л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39,18*0,93*0,1027 = 13,29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свыше 50 л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39,18*0,92*0,1027 = 13,15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3. Размер платы за наем жилого помещения, расположенного в деревянном строении со всеми видами благоустройст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39,18*0,93*0,1027 = 13,29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4. Размер платы за наем жилого помещения, расположенного в деревянном строении при отсутствии одного и более видов благоустройст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39,18*0,9*0,1027 = 12,86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 Расчет размера платы за наем жилого помещения, расположенного в с. Грушевое, с.Лазо, с.Кольцев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1. Расчет платы за наем жилого помещения, расположенного в кирпичном, шлакоблочном, панельном и прочем строении со всеми видами благоустройст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до 30 л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39,18*0,93*0,1027 =13,29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от 30 до 50 л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39,18*0,9*0,1027 = 12,86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свыше 50 л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39,18*0,88*0,1027 = 12,58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2. Размер платы за наем жилого помещения, распложенного в кирпичном, шлакоблочном, панельном и прочем строении при отсутствии одного и более видов благоустройст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до 30 л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39,18*0,9*0,1027 = 12,86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от 30 до 50 л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39,18*0,87*0,1027 = 12,44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свыше 50 л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39,18*0,85*0,1027 =12,15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6.2.3. Размер платы за наем жилого помещения, расположенного в деревянном строении со всеми видами благоустройст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39,18*0,87*0,1027 = 12,44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4. Размер платы за наем жилого помещения, расположенного в деревянном строении при отсутствии одного и более видов благоустройст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39,18*0,83*0,1027 = 11,86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Droid Sans Mono Slashed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roid Sans Fallback;Arial Unicode MS" w:cs="unifont;Arial Unicode MS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unifont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Arial Unicode MS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Droid Sans Mono Slashed" w:hAnsi="Droid Sans Mono Slashed" w:eastAsia="Droid Sans Fallback;Arial Unicode MS" w:cs="unifont;Arial Unicode MS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22:08:00Z</dcterms:created>
  <dc:creator>user46</dc:creator>
  <dc:description/>
  <cp:keywords/>
  <dc:language>en-US</dc:language>
  <cp:lastModifiedBy>Каурова СЛ</cp:lastModifiedBy>
  <cp:lastPrinted>2024-06-07T10:08:00Z</cp:lastPrinted>
  <dcterms:modified xsi:type="dcterms:W3CDTF">2024-06-21T05:19:00Z</dcterms:modified>
  <cp:revision>7</cp:revision>
  <dc:subject/>
  <dc:title>                                                                  </dc:title>
</cp:coreProperties>
</file>