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21.06.2024                                     г. Дальнереченск                                      №757-па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едоставлении разрешения на проведение регулярно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ниверсальной ярмарки индивидуальному предпринимателю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дюкову Олегу Владимирович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редоставить разрешение на проведение регулярной универсальной ярмарки (далее – ярмарка) индивидуальному предпринимателю Гордюкову Олегу Владимировичу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Организатор ярмарки – индивидуальный предприниматель Гордюков Олег Владимирович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сто нахождения организатора ярмарки: 692136, Приморский край, Дальнереченский район, с. Сальское, ул. Набережная, дом 19/1, телефон (факс) 8(42356) 32848, e-mail: </w:t>
      </w:r>
      <w:hyperlink r:id="rId3">
        <w:r>
          <w:rPr>
            <w:rStyle w:val="InternetLink"/>
            <w:sz w:val="27"/>
            <w:szCs w:val="27"/>
          </w:rPr>
          <w:t>Plast_co_ltd@mail.ru</w:t>
        </w:r>
      </w:hyperlink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Цель организации ярмарки – удовлетворение потребности населения в товарах (работах, услугах) по доступным ценам, поддержка местных товаропроизводителей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3. Место проведения ярмарки: 692135, город Дальнереченск,                 ул. Шевчука, 16 «Б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4. Срок проведения ярмарки: с 01.08.2024  по 31.10.2024  ежедневно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5. Тип ярмарки – регулярная, универсаль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6.  Максимальное количество участников ярмарки – 110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7. Ассортимент реализуемых на ярмарке товаров – плодоовощная и сельскохозяйственная продукция,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Организатору ярмарки осуществить проведение ярмарки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3.Отделу предпринимательства и потребительского рынка администрации Дальнереченского городского округа (Матюшкина) в течение трех рабочих дней со дня вступления настоящего постановления в силу выдать индивидуальному предпринимателю Гордюкову Олегу Владимировичу разрешение на  проведение регулярной универсальной ярмар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4.Организационно - 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 xml:space="preserve">И. о. главы Дальнереченского 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ородского округа                                                                                   Н.Е. Фесюк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20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st_co_lt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0:01:00Z</dcterms:created>
  <dc:creator>adm13</dc:creator>
  <dc:description/>
  <cp:keywords/>
  <dc:language>en-US</dc:language>
  <cp:lastModifiedBy>Симонова</cp:lastModifiedBy>
  <cp:lastPrinted>2024-06-20T10:04:00Z</cp:lastPrinted>
  <dcterms:modified xsi:type="dcterms:W3CDTF">2024-06-24T02:06:00Z</dcterms:modified>
  <cp:revision>4</cp:revision>
  <dc:subject/>
  <dc:title> </dc:title>
</cp:coreProperties>
</file>