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0292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6.2024                             г. Дальнереченск                            № 766-па</w:t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отдельных постанов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Normal"/>
        <w:spacing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Федеральным закон от 21.12.1994 № 68-ФЗ «О защите населения и территорий от чрезвычайных ситуаций природного и техногенного характера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и силу следующие постановления администрации Дальнереченского городского округ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№ 1004-па от 06 сентября 2023 год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б утверждении Порядка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 в 2023 году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№ 1400-па от 01 декабря 2023 года «О внесении изменений в постановление администрации Дальнереченского городского округа от 06 сентября 2023 № 1004-п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б утверждении Порядка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 в 2023 году».</w:t>
      </w:r>
      <w:bookmarkStart w:id="2" w:name="sub_3"/>
      <w:bookmarkEnd w:id="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с момента обнаро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uto" w:line="240" w:before="0" w:after="0"/>
      <w:ind w:left="720" w:hanging="0"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3000721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23:25:00Z</dcterms:created>
  <dc:creator>adm44</dc:creator>
  <dc:description/>
  <cp:keywords/>
  <dc:language>en-US</dc:language>
  <cp:lastModifiedBy>Шаповалова</cp:lastModifiedBy>
  <cp:lastPrinted>2019-12-04T12:46:00Z</cp:lastPrinted>
  <dcterms:modified xsi:type="dcterms:W3CDTF">2024-06-25T07:59:00Z</dcterms:modified>
  <cp:revision>12</cp:revision>
  <dc:subject/>
  <dc:title> </dc:title>
</cp:coreProperties>
</file>