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.05.2024 г.                     г. Дальнереченск                                     </w:t>
      </w:r>
      <w:r>
        <w:rPr>
          <w:color w:val="000000"/>
          <w:sz w:val="28"/>
          <w:szCs w:val="28"/>
          <w:u w:val="single"/>
        </w:rPr>
        <w:t>665-п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 утверждении Порядка </w:t>
      </w:r>
      <w:r>
        <w:rPr>
          <w:b/>
          <w:bCs/>
          <w:color w:val="000000"/>
          <w:sz w:val="28"/>
          <w:szCs w:val="28"/>
        </w:rPr>
        <w:t xml:space="preserve">предоставления субсидий из бюджета Дальнереченского городского округа на возмещение недополученных доходов, в связи с оказанием услуг по организации пассажирских перевозок </w:t>
      </w:r>
      <w:r>
        <w:rPr>
          <w:b/>
          <w:color w:val="000000"/>
          <w:sz w:val="28"/>
          <w:szCs w:val="28"/>
        </w:rPr>
        <w:t>граждан, имеющих право на льготный проез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транспортом общего поль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дачных маршрута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Бюджетным кодексом   Российской Федерации, Федеральным законом от 06.10.2003 № 131-ФЗ «Об общих принципах организации местного самоуправления в  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/>
        <w:t xml:space="preserve">           1. Утвердить Порядок </w:t>
      </w:r>
      <w:r>
        <w:rPr>
          <w:bCs/>
          <w:sz w:val="28"/>
          <w:szCs w:val="28"/>
        </w:rPr>
        <w:t xml:space="preserve">предоставления субсидий из бюджета Дальнереченского городского округа на возмещение недополученных доходов, в связи с оказанием услуг по организации пассажирских перевозок </w:t>
      </w:r>
      <w:r>
        <w:rPr>
          <w:sz w:val="28"/>
          <w:szCs w:val="28"/>
        </w:rPr>
        <w:t xml:space="preserve">граждан, имеющих право на льготный проезд </w:t>
      </w:r>
      <w:r>
        <w:rPr>
          <w:bCs/>
          <w:sz w:val="28"/>
          <w:szCs w:val="28"/>
        </w:rPr>
        <w:t>автотранспортом общего пользования на дачных маршрутах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  Постановление администрации Дальнереченского городского округа от 01.08.2023  № 854-па  «Об утверждении Порядка предоставления субсидий из бюджета Дальнереченского городского округа на возмещение недополученных доходов, в связи с оказанием услуг по организации пассажирских перевозок граждан, имеющих право на льготный проезд автотранспортом общего пользования на дачных маршрутах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3. Возложить обязанности органа, уполномоченного осуществлять реализацию функций, предусмотренных</w:t>
      </w:r>
      <w:r>
        <w:rPr>
          <w:sz w:val="28"/>
          <w:szCs w:val="28"/>
        </w:rPr>
        <w:t xml:space="preserve"> настоящим Порядком, на Муниципальное бюджетное  учреждение «Хозяйственное управление администрации Дальнереченского городского округа» и Муниципальное казенное 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   Настоящее постановление вступает в силу с момента его подписания и распространяет свое действие на правоотношения, возникшие с 01.05.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2124" w:firstLine="708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 </w:t>
      </w:r>
    </w:p>
    <w:p>
      <w:pPr>
        <w:pStyle w:val="ConsPlusTitle"/>
        <w:widowControl/>
        <w:ind w:left="539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льнереченского городского округа</w:t>
      </w:r>
    </w:p>
    <w:p>
      <w:pPr>
        <w:pStyle w:val="ConsPlusTitle"/>
        <w:widowControl/>
        <w:ind w:left="539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31.05.2024 г  № 665-п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  <w:br/>
        <w:t xml:space="preserve">предоставления субсидий из бюджета Дальнереченского городского округа  на возмещение недополученных доходов, в связи с оказанием услуг по организации пассажирских перевозок </w:t>
      </w:r>
      <w:r>
        <w:rPr>
          <w:b/>
          <w:color w:val="000000"/>
          <w:sz w:val="28"/>
          <w:szCs w:val="28"/>
        </w:rPr>
        <w:t xml:space="preserve">граждан, имеющих прав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ьготного проезда </w:t>
      </w:r>
      <w:r>
        <w:rPr>
          <w:b/>
          <w:bCs/>
          <w:color w:val="000000"/>
          <w:sz w:val="28"/>
          <w:szCs w:val="28"/>
        </w:rPr>
        <w:t xml:space="preserve">автотранспортом общего пользования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дачных маршрут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Настоящий Порядок предоставления субсидий из бюджета Дальнереченского городского округа на возмещение </w:t>
      </w:r>
      <w:r>
        <w:rPr>
          <w:bCs/>
          <w:color w:val="000000"/>
          <w:sz w:val="28"/>
          <w:szCs w:val="28"/>
        </w:rPr>
        <w:t xml:space="preserve">недополученных доходов, в связи с оказанием услуг по организации пассажирских перевозок </w:t>
      </w:r>
      <w:r>
        <w:rPr>
          <w:color w:val="000000"/>
          <w:sz w:val="28"/>
          <w:szCs w:val="28"/>
        </w:rPr>
        <w:t>граждан, имеющих право льготного проезда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втотранспортом общего пользования на дачных маршрутах</w:t>
      </w:r>
      <w:r>
        <w:rPr>
          <w:color w:val="000000"/>
          <w:sz w:val="28"/>
          <w:szCs w:val="28"/>
        </w:rPr>
        <w:t xml:space="preserve">  (далее - Порядок), разработан в целях социальной защиты населения и определяет категории и критерии отбора юридических лиц, индивидуальных предпринимателей, физических лиц, имеющих право на получение субсидий (далее - субсидии), а также  цели, условия, порядок предоставления и возврата субсид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Субсидии предоставляются в пределах средств, предусмотренных решением Думы Дальнереченского городского округа о бюджете на очередной  финансовый год, на основании утверж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ь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убсидии предоставляются из бюджета Дальнереченского городского округа на возмещение затрат, связанных с перевозкой пассажиров до дачных остановок: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Аэропорт» на маршрутах №101 Вокзал-Лазо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«Аэропорт» на маршрутах № 102  Вокзал – Грушевое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Медвежий Хутор» на маршрутах № 10 Вокзал – Хутор Медвеж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 категории граждан, имеющих право на льготный проезд в городском общественном транспорте, относя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83"/>
        <w:gridCol w:w="3780"/>
        <w:gridCol w:w="414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Льго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в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Наименование категор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ериод действия</w:t>
            </w:r>
          </w:p>
        </w:tc>
      </w:tr>
      <w:tr>
        <w:trPr>
          <w:trHeight w:val="11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нсионеры (кроме граждан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несенных в Федеральный и Региональный регистры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С 01 мая по 31 октября текущего года. 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количестве не более 15 поездок в месяц в оба конца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Гражданам, имеющим право на льготный проезд, Муниципальным бюджетным  учреждением «Хозяйственное управление администрации Дальнереченского городского округа» (далее – МБУ «ХОЗУ Дальнереченского городского округа»), ежемесячно по сводной ведомости выдаются талоны (образец по форме приложения № 2). Талоны выдаются на основании  заявлений (на  дачный период, с мая по октябрь), на имя главы Дальнереченского городского округа и зарегистрированных в отделе делопроизводства администрации Дальнереченского городского округа  с приложением списков пенсионеров (кроме граждан, занесенных    в Федеральный и Региональный регистры) (далее- Списки), предоставленных председателями садово-огороднических товариществ, зарегистрированных в Межрайонной инспекции Федеральной налоговой службы по Приморскому краю, либо на основании заявлений граждан, имеющих земельный участок в садово-огородническом товариществе на праве аренды или собственности (кроме граждан, занесенных в Федеральный и Региональный регистры)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 с приложением Списков  на выдачу талонов в течении не более пяти  рабочих дней, направляются в  МБУ «ХОЗУ Дальнереченского городск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лон действителен только на имя того гражданина, имеющего право на льготный проезд, на которого он оформлен. При входе в автобус, льготник обязан передать водителю талон и произвести доплату до стоимости проезда  наличными  денежными средствами или безналич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атегории и критерии отбора юридических лиц, индивидуальных предпринимателей, физических лиц, имеющих право на получение субсид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аво на получение субсидии на возмещение недополученных доходов имеют юридические лица (за исключением государственных и муниципальных учреждений), индивидуальные предприниматели, физические лица - производители услуг, которые оказывают услуги по перевозке пассажиров транспортом общего пользования по установленным дачным  маршрутам (далее – организация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Субсидии предоставляются организациям, обратившимся в МБУ «ХОЗУ  Дальнереченского городского округа»  с  заявлением в письменном виде на получение субсид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ловия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 Организации, претендующие на получение субсидии, должны относиться к категории лиц, предусмотренных пунктом 3.1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убсидии предоставляются организациям при выполнении ими следующих услов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одтверждающего документа о наличии согласованного маршрута и утвержденного тариф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 заключения трехстороннего  соглашения с МБУ «ХОЗУ Дальнереченского городского округа», МКУ «Управление ЖКХ Дальнереченского городского округа» и компанией перевозчиком на получение субсидии из бюджета Дальнереченского городского округа  (далее - соглашение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едоставление отчета о сумме </w:t>
      </w:r>
      <w:r>
        <w:rPr>
          <w:bCs/>
          <w:sz w:val="28"/>
          <w:szCs w:val="28"/>
        </w:rPr>
        <w:t>недополученных доходов</w:t>
      </w:r>
      <w:r>
        <w:rPr>
          <w:sz w:val="28"/>
          <w:szCs w:val="28"/>
        </w:rPr>
        <w:t xml:space="preserve">, подлежащих возмещению за счет субсидий из бюджета Дальнереченского городского округа п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../2017/%D0%9F%D0%BE%D1%80%D1%8F%D0%B4%D0%BE%D0%BA%20%D0%B0%D0%B2%D1%82%D0%BE.doc" \l "sub_1100%23sub_11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орм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ложения № 1 (далее - отчет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оглашение должно содерж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ли, условия и порядок предоставления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возврата субсидий в местный бюджет (в случае нарушения условий, установленных при их предоставлении)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договором о предоставлении субсиди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ложения об обязательной проверке главным распорядителем (распорядителями) бюджетных средств, предоставляющим субсидию, и органом муниципального финансового контроля (должностным лицом) соблюдения условий, целей и порядка предоставления субсидий их получателя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5) при предоставлении субсидий юридическим лицам обязательным условием их предоставления, включаемым в соглашения о предоставлении субсидий на финансовое обеспечение затрат в связи с производством (реализацией) товаров, выполнением работ, оказанием услуг является </w:t>
      </w:r>
      <w:r>
        <w:rPr>
          <w:sz w:val="28"/>
          <w:szCs w:val="28"/>
        </w:rPr>
        <w:t xml:space="preserve">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4. Соглашение  на получение субсидии заключается ежегод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5.Субсидия предоставляется ежемесячно в пределах  утвержденных лимитов бюджетных обязательств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Размер субсидий за отчетный период рассчитывается как разница между экономически обоснованным тарифом и установленным  50% - льготным   в расчете на одного пассажира, по форму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= Т - 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   С – размер субсид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тариф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 – льготная скидка 50%</w:t>
      </w:r>
    </w:p>
    <w:p>
      <w:pPr>
        <w:pStyle w:val="Formattexttoplevel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Организации, не позднее 10-го числа каждого месяца, следующего за отчетным, направляют отчет в МБУ «ХОЗУ Дальнереченского городского округа», подписанный руководителем организации, с приложением документов (талонов), подтверждающих количество перевезенных пассажиров по льготной стоимости проезда, и счет на предоставление субсидий (далее - счет).</w:t>
      </w:r>
    </w:p>
    <w:p>
      <w:pPr>
        <w:pStyle w:val="Formattexttoplevel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 МБУ «ХОЗУ Дальнереченского городского округа», в течение 3-х рабочих дней со дня получения документов проверяет отчет и счет, подписывает отчет, готовит проект Постановления администрации Дальнереченского городского округа о распределении субсидий организациям или возвращает организациям с указанием причины возврата.</w:t>
      </w:r>
    </w:p>
    <w:p>
      <w:pPr>
        <w:pStyle w:val="Formattexttoplevel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ем для муниципального казенного учреждения «Управление жилищно-коммунального хозяйства Дальнереченского городского округа» на оплату субсидий организации является Постановление администрации Дальнереченского городского округа на перечисление субсидий в течение 3-х рабочих дн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Финансовое управление администрации Дальнереченского городского округа осуществляет финансирование МКУ «Управление ЖКХ Дальнереченского городского округа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МКУ «Управление ЖКХ Дальнереченского городского округа»   на основании постановления на распределение субсидий  организациям и соглашения в течении  2-х рабочих дней со дня получения финансирования готовит платежные документы и направляет их в финансовое управление администрации Дальнереченского городского округа для санкционирования расходов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5.6.Финансовое управление администрации Дальнереченского городского округа осуществляет  санкционирование кассового расхода в соответствии с Порядком санкционирования оплаты денежных обязательств получателей средств городского бюджета и администраторов источников финансирования дефицита городского бюджета, утвержденного постановлением администрации Дальнереченского городского округа от 27.12.2023 №1527-па, либо возвращает платежные документы в </w:t>
      </w:r>
      <w:r>
        <w:rPr>
          <w:sz w:val="28"/>
          <w:szCs w:val="28"/>
        </w:rPr>
        <w:t>МКУ «Управление ЖКХ  Дальнереченского городского округа»</w:t>
      </w:r>
      <w:r>
        <w:rPr>
          <w:bCs/>
          <w:sz w:val="28"/>
          <w:szCs w:val="28"/>
        </w:rPr>
        <w:t xml:space="preserve"> не позднее  рабочего дня, следующего за днем  представления платежных документов. После устранения замечаний платежные документы могут быть вновь предъявлены к оплате в соответствии с настоящи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рганизация контроля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тветственность за достоверность сведений, представленных в отчетах и документах, подтверждающих произведенные затраты, несут организ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Контроль за соблюдением условий, целей и порядка предоставления субсидий их получателями осуществляются главным распорядителем бюджетных средств, предоставляющим субсидию, и органами муниципального финансового контроля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3. Контроль  за оказанием услуг  по организации пассажирских перевозок граждан, имеющих право на льготный проезд автотранспортом общего пользования на дачных маршрутах в 2024 году и правильностью составления отчета осуществляет МБУ «ХОЗУ Дальнереченского городского округа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и предоставлении субсидий обязательным условием их предоставления, включаемым в  соглашения о предоставлении субсидий, является согласие их получателей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 По результатам проверки составляется акт проведения проверки (далее - ак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возврата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случае выявления при проведении проверок нарушений получателями субсидий условий, целей и порядка их предоставления главным распорядителем (распорядителем) бюджетных средств, предоставившим субсидии, и органами муниципального финансового контроля одновременно с подписанием акта направляет получателям субсидий уведомление о нарушении условий, целей и порядка предоставления субсидий (далее - уведомление), в котором указываются выявленные нарушения и сроки их устранения получателями субсид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2. В случае не устранения нарушений в установленные в уведомлении сроки главным распорядителем (распорядителем) бюджетных средств, предоставившим субсидии, и органами муниципального финансового контроля в течение трех рабочих дней со дня истечения указанных сроков принимают решение о возврате в бюджет Дальнереченского городского округа  субсидий, полученных получателем субсидий, в форме распоряжения и направляет копию указанного распоряжения получателям субсидий вместе с требованием, в котором предусматриваются:   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ежащая возврату в бюджет Дальнереченского городского округа  сумма денежных средств, а также сроки ее возврата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- код бюджетной классификации Российской Федерации, по которому должен быть осуществлен возврат субсидий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Размер субсидий, подлежащих возврату по основаниям, выявленным в соответствии с пунктом 7.1 настоящего Порядка, ограничивается размером средств, в отношении которых были установлены факты нарушений.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FF0000"/>
          <w:sz w:val="28"/>
          <w:szCs w:val="28"/>
        </w:rPr>
        <w:t>     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7.3. Получатели субсидий обязаны осуществить возврат субсидий в течение семи рабочих дней со дня получения требования и копии распоряжения, указанных в пункте 7.2 настоящего Порядка.     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 В случае если средства субсидий не возвращены в бюджет Дальнереченского городского округа получателем субсидий в срок, установленный в пункте 7.3 настоящего Порядка, указанные средства подлежат взысканию в бюджет Дальнереченского городского округа в судебном порядк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5.</w:t>
        <w:tab/>
        <w:t>В случае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о предоставлении субсидий, субсидия возвращается в доход бюджета Дальнереченского городского округа в соответствии с требованиями, установленными бюджетным законодательством РФ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 бюджета Дальнереченского городского округа на возмещение </w:t>
            </w:r>
            <w:r>
              <w:rPr>
                <w:bCs/>
                <w:sz w:val="28"/>
                <w:szCs w:val="28"/>
              </w:rPr>
              <w:t>недополученных доходов, в связи с оказанием услуг по организации пассажирских перевозок  граждан, имеющих право на льготный проезд автотранспортом общего пользования на дачных маршрут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  №__________ от 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умме произведенных затрат, подлежащих возмещению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ет субсидий из бюджета Дальнереченского городского округа. </w:t>
      </w:r>
    </w:p>
    <w:p>
      <w:pPr>
        <w:pStyle w:val="ConsPlusTitle"/>
        <w:widowControl/>
        <w:ind w:hanging="33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______________ месяц ______ года</w:t>
      </w:r>
    </w:p>
    <w:p>
      <w:pPr>
        <w:pStyle w:val="ConsPlusTitle"/>
        <w:widowControl/>
        <w:ind w:hanging="15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2"/>
        <w:gridCol w:w="2394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мма  по утвержденному тариф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мма льготной скидки 5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недополученного доход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зенных льготных пассажи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сумма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организации      _________________(_____________________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предъявления в МБУ «ХОЗУ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» 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МБУ «ХОЗУ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» _____________(________________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количество использованных талонов (прописью)</w:t>
      </w:r>
    </w:p>
    <w:p>
      <w:pPr>
        <w:pStyle w:val="Normal"/>
        <w:autoSpaceDE w:val="false"/>
        <w:rPr/>
      </w:pPr>
      <w:r>
        <w:rPr/>
        <w:t>Форма</w:t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</w:rPr>
              <w:t xml:space="preserve"> Порядку предоставления субсид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 бюджета Дальнереченского городского округа на возмещение </w:t>
            </w:r>
            <w:r>
              <w:rPr>
                <w:bCs/>
                <w:sz w:val="28"/>
                <w:szCs w:val="28"/>
              </w:rPr>
              <w:t>недополученных доходов, в связи с оказанием услуг по организации пассажирских перевозок  граждан, имеющих право на льготный проезд автотранспортом общего пользования на дачных маршрута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алона на право льготного проезда на дачных маршрута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он №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право льготного проезда чле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ово-огороднического товарищест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__________________________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 месяц ______ 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МП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0" w:leader="none"/>
          <w:tab w:val="left" w:pos="709" w:leader="none"/>
          <w:tab w:val="left" w:pos="851" w:leader="none"/>
          <w:tab w:val="left" w:pos="1900" w:leader="none"/>
          <w:tab w:val="left" w:pos="6100" w:leader="none"/>
          <w:tab w:val="left" w:pos="6300" w:leader="none"/>
          <w:tab w:val="left" w:pos="6900" w:leader="none"/>
          <w:tab w:val="left" w:pos="77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left="2124" w:firstLine="708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yle15">
    <w:name w:val="Основной текст Знак"/>
    <w:qFormat/>
    <w:rPr>
      <w:rFonts w:eastAsia="Droid Sans Fallback;Times New Roman" w:cs="unifont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roid Sans Fallback;Times New Roman" w:cs="unifont"/>
      <w:kern w:val="2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16:00Z</dcterms:created>
  <dc:creator>user53</dc:creator>
  <dc:description/>
  <cp:keywords/>
  <dc:language>en-US</dc:language>
  <cp:lastModifiedBy>RobotComp.ru</cp:lastModifiedBy>
  <cp:lastPrinted>2024-05-31T11:24:00Z</cp:lastPrinted>
  <dcterms:modified xsi:type="dcterms:W3CDTF">2024-07-04T01:14:00Z</dcterms:modified>
  <cp:revision>25</cp:revision>
  <dc:subject/>
  <dc:title> </dc:title>
</cp:coreProperties>
</file>