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cs="NTTimes/Cyrillic;Times New Roman"/>
          <w:bCs/>
        </w:rPr>
      </w:pPr>
      <w:r>
        <w:rPr>
          <w:bCs/>
          <w:sz w:val="22"/>
          <w:szCs w:val="22"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ind w:hanging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1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9 августа 2024 года               г. Дальнереченск                                  № 1010-п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«Управ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альнереченского городского</w:t>
      </w:r>
    </w:p>
    <w:p>
      <w:pPr>
        <w:pStyle w:val="Heading1"/>
        <w:rPr/>
      </w:pPr>
      <w:r>
        <w:rPr>
          <w:sz w:val="28"/>
          <w:szCs w:val="28"/>
        </w:rPr>
        <w:t>округа» на 2021-2025 годы, утвержденную постановление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5.12.2020 № 1088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/>
        <w:tabs>
          <w:tab w:val="clear" w:pos="708"/>
          <w:tab w:val="left" w:pos="993" w:leader="none"/>
        </w:tabs>
        <w:autoSpaceDE w:val="true"/>
        <w:spacing w:lineRule="auto" w:line="360" w:before="0" w:after="20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решением Думы Дальнереченского городского округа от 26.12.2023 № 116 «О бюджете Дальнереченского городского округа на 2024 год и плановый период 2025 и 2026 годов» (с изменениями и дополнениями), руководствуясь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изменения в муниципальную программу Дальнереченского городского округа «Управление муниципальными финансами   Дальнереченского   городского   округа» на 2021-2025 годы, утвержденную постановлением администрации Дальнереченского городского округа от 25.12.2020 № 1088-п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аспорте муниципальной программы строку «Объем бюджетных ассигнований муниципальной программы (с расшифровкой по годам и источникам финансирования)» </w:t>
      </w:r>
      <w:r>
        <w:rPr>
          <w:sz w:val="28"/>
          <w:szCs w:val="28"/>
        </w:rPr>
        <w:t>изложить в ново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trHeight w:val="3250" w:hRule="exac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6379" w:type="dxa"/>
            <w:tcBorders/>
            <w:shd w:fill="FFFFFF" w:val="clear"/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260,94078 тыс. руб., в том числе: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бюджета Дальнереченского городского округа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,335 тыс. руб. - 2021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0679 тыс. руб. - 2022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3406 тыс. руб. - 2023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,29699 тыс. руб. - 2024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тыс. руб. - 2025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краев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729,26794 тыс. руб. – 2024 год».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80" w:after="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</w:t>
      </w:r>
      <w:r>
        <w:rPr>
          <w:rFonts w:eastAsia="Times New Roman"/>
          <w:sz w:val="28"/>
          <w:szCs w:val="28"/>
        </w:rPr>
        <w:t>муниципальной программы строку «Целевые показатели (индикаторы)» дополнить пунктом следующего содержания:</w:t>
      </w:r>
    </w:p>
    <w:p>
      <w:pPr>
        <w:pStyle w:val="Normal"/>
        <w:spacing w:lineRule="auto" w:line="360" w:before="80" w:after="0"/>
        <w:ind w:firstLine="709"/>
        <w:jc w:val="both"/>
        <w:rPr/>
      </w:pPr>
      <w:r>
        <w:rPr>
          <w:sz w:val="28"/>
          <w:szCs w:val="28"/>
        </w:rPr>
        <w:t>«15. Поддержка проектов, инициируемых жителями муниципальных образований, по решению вопросов местного значения.».</w:t>
      </w:r>
    </w:p>
    <w:p>
      <w:pPr>
        <w:pStyle w:val="Normal"/>
        <w:numPr>
          <w:ilvl w:val="1"/>
          <w:numId w:val="2"/>
        </w:numPr>
        <w:spacing w:lineRule="auto" w:line="360" w:before="120" w:after="0"/>
        <w:ind w:left="0" w:firstLine="709"/>
        <w:jc w:val="both"/>
        <w:rPr/>
      </w:pPr>
      <w:r>
        <w:rPr>
          <w:sz w:val="28"/>
          <w:szCs w:val="28"/>
        </w:rPr>
        <w:t xml:space="preserve">Текстовую часть </w:t>
      </w:r>
      <w:r>
        <w:rPr>
          <w:rFonts w:eastAsia="Times New Roman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раздел «Результаты реализации программы» дополнить строкой 15 следующего содержания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2410"/>
        <w:gridCol w:w="2835"/>
      </w:tblGrid>
      <w:tr>
        <w:trPr>
          <w:trHeight w:val="12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довой отчет о достижении результатов использования Субсидии 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 w:before="8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стовой части </w:t>
      </w:r>
      <w:r>
        <w:rPr>
          <w:rFonts w:eastAsia="Times New Roman"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раздел «Результаты реализации программы» пункт «Ожидаемые результаты программы» дополнить подпунктом следующего содержания:</w:t>
      </w:r>
    </w:p>
    <w:p>
      <w:pPr>
        <w:pStyle w:val="Normal"/>
        <w:spacing w:lineRule="auto" w:line="360" w:before="80" w:after="0"/>
        <w:ind w:firstLine="709"/>
        <w:jc w:val="both"/>
        <w:rPr/>
      </w:pPr>
      <w:r>
        <w:rPr>
          <w:sz w:val="28"/>
          <w:szCs w:val="28"/>
        </w:rPr>
        <w:t>«- Поддержка проектов, инициируемых жителями муниципальных образований, по решению вопросов местного значения.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Перечень показателей (индикаторов) муниципальной программы «Управление муниципальными финансами Дальнереченского городского округа» на 2021-2025 годы» изложить в редакции Приложения № 1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 w:before="80" w:after="0"/>
        <w:ind w:left="0" w:firstLine="748"/>
        <w:jc w:val="both"/>
        <w:rPr/>
      </w:pPr>
      <w:r>
        <w:rPr>
          <w:sz w:val="28"/>
          <w:szCs w:val="28"/>
        </w:rPr>
        <w:t>Приложение № 3 «Финансовое обеспечение муниципальной программы «Управление муниципальными финансами Дальнереченского городского округа» на 2021-2025 годы» изложить в редакции Приложения № 2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4 «Перечень мероприятий муниципальной программы «Управление муниципальными финансами Дальнереченского городского округа» на 2021-2025 годы изложить в редакции Приложения № 3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5 «План-график реализации муниципальной программы «Управление муниципальными финансами Дальнереченского городского округа» на 2024 год изложить в редакции Приложения № 4 к настоящему постановлению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9"/>
        <w:gridCol w:w="288"/>
      </w:tblGrid>
      <w:tr>
        <w:trPr>
          <w:trHeight w:val="80" w:hRule="atLeast"/>
        </w:trPr>
        <w:tc>
          <w:tcPr>
            <w:tcW w:w="9159" w:type="dxa"/>
            <w:tcBorders/>
          </w:tcPr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С.В. Ст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" w:type="dxa"/>
            <w:tcBorders/>
          </w:tcPr>
          <w:p>
            <w:pPr>
              <w:pStyle w:val="Style26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9.08.2024 г._№ 1010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 - 2025 годы</w:t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ind w:right="29" w:hanging="0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2021-2025 годы</w:t>
      </w:r>
    </w:p>
    <w:p>
      <w:pPr>
        <w:pStyle w:val="Normal"/>
        <w:shd w:fill="FFFFFF" w:val="clear"/>
        <w:ind w:right="2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5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5438"/>
        <w:gridCol w:w="709"/>
        <w:gridCol w:w="141"/>
        <w:gridCol w:w="1134"/>
        <w:gridCol w:w="1419"/>
        <w:gridCol w:w="1560"/>
        <w:gridCol w:w="1419"/>
        <w:gridCol w:w="1418"/>
        <w:gridCol w:w="1560"/>
      </w:tblGrid>
      <w:tr>
        <w:trPr>
          <w:trHeight w:val="1391" w:hRule="exac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 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зовое значение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5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98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униципальная программа</w:t>
            </w:r>
            <w:r>
              <w:rPr>
                <w:sz w:val="26"/>
                <w:szCs w:val="26"/>
              </w:rPr>
              <w:t xml:space="preserve"> Управление муниципальными финансами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82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1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25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9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оля расходов бюджета Дальнереченского городского округа, формируемых в рамках муниципальных программ Дальнереченского городского округа в общем объеме расходов бюджета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7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7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80</w:t>
            </w:r>
          </w:p>
        </w:tc>
      </w:tr>
      <w:tr>
        <w:trPr>
          <w:trHeight w:val="697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цент исполнения расходных обязательств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gt;=95</w:t>
            </w:r>
          </w:p>
        </w:tc>
      </w:tr>
      <w:tr>
        <w:trPr>
          <w:trHeight w:val="99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сроченная кредиторская задолженность бюджета Дальнереченского городского округа на начало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4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99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ализация проектов инициативного бюджетирования по направлению «Твой проект»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99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ализация проектов инициативного бюджетирования по направлению «Молодежный бюджет»</w:t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99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>
          <w:trHeight w:val="3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25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долговой нагрузки на бюджет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30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изменений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0</w:t>
            </w:r>
          </w:p>
        </w:tc>
      </w:tr>
      <w:tr>
        <w:trPr>
          <w:trHeight w:val="2484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объема расходов на обслуживание муниципального долга Дальнереченского городского округа к объему расходов бюджета Дальнереченского городского округа за исключением расходов, которые осуществляются за счет субвенций, предоставляемых из бюджетов вышестоящ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&lt;=10</w:t>
            </w:r>
          </w:p>
        </w:tc>
      </w:tr>
      <w:tr>
        <w:trPr>
          <w:trHeight w:val="128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задолженность по долговым обязательствам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25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100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учреждений, выполнивших муниципальное задание на 100%, в общем количестве муниципальных учреждений Дальнереченского городского округа, которым установлены муниципальные зад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gt;=95</w:t>
            </w:r>
          </w:p>
        </w:tc>
      </w:tr>
      <w:tr>
        <w:trPr>
          <w:trHeight w:val="564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5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6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оля муниципальных учреждений Дальнереченского городского округа, информация о деятельности которых за отчетный финансовый год опубликована на официальном сайте для размещения информации о государственных (муниципальных) учреждениях (</w:t>
            </w:r>
            <w:hyperlink r:id="rId6">
              <w:r>
                <w:rPr>
                  <w:rStyle w:val="InternetLink"/>
                  <w:color w:val="000000"/>
                  <w:sz w:val="26"/>
                  <w:szCs w:val="26"/>
                </w:rPr>
                <w:t>www.bus.gov.ru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18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Наличие информации о бюджете Дальнереченского городского округа и отчета об его исполнении в доступной для граждан форме на официальном сайте Дальнереченского городского округа (</w:t>
            </w: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</w:t>
            </w:r>
            <w:r>
              <w:rPr>
                <w:sz w:val="26"/>
                <w:szCs w:val="26"/>
                <w:lang w:val="en-US"/>
              </w:rPr>
              <w:t>dalnerokrug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да/нет (1/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8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учреждений Дальнереченского городского округа, охваченных финансовым контролем, в общем объеме муниципальных учреждений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907" w:right="567" w:gutter="0" w:header="0" w:top="153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9.08.2024 г.№ 1010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 - 2025 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 на 2021-2025 годы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552"/>
        <w:gridCol w:w="1984"/>
        <w:gridCol w:w="1843"/>
        <w:gridCol w:w="1843"/>
        <w:gridCol w:w="1843"/>
        <w:gridCol w:w="1985"/>
      </w:tblGrid>
      <w:tr>
        <w:trPr>
          <w:trHeight w:val="92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firstLine="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ъем финансирования на мероприя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 (тыс.руб.)</w:t>
            </w:r>
          </w:p>
        </w:tc>
      </w:tr>
      <w:tr>
        <w:trPr>
          <w:trHeight w:val="565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се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 260,940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 867,5649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 729,267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 729,2679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531,672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,296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1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 главным распорядителям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ция Дальнереченского городского округа,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097,98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 879,699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 741,402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 741,402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jc w:val="both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356,585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,296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68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Централизованная бухгалтерия администрации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56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Управление жилищно-коммунального хозяйства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865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865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865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8652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9.08.2024 г. № 1010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 - 2025 годы</w:t>
        <w:br/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роприятий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на 2021 - 2025 годы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6"/>
        <w:gridCol w:w="10"/>
        <w:gridCol w:w="1966"/>
        <w:gridCol w:w="11"/>
        <w:gridCol w:w="1427"/>
        <w:gridCol w:w="1843"/>
        <w:gridCol w:w="1418"/>
        <w:gridCol w:w="1134"/>
        <w:gridCol w:w="992"/>
        <w:gridCol w:w="850"/>
        <w:gridCol w:w="1276"/>
        <w:gridCol w:w="709"/>
        <w:gridCol w:w="1134"/>
        <w:gridCol w:w="2110"/>
        <w:gridCol w:w="16"/>
      </w:tblGrid>
      <w:tr>
        <w:trPr>
          <w:trHeight w:val="1352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п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еречень мероприятий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бъем финансирования,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ыс.руб.</w:t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692" w:hRule="exact"/>
        </w:trPr>
        <w:tc>
          <w:tcPr>
            <w:tcW w:w="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exac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546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73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</w:tc>
      </w:tr>
      <w:tr>
        <w:trPr>
          <w:trHeight w:val="100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местного бюдже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прочих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56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1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лавные распорядители бюджетных средств (далее-ГРБС)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3" w:hRule="exact"/>
        </w:trPr>
        <w:tc>
          <w:tcPr>
            <w:tcW w:w="56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5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17,56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20817,564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96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296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29,267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29,267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</w:t>
            </w:r>
          </w:p>
        </w:tc>
        <w:tc>
          <w:tcPr>
            <w:tcW w:w="1987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35,914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35,914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,359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,359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7,55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7,555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403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бустройство тротуара в г.Дальнереченске по ул.50 лет Октября -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361</w:t>
            </w:r>
            <w:r>
              <w:rPr>
                <w:sz w:val="21"/>
                <w:szCs w:val="21"/>
              </w:rPr>
              <w:t xml:space="preserve">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361 244 10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030,30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30,3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,303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,303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,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993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автопавильона с обустройством посадочной площадки в микрорайоне Сенопункт г.Дальнереченск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362</w:t>
            </w:r>
            <w:r>
              <w:rPr>
                <w:sz w:val="21"/>
                <w:szCs w:val="21"/>
              </w:rPr>
              <w:t xml:space="preserve">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362 244 10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5,61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5,61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56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5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7,55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7,555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6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93,785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93,785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93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937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3,847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3,847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ая площадка на территории МБОУ «СОШ № 2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752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 xml:space="preserve">2752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100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5,42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5,421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54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54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0,467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0,467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 для всех» на территории МБОУ «Лицей» –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работка проектной документации,  проведение аукциона, заключение контракта, подписание акта приемки выполненных работ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75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751 244 100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8,363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8,363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83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83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3,38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3,380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839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держка проектов, инициируемых жителями муниципальных образований, по решению вопросов местного значения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86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8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9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86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86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ект «Безопасная дорога» по адресу ул. Кедровая, д.18 -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14 0409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Благоустройство придомовой территории» по адресу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 xml:space="preserve">ул. Рябуха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18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Комфортная сред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Михаила Личенко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15-б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84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4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ект «Устройство ливневой канализации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л. Михаила Личенко, д. 16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4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лагоустройство территории ТОС «Звезда»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л. Ленина, д. 84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6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Наш дворик» по адресу ул. Даманского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. 1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1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7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Уютный дом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Ленина, д. 69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8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Повышение уровня комфортного проживания и доступности городской среды для инвалидов и маломобильных групп населения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водская, д. 25 -</w:t>
            </w:r>
            <w:r>
              <w:rPr>
                <w:sz w:val="21"/>
                <w:szCs w:val="21"/>
              </w:rPr>
              <w:t xml:space="preserve"> проведение аукциона, заключение контракта, подписание акта приемки выполненных работ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01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9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Асфальтирование дворовой территории» по адресу ул. 45 лет Октября, д. 28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9,7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0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ект «Комфортный двор»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ул. Ленина, д. 3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Дворик Пушкина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Пушкина, д. 19 - проведение аукциона, заключение контракта, подписание акта приемки выполненных работ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0,99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» по адресу 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Строительная, д.27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Б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«Эффективное управление муниципальным долгом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443,375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2,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30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1301 1790120370 73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1301 1740120370 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268,2882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7,247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30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5 1301 1790120370 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87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87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КУ «ЦБ администрации Дальнереченского городского округа»</w:t>
            </w:r>
          </w:p>
        </w:tc>
      </w:tr>
      <w:tr>
        <w:trPr>
          <w:trHeight w:val="56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3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3 «Эффективное управление доходами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66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муниципального имущества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земельных отношений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 xml:space="preserve">Отдел экономики и прогнозирования администрации Дальнереченского городского округа; 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предпринима-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2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4 «Повышение результативности бюджетных расходов»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оценки эффективности реализации муниципальных программ Дальнереченского городского округа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278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3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5 «Прозрачность (открытость) бюджетных данных»</w:t>
            </w:r>
          </w:p>
        </w:tc>
      </w:tr>
      <w:tr>
        <w:trPr>
          <w:trHeight w:val="1566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униципальные учреждения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1545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6 «Совершенствование системы муниципального финансового контроля»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83" w:hRule="exact"/>
        </w:trPr>
        <w:tc>
          <w:tcPr>
            <w:tcW w:w="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контрольных мероприятий в соответствии с планом контрольных мероприятий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5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>Итого по программ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260,940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right="-6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2,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,30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73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867,564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в том числе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средства местного бюджета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31,67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2,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,306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73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8,296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средства прочих бюджет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729,267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729,267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141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Дальнереченского городского округа                     от 19.08.2024 г. № 1010-па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–график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реализации муниципальной программы </w:t>
      </w:r>
      <w:r>
        <w:rPr>
          <w:sz w:val="28"/>
          <w:szCs w:val="28"/>
        </w:rPr>
        <w:t xml:space="preserve">«Управление муниципальными финансами Дальнереченского городского округа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 2024 год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699"/>
        <w:gridCol w:w="146"/>
        <w:gridCol w:w="136"/>
        <w:gridCol w:w="423"/>
        <w:gridCol w:w="567"/>
        <w:gridCol w:w="1417"/>
        <w:gridCol w:w="567"/>
        <w:gridCol w:w="1134"/>
        <w:gridCol w:w="1134"/>
        <w:gridCol w:w="1134"/>
        <w:gridCol w:w="1134"/>
        <w:gridCol w:w="1276"/>
        <w:gridCol w:w="146"/>
        <w:gridCol w:w="713"/>
        <w:gridCol w:w="137"/>
        <w:gridCol w:w="1276"/>
        <w:gridCol w:w="1138"/>
        <w:gridCol w:w="138"/>
        <w:gridCol w:w="429"/>
      </w:tblGrid>
      <w:tr>
        <w:trPr>
          <w:trHeight w:val="654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5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п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 за исполнение мероприятия (ФИО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5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емы финансового обеспечения, тыс.руб.</w:t>
            </w:r>
          </w:p>
        </w:tc>
      </w:tr>
      <w:tr>
        <w:trPr>
          <w:trHeight w:val="319" w:hRule="exact"/>
        </w:trPr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:</w:t>
            </w:r>
          </w:p>
        </w:tc>
        <w:tc>
          <w:tcPr>
            <w:tcW w:w="38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768" w:hRule="exact"/>
        </w:trPr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стный бюдже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небюджетны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8" w:hRule="exac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главы (ГР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7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right="-44" w:hanging="0"/>
              <w:jc w:val="center"/>
              <w:rPr/>
            </w:pPr>
            <w:r>
              <w:rPr/>
              <w:t>20867,5649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6" w:right="-44" w:hanging="0"/>
              <w:jc w:val="center"/>
              <w:rPr/>
            </w:pPr>
            <w:r>
              <w:rPr/>
              <w:t>20729,2679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,296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1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>Задача № 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9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 городского округа (внесение изменений в действующий перечень муниципальных программ Дальнереченского городского округа)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41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1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главных распорядителей бюджетных средст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79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 Дальнереченского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1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5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ководители муниципальных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чреждений Дальнереченского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52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6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52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Бражников В.Е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итько Н.Н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817,5649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729,2679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8,296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25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итько Н.Н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137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35,91438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777,555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8,359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979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устройство тротуара в г.Дальнереченске по ул.50 лет Октября -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36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3 030,30303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 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,303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686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Установка автопавильона с обустройством посадочной площадки в микрорайоне Сенопункт г.Дальнереченск - разработка проектной документации,  проведение аукциона, заключение контракта, подписание акта </w:t>
            </w:r>
          </w:p>
          <w:p>
            <w:pPr>
              <w:pStyle w:val="Normal"/>
              <w:shd w:fill="FFFFFF" w:val="clear"/>
              <w:rPr>
                <w:color w:val="FF0000"/>
                <w:sz w:val="26"/>
                <w:szCs w:val="26"/>
              </w:rPr>
            </w:pPr>
            <w:r>
              <w:rPr>
                <w:sz w:val="21"/>
                <w:szCs w:val="21"/>
              </w:rPr>
              <w:t>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362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05,6113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777,555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,056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1994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93,7853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63,8474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,937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68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ая площадка на территории МБОУ «СОШ № 2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1"/>
                <w:szCs w:val="21"/>
              </w:rPr>
              <w:t>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752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95,4214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80,467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,954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553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 для всех» на территории МБОУ «Лицей»  –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z w:val="21"/>
                <w:szCs w:val="21"/>
              </w:rPr>
              <w:t>1734ЦS275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98,3638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83,3802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,983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56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держка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987,8652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1987,8652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966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езопасная дорога» по адресу ул. Кедровая, д.18 -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4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263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Благоустройство придомовой территории» по адресу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 xml:space="preserve">ул. Рябуха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18 -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69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Комфортная сред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Михаила Личенко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. 15-б -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4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4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69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Устройство ливневой канализации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Михаила Личенко, д. 16 - проведение аукциона, заключение контракта, подписание акта приемки выполненных работ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41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5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лагоустройство территории ТОС «Звезда»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Ленина, д. 84 -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83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6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Наш дворик» по адресу ул. Даманского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. 1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7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7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833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7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Уютный дом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Ленина, д. 69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97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8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Повышение уровня комфортного проживания и доступности городской среды для инвалидов и маломобильных групп населения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водская, д. 25 -</w:t>
            </w:r>
            <w:r>
              <w:rPr>
                <w:sz w:val="21"/>
                <w:szCs w:val="21"/>
              </w:rPr>
              <w:t xml:space="preserve">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552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9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Асфальтирование дворовой территории» по адресу ул. 45 лет Октября, д. 28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9,7119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9,7119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27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10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ект «Комфортный двор»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ул. Ленина, д. 3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2976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1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 Пушкина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Пушкина, д. 19 -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0,9932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0,9932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3117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4.1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Строительная, д.27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9403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Бражников В.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0,0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</w:tr>
      <w:tr>
        <w:trPr>
          <w:trHeight w:val="422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»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46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301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4012037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730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аврилова С.В.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сьянова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38" w:hRule="exact"/>
        </w:trPr>
        <w:tc>
          <w:tcPr>
            <w:tcW w:w="155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7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узнецова А.В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Чернышева Ю.В.,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овкун Г.Н., Матюшкина В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2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89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4" w:hRule="exact"/>
        </w:trPr>
        <w:tc>
          <w:tcPr>
            <w:tcW w:w="155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8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оценки эффективности реализации муниципальных программ Дальнереченского городского округ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Normal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 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6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8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96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4" w:hRule="exact"/>
        </w:trPr>
        <w:tc>
          <w:tcPr>
            <w:tcW w:w="155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5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</w:p>
        </w:tc>
      </w:tr>
      <w:tr>
        <w:trPr>
          <w:trHeight w:val="4257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8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ководители муниципальных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чреждений Дальнереченского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59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spacing w:lineRule="exact" w:line="202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6" w:hRule="exact"/>
        </w:trPr>
        <w:tc>
          <w:tcPr>
            <w:tcW w:w="1559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»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284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юк Г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5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10"/>
              <w:rPr>
                <w:rFonts w:eastAsia="Times New Roman"/>
                <w:sz w:val="22"/>
                <w:szCs w:val="22"/>
              </w:rPr>
            </w:pPr>
            <w:r>
              <w:rPr>
                <w:sz w:val="21"/>
                <w:szCs w:val="21"/>
              </w:rPr>
              <w:t>Проведение контрольных мероприятий в соответствии с планом контрольных мероприятий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асюк Г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737" w:right="73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1"/>
      <w:gridCol w:w="5095"/>
      <w:gridCol w:w="5168"/>
    </w:tblGrid>
    <w:tr>
      <w:trPr/>
      <w:tc>
        <w:tcPr>
          <w:tcW w:w="5101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095" w:type="dxa"/>
          <w:tcBorders/>
        </w:tcPr>
        <w:p>
          <w:pPr>
            <w:pStyle w:val="Normal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5168" w:type="dxa"/>
          <w:tcBorders/>
        </w:tcPr>
        <w:p>
          <w:pPr>
            <w:pStyle w:val="Normal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Вид документа Знак"/>
    <w:qFormat/>
    <w:rPr>
      <w:rFonts w:ascii="Arial" w:hAnsi="Arial" w:cs="Arial"/>
      <w:b/>
      <w:caps/>
      <w:sz w:val="20"/>
      <w:lang w:val="en-US"/>
    </w:rPr>
  </w:style>
  <w:style w:type="character" w:styleId="Style15">
    <w:name w:val="Разновидность документа Знак"/>
    <w:qFormat/>
    <w:rPr>
      <w:rFonts w:ascii="Arial" w:hAnsi="Arial" w:cs="Arial"/>
      <w:b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" w:hAnsi="Arial" w:eastAsia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Вид документа"/>
    <w:basedOn w:val="Normal"/>
    <w:qFormat/>
    <w:pPr>
      <w:widowControl w:val="false"/>
      <w:jc w:val="center"/>
    </w:pPr>
    <w:rPr>
      <w:rFonts w:ascii="Arial" w:hAnsi="Arial" w:cs="Arial"/>
      <w:b/>
      <w:caps/>
      <w:sz w:val="20"/>
      <w:szCs w:val="20"/>
      <w:lang w:val="en-US"/>
    </w:rPr>
  </w:style>
  <w:style w:type="paragraph" w:styleId="Style22">
    <w:name w:val="Разновидность документа"/>
    <w:basedOn w:val="Normal"/>
    <w:qFormat/>
    <w:pPr>
      <w:widowControl w:val="false"/>
      <w:spacing w:before="0" w:after="4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Рабочий 1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hyperlink" Target="http://internet.garant.ru/document/redirect/30113337/1000" TargetMode="External"/><Relationship Id="rId6" Type="http://schemas.openxmlformats.org/officeDocument/2006/relationships/hyperlink" Target="http://internet.garant.ru/document/redirect/30100430/6183" TargetMode="External"/><Relationship Id="rId7" Type="http://schemas.openxmlformats.org/officeDocument/2006/relationships/hyperlink" Target="http://internet.garant.ru/document/redirect/30100430/6183" TargetMode="External"/><Relationship Id="rId8" Type="http://schemas.openxmlformats.org/officeDocument/2006/relationships/hyperlink" Target="http://internet.garant.ru/document/redirect/30100430/6183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0:59:00Z</dcterms:created>
  <dc:creator>kin5918</dc:creator>
  <dc:description/>
  <cp:keywords/>
  <dc:language>en-US</dc:language>
  <cp:lastModifiedBy>RobotComp.ru</cp:lastModifiedBy>
  <cp:lastPrinted>2024-08-14T16:49:00Z</cp:lastPrinted>
  <dcterms:modified xsi:type="dcterms:W3CDTF">2024-08-20T05:10:00Z</dcterms:modified>
  <cp:revision>42</cp:revision>
  <dc:subject/>
  <dc:title>Приложение Г</dc:title>
</cp:coreProperties>
</file>