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20"/>
          <w:tab w:val="left" w:pos="750" w:leader="none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>22.07.2024                                   г. Дальнереченск                                № 866-п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1.09.2021 № 858-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 предоставлению администрацией Дальнереченского городского округа муниципальной услуги «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 соответствии с Федеральным законом от 27.07.2010 № 210 –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Ф»,  Федеральным Законом от 22.07.2008 № 159 - 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Дальнереченского городского округа, администрация Дальнереченского городского округа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СТАНОВЛЯЕТ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Дальнереченского городского округа от 21.09.2021 № 858-па  «Об утверждении административного регламента по предоставлению администрацией Дальнереченского городского округа муниципальной услуги «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 пункта 1.2.3 приложения к Постановлению слова «в течении двух лет и более» заменить на слова «в течении одного года и более»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2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3. Организационно – информационному отделу администрации Дальнереченского городского округа (Димова М.Л.) разместить, настоящее постановление на официальном сайте Дальнереченского городского округа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4. Постановление вступает в силу со дня его обнарод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родского округа                                                   </w:t>
        <w:tab/>
        <w:tab/>
        <w:t xml:space="preserve">        С.В. Старк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-2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43"/>
      </w:tblGrid>
      <w:tr>
        <w:trPr/>
        <w:tc>
          <w:tcPr>
            <w:tcW w:w="9843" w:type="dxa"/>
            <w:tcBorders/>
          </w:tcPr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/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color w:val="000000"/>
                <w:sz w:val="26"/>
                <w:szCs w:val="26"/>
                <w:lang w:eastAsia="zh-CN"/>
              </w:rPr>
              <w:t>постановлению администрации</w:t>
            </w:r>
          </w:p>
          <w:p>
            <w:pPr>
              <w:pStyle w:val="Normal"/>
              <w:shd w:fill="FFFFFF" w:val="clear"/>
              <w:suppressAutoHyphens w:val="true"/>
              <w:ind w:left="5245" w:hanging="0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Дальнереченского городского округа Приморского края</w:t>
            </w:r>
            <w:r>
              <w:rPr>
                <w:sz w:val="26"/>
                <w:szCs w:val="26"/>
              </w:rPr>
              <w:t xml:space="preserve"> утвержденному</w:t>
            </w:r>
          </w:p>
          <w:p>
            <w:pPr>
              <w:pStyle w:val="Normal"/>
              <w:shd w:fill="FFFFFF" w:val="clear"/>
              <w:suppressAutoHyphens w:val="true"/>
              <w:ind w:left="5245" w:hanging="0"/>
              <w:rPr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zh-CN"/>
              </w:rPr>
              <w:t>от  22.07.2024 г.   № 866-па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Административному регламенту 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Дальнереченского 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округа, утвержденному </w:t>
            </w:r>
          </w:p>
          <w:p>
            <w:pPr>
              <w:pStyle w:val="Normal"/>
              <w:shd w:fill="FFFFFF" w:val="clear"/>
              <w:suppressAutoHyphens w:val="true"/>
              <w:ind w:left="5245" w:hanging="0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uppressAutoHyphens w:val="true"/>
              <w:ind w:left="5245" w:hanging="0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Дальнереченского городского округа Приморского края от  21.09.2021  № 858-па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Дальнереченского городского округа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Ф.И.О. руководителя)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: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полное наименование юридического лица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Юридический адрес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Почтовый адрес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ОГРН, ИНН/КПП,ОКПО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 телефон, электронный адрес)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/>
            </w:pPr>
            <w:r>
              <w:rPr/>
              <w:t>В лице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Ф.И.О. руководителя или иного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уполномоченного лица, действующего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на основании (указать документ))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/>
            </w:pPr>
            <w:r>
              <w:rPr/>
              <w:t>Документ, удостоверяющий личность: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вид документа, серия, номер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кем, когда выдан)</w:t>
            </w:r>
          </w:p>
          <w:p>
            <w:pPr>
              <w:pStyle w:val="Normal"/>
              <w:spacing w:before="0" w:after="0"/>
              <w:ind w:left="524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изических лиц: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Документ, удостоверяющий личность: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вид документа, серия, номер кем, когда выдан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 СНИЛС при наличии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 Почтовый адрес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Телефон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  <w:t>( Электронная почта при наличии)</w:t>
            </w:r>
          </w:p>
          <w:p>
            <w:pPr>
              <w:pStyle w:val="Normal"/>
              <w:spacing w:before="0" w:after="0"/>
              <w:ind w:left="5245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43" w:type="dxa"/>
        <w:jc w:val="left"/>
        <w:tblInd w:w="-2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63"/>
        <w:gridCol w:w="1364"/>
        <w:gridCol w:w="1020"/>
        <w:gridCol w:w="4296"/>
      </w:tblGrid>
      <w:tr>
        <w:trPr/>
        <w:tc>
          <w:tcPr>
            <w:tcW w:w="9843" w:type="dxa"/>
            <w:gridSpan w:val="4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преимущественного права на приобретение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sz w:val="28"/>
                <w:szCs w:val="28"/>
              </w:rPr>
              <w:t>арендуемого движимого и недвижимого имущества, находящегося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sz w:val="28"/>
                <w:szCs w:val="28"/>
              </w:rPr>
              <w:t>в муниципальной собствен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43" w:type="dxa"/>
            <w:gridSpan w:val="4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шу реализовать преимущественное право 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заявителя, ФИО заявителя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арендуемого  движимого и недвижимого имущества, находящегося в муниципальной собственности муниципального образования  Дальнереченский городской округ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 арендуемом объекте  движимого и недвижимого имущества: </w:t>
              <w:br/>
              <w:t>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аренды от ___________________ № ____________________, срок действия </w:t>
              <w:br/>
              <w:t>с ___________________ по ____________________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арендной плате за  движимое и недвижимое имущество, неустойкам (штрафам, пеням) на день подачи настоящего заявления отсутствует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>Оплата приобретаемого муниципального  движимого и недвижимого имущества будет произведена _______________________________________________________________ 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диновременно или с рассрочкой платежа, указать период рассрочк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231" w:leader="none"/>
              </w:tabs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 заявления прошу выдать мне ______________________________________________________________________________ .</w:t>
            </w:r>
          </w:p>
          <w:p>
            <w:pPr>
              <w:pStyle w:val="Normal"/>
              <w:tabs>
                <w:tab w:val="clear" w:pos="720"/>
                <w:tab w:val="left" w:pos="2231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чно (или уполномоченному представителю)/выслать по почте/предоставить в электронном виде </w:t>
            </w:r>
          </w:p>
          <w:p>
            <w:pPr>
              <w:pStyle w:val="Normal"/>
              <w:tabs>
                <w:tab w:val="clear" w:pos="720"/>
                <w:tab w:val="left" w:pos="2231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ичном кабинете на портале услуг) (нужное подчеркнуть)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(указывается список прилагаемых к заявлению документов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28"/>
              </w:rPr>
              <w:t>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.П.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подпись)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___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фамилия И.О.)</w:t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 20___ г.</w:t>
            </w:r>
          </w:p>
        </w:tc>
        <w:tc>
          <w:tcPr>
            <w:tcW w:w="53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подпись)</w:t>
            </w:r>
          </w:p>
        </w:tc>
      </w:tr>
      <w:tr>
        <w:trPr/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3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eastAsia="zh-C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2:34:00Z</dcterms:created>
  <dc:creator>Sergey</dc:creator>
  <dc:description/>
  <cp:keywords/>
  <dc:language>en-US</dc:language>
  <cp:lastModifiedBy>RobotComp.ru</cp:lastModifiedBy>
  <cp:lastPrinted>2023-07-20T10:28:00Z</cp:lastPrinted>
  <dcterms:modified xsi:type="dcterms:W3CDTF">2024-08-21T02:42:00Z</dcterms:modified>
  <cp:revision>4</cp:revision>
  <dc:subject/>
  <dc:title>Об увольнении директора муни-</dc:title>
</cp:coreProperties>
</file>