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1.08.2024            г. Дальнереченск                №  1016-па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16.02.2024 № 255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4 год и плановый период 2025-2026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решения Думы Дальнереченского городского округа  от 26.12.2023 № 116 «О  бюджете Дальнереченского городского округа на 2024 год и плановый период 2025 и 2026 годов»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я Думы Дальнереченского от 12.08.2024 № 80 «О внесении изменений и дополнений в решение Думы  городского округа</w:t>
      </w:r>
      <w:r>
        <w:rPr>
          <w:bCs/>
          <w:color w:val="000000"/>
          <w:sz w:val="28"/>
          <w:szCs w:val="28"/>
        </w:rPr>
        <w:t xml:space="preserve"> от 26.12.2023 № 116 «О  бюджете Дальнереченского городского округа на 2024 год и плановый период 2025 и 2026 годов»»,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постановление администрации Дальнереченского городского округа от 16.02.2024 № 255-па «Об утверждении размера базового </w:t>
      </w:r>
      <w:r>
        <w:rPr>
          <w:sz w:val="28"/>
          <w:szCs w:val="28"/>
        </w:rPr>
        <w:t>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4 год и плановый период 2025-2026 годы», а именно, приложение № 1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одского округа                                                                          С. 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4-08-13T08:47:00Z</cp:lastPrinted>
  <dcterms:modified xsi:type="dcterms:W3CDTF">2024-08-22T05:04:00Z</dcterms:modified>
  <cp:revision>97</cp:revision>
  <dc:subject/>
  <dc:title> </dc:title>
</cp:coreProperties>
</file>