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0"/>
        <w:jc w:val="center"/>
        <w:rPr/>
      </w:pPr>
      <w:r>
        <w:rPr/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«13» сентября 2024г.</w:t>
      </w:r>
      <w:r>
        <w:rPr>
          <w:sz w:val="28"/>
          <w:szCs w:val="28"/>
        </w:rPr>
        <w:t xml:space="preserve">                г. Дальнереченск                                 № </w:t>
      </w:r>
      <w:r>
        <w:rPr>
          <w:sz w:val="28"/>
          <w:szCs w:val="28"/>
          <w:u w:val="single"/>
        </w:rPr>
        <w:t>1071-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ах по обеспечению доступа к источникам водоснабжения, используемым в целях пожаротушения, расположенным на территории Дальнереченского городского округа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Российской Федерации от 21.12.1994 № 69-ФЗ "О пожарной безопасности" в редакции Федерального закона от 18.10.2007 № 230-ФЗ "О внесении изменений в отдельные законодательные акты Российской Федерации, в связи с совершенствованием разграничения полномочий" и в целях создания условий для забора воды из источников наружного водоснабжения и обеспечения доступа к источникам водоснабжения, используемым для пожаротушения на территории городского округа, администрация Дальнереченского городского округа</w:t>
      </w:r>
    </w:p>
    <w:p>
      <w:pPr>
        <w:pStyle w:val="Style13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СТАНОВЛЯЕТ:</w:t>
      </w:r>
    </w:p>
    <w:p>
      <w:pPr>
        <w:pStyle w:val="Style13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Правила учета и проверки наружного противопожарного водоснабжения на территории Дальнереченского городского округа (приложение № 1).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Создать межведомственную комиссию по проверке соответствия норм пожарной безопасности источников противопожарного водоснабжения на территории Дальнереченского городского округа (приложение № 2).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Утвердить план мероприятий по улучшению состояния  противопожарного водоснабжения на территории Дальнереченского городского округа на 2024-2026 годы (приложение № 3).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чальнику отдела по делам ГО,ЧС и мобилизационной работе администрации Дальнереченского городского округа А.И. Гуль  обеспечить выполнение Правил учета и проверки наружного противопожарного водоснабжения на территории Дальнереченского городского округа.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Постановление главы Дальнереченского городского округа от  20 февраля  2014 года  № 06 «О мерах по обеспечению доступа к источникам водоснабжения, используемым в целях пожаротушения, расположенным на территории Дальнереченского городского округа» признать утратившим силу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Организационно-информационному отделу администрации Дальнереченского городского округа (Димова М.Л.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7. Контроль </w:t>
      </w:r>
      <w:r>
        <w:rPr>
          <w:bCs/>
          <w:sz w:val="28"/>
          <w:szCs w:val="28"/>
        </w:rPr>
        <w:t>исполнения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.о. глав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Дальнереченского городского округа                                          Н.Е. Фесюк</w:t>
      </w:r>
    </w:p>
    <w:p>
      <w:pPr>
        <w:pStyle w:val="Style13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827"/>
      </w:tblGrid>
      <w:tr>
        <w:trPr>
          <w:trHeight w:val="1548" w:hRule="atLeast"/>
        </w:trPr>
        <w:tc>
          <w:tcPr>
            <w:tcW w:w="474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</w:t>
            </w:r>
            <w:r>
              <w:rPr>
                <w:sz w:val="26"/>
                <w:szCs w:val="26"/>
              </w:rPr>
              <w:t>Приложение №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постановлением администрации Дальнереченского городского 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3.09.2024г.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071-па</w:t>
            </w:r>
          </w:p>
        </w:tc>
      </w:tr>
    </w:tbl>
    <w:p>
      <w:pPr>
        <w:pStyle w:val="ConsNormal"/>
        <w:widowControl/>
        <w:ind w:left="2124" w:hanging="212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ёта и проверки наружного противопожарного водоснаб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Настоящие Правила действуют на всей территории Дальнереченского городского округа и обязательны для исполнения руководителям организаций, предприятий и учреждений, независимо от форм собственности их ведомственной принадлежности и организационно-правовых форм, имеющим источники наружного противопожарного водоснабжения.</w:t>
      </w:r>
    </w:p>
    <w:p>
      <w:pPr>
        <w:pStyle w:val="Normal"/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Наружное противопожарное водоснабжение - хозяйственно-</w:t>
      </w:r>
    </w:p>
    <w:p>
      <w:pPr>
        <w:pStyle w:val="Normal"/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итьевой водопровод с расположенными на нем пожарными гидрантами,</w:t>
      </w:r>
    </w:p>
    <w:p>
      <w:pPr>
        <w:pStyle w:val="Normal"/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жарные водоемы, водонапорные башни, а также другие естественные и</w:t>
      </w:r>
    </w:p>
    <w:p>
      <w:pPr>
        <w:pStyle w:val="Normal"/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искусственные водоисточники, вода из которых используется для целей</w:t>
      </w:r>
    </w:p>
    <w:p>
      <w:pPr>
        <w:pStyle w:val="Normal"/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жаротушения, независимо от их ведомственной принадлежности и</w:t>
      </w:r>
    </w:p>
    <w:p>
      <w:pPr>
        <w:pStyle w:val="Normal"/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ых форм.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3. Ответственность за техническое состояние источников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тивопожарного водоснабжения и установку указателей несут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ители организаций, предприятий и учреждений, независимо от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рм собственности их ведомственной принадлежности и организационно-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вовых форм, имеющим источники наружного противопожарного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доснабжения, в ведении которого они находя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Подразделения пожарной охраны имеют право 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спрепятственный въезд на территорию предприятий и организаций дл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правки водой, необходимой для тушения пожаров, а также дл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проверки технического состояния источн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ого водоснаб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хническое состояние, эксплуатация и требования к источникам противопожарного водоснабж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Постоянная готовность источников противопожарн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я для успешного использования их при тушении пожар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ся проведением основных подготовительных мероприят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ачественной приемкой всех систем водоснабжения по окончании  их строительства, реконструкции и ремон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точным учетом всех источников противопожарного водоснабж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истематическим контролем за состоянием водоисточни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ериодическим испытанием водопроводных сетей на водоотдач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1 раз в год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воевременной подготовкой источников противопожарн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доснабжения к условиям эксплуатации в весенне-летний и осенне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имний пери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Источники противопожарного водоснабжения долж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ходиться в исправном состоянии и оборудоваться указателями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ленными на видных местах, в соответствии с нормами пожарн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опасности (НПБ 160-97) (таблица - не приводится). Ко все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ам противопожарного водоснабжения должен быть обеспече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ъезд шириной не менее 3,5 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3. Свободный напор в сети противопожарного водопров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зкого давления (на уровне поверхности земли) при пожаротушен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жен быть не менее 10 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4. Пожарные водоемы должны быть наполнены водой. К водоем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жен быть обеспечен подъезд с твердым покрытием и разворотн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ощадкой размером 12 x 12 м. При наличии "сухого" и "мокрого"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лодцев крышки их люков должны быть обозначены указателя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 "сухом" колодце должна быть установлена задвижка, штурвал котор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лжен быть выведен под крышку лю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5. Водонапорные башни должны быть оборудованы патрубком с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жарной полугайкой (диаметром 77 мм) для забора воды пожарно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хникой и иметь подъезд с твердым покрытием шириной не менее 3,5 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6. Пирсы должны иметь прочное боковое ограждение высотой 0,7 –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,8 м. Со стороны водоисточника на площадке укрепляется упорны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рус толщиной 25 см. Ширина пирса должна обеспечивать свободну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ку двух пожарных автомобилей. Для разворота их перед пирс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страивают площадку с твердым покрытием размером 12 x 12 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сота площадки пирса над самым низким уровнем воды не долж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вышать 5 м. Глубина воды у пирса должна быть не менее 1 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зимнее время при замерзании воды прорубается прорубь размером 1 x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 м, а пирс очищается от снега и ль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7. В помещениях насосных станций объекта вывешивается общ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хема противопожарного водоснабжения и схема обвязки насо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рядок включения насосов-повысителей должен определять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струкци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8. Электроснабжение предприятия должно обеспечива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есперебойное питание электродвигателей пожарных насо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9. Задвижки с электроприводом, установленные на обводны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иниях водомерных устройств, проверяются на работоспособность н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же двух раз в год, а пожарные насосы - ежемесяч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0. Источники противопожарного водоснабжения допускает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спользовать только при тушении пожаров, проведении занятий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ений и проверке их работоспособност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3. Учет и порядок проверки противопожарного водоснабже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1. Руководители организаций, предприятий и учреждений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зависимо от форм собственности их ведомственной принадлеж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организационно-правовых форм, имеющие источники наружн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ивопожарного водоснабжения обязаны вести строгий учет 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ить плановые совместные с подразделениями КГКУ 4 ОП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орского  края по охране Дальнереченского городского округа 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льнереченского муниципального района по проверки имеющихся 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 ведении источники противопожарного водоснаб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2. С целью учета всех водоисточников, которые могут бы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ы для тушения пожара, руководители организаций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меющие источники наружного противопожарного водоснабж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местно с КГКУ 4 ОПС Приморского  края по охран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льнереченского городского округа и Дальнереченск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не реже одного раза в пять лет проводя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вентаризацию противопожарного водоснаб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3. Проверка противопожарного водоснабжения производится 2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а в год: в весеннее-летний (с 1 мая по 1 ноября) и осеннее-зим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с 1 ноября по 1 мая) пери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4. При проверке пожарного гидранта проверяе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наличие на видном месте указателя установленного образц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возможность беспрепятственного подъезда к пожарном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идрант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состояние колодца и люка пожарного гидранта, производитс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чистка его от грязи, льда и снег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работоспособность пожарного гидранта посредством пуска воды с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кой пожарной колон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герметичность и смазка резьбового соединения и стоя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работоспособность сливного устройств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наличие крышки гидран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5. При проверке пожарного водоема проверяе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наличие на видном месте указателя установленного образц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возможность беспрепятственного подъезда к пожарному водоем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тепень заполнения водоема водой и возможность его пополн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наличие площадки перед водоемом для забора вод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герметичность задвижек (при их наличии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наличие проруби при отрицательной температуре воздуха (дл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крытых водоем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6. При проверке пожарного пирса проверяе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наличие на видном месте указателя установленного образц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возможность беспрепятственного подъезда к пожарному пирс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наличие площадки перед пирсом для разворота пожарной техни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визуальным осмотром состояние несущих конструкций, покрытия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граждения, упорного бруса и наличие приямка для забора в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7. При проверке других приспособленных для це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жаротушения источников водоснабжения проверяется налич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ъезда и возможность забора воды в любое время год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4. Инвентаризация противопожарного водоснабж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1. Инвентаризация противопожарного водоснабжения проводит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 реже одного раза в пять л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2. Инвентаризация проводится с целью учета всех водоисточников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торые могут быть использованы для тушения пожаров и выявл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х состояния и характеристи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3. Для проведения инвентаризации водоснабж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тановлением (распоряжением) главы Дальнереченского городск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круга создается комиссия, в состав которой входят: представите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рганов местного самоуправления, местной пожарной охраны и отде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дзорной деятельности, а также организаций, предприятий 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реждений,  имеющим источники наружного противопожарн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доснаб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4. Комиссия путем детальной проверки каждого водоисточник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очн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вид, численность и состояние источников противопожарн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доснабжения, наличие подъездов к ни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ичины сокращения количества водоисточни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иаметры водопроводных магистралей, участков, характеристи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тей, количество водопроводных ввод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личие насосов-повысителей, их состоя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выполнение планов замены пожарных гидрантов (пожарны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анов), строительства новых водоемов, пирсов, колодце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5. Все гидранты проверяются на водоотда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6. По результатам инвентаризации составляется ак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вентаризации и ведомость учета состояния водоисточников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5. Ремонт и реконструкция противопожарного водоснабж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1. Организации, предприятия и учреждения,  в ведении которы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ходится неисправный источник противопожарного водоснабжения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язаны в течение 10 дней после получения сообщения 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исправности произвести ремонт водоисточника.  В случа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ведения капитального ремонта или замены водоисточника срок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гласовываются с руководством КГКУ 4 ОП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2. Реконструкция водопровода производится на основан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екта, разработанного проектной организацией и согласованного с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делом надзорной деятельности г.Дальнереченс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3. Технические характеристики противопожарного водопров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е реконструкции не должны быть ниже предусмотренных ране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4. Заблаговременно, за сутки до отключения пожарных гидрант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ли участков водопроводной сети для проведения ремонта и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конструкции, руководители организаций, предприятий 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реждений,  в ведении которых они находятся, обязаны 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тановленном порядке уведомить администрацию Дальнереченск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ородского округа и подразделения местной пожарной охраны 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возможности использования пожарных гидрантов из-за отсутств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ли недостаточности напора воды, при этом предусматрива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полнительные мероприятия, компенсирующие недостаток воды 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ключенных участк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5.5. После реконструкции водопровода производится е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емка комиссией и испытание на водоотдачу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6. Особенности эксплуатации противопожарного водоснабжения в зимних услови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6.1. Ежегодно в октябре - ноябре производится подготов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тивопожарного водоснабжения к работе в зимних условиях, дл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го необходим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произвести откачку воды из колодцев и гидрант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 проверить уровень воды в водоемах, исправность теплоизоляци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запорной арматур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 произвести очистку от снега и льда подъездов к пожарны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доисточника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осуществить смазку стояков пожарных гидран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6.2. В случае замерзания стояков пожарных гидрант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обходимо принимать меры к их отогреванию и приведению 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бочее состоя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9"/>
        <w:gridCol w:w="4728"/>
      </w:tblGrid>
      <w:tr>
        <w:trPr>
          <w:trHeight w:val="1548" w:hRule="atLeast"/>
        </w:trPr>
        <w:tc>
          <w:tcPr>
            <w:tcW w:w="45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</w:t>
            </w:r>
            <w:r>
              <w:rPr>
                <w:sz w:val="26"/>
                <w:szCs w:val="26"/>
              </w:rPr>
              <w:t>Приложение №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постановлением администрации Дальнереченского городского 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3.09.2024г.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>1071-п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ведомственной комиссии по проверке соответствия норм пожарной безопасности источников противопожарного водоснабжения  на территории Дальнереченского городского округ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    Старков Сергей Владимирович –  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Дальнереченского городского 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                Бочкарев Илья Александрович – старш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инспектор отдела надзорной деятельности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рофилактической работы г.Дальнереченска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Дальнерече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УНД  и ПР ГУ МЧС России по Приморск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раю,  старший лейтенант внутренней служ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Грачев Александр Геннадьевич – заместител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начальника по производству </w:t>
      </w:r>
      <w:r>
        <w:rPr>
          <w:color w:val="000000"/>
          <w:sz w:val="28"/>
          <w:szCs w:val="28"/>
        </w:rPr>
        <w:t>Дальнереченск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</w:rPr>
        <w:t>теплового района филиала «Лесозаводский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</w:rPr>
        <w:t>КГУП «Примтеплоэнерго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</w:rPr>
        <w:t xml:space="preserve">Гуль Александр Иванович – начальник отдел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</w:rPr>
        <w:t>по делам ГО,ЧС и мобилизационной работ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</w:rPr>
        <w:t>администрации Дальнереченского городского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</w:rPr>
        <w:t xml:space="preserve">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Марусей Татьяна Александровна  инспе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направления мобилизационной подготовки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мобилизации МО МВД России «Дальнер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ченский», старший лейтенант поли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Мельник Николай Николаевич  –  дире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МБУ «ХОЗУ Дальнеречен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Троценко Евгений Николаевич – замест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начальника  4 ОПС Приморского края 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охране Дальнереченского городского округа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Дальнереченского муниципального района</w:t>
      </w:r>
    </w:p>
    <w:p>
      <w:pPr>
        <w:sectPr>
          <w:type w:val="nextPage"/>
          <w:pgSz w:w="11906" w:h="16838"/>
          <w:pgMar w:left="1843" w:right="566" w:gutter="0" w:header="0" w:top="851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09.2024г</w:t>
      </w:r>
      <w:r>
        <w:rPr>
          <w:sz w:val="28"/>
          <w:szCs w:val="28"/>
        </w:rPr>
        <w:t xml:space="preserve">.  № </w:t>
      </w:r>
      <w:r>
        <w:rPr>
          <w:sz w:val="28"/>
          <w:szCs w:val="28"/>
          <w:u w:val="single"/>
        </w:rPr>
        <w:t>1071-п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-42545</wp:posOffset>
                </wp:positionV>
                <wp:extent cx="9431655" cy="9931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1655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Утверждено постановлением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дминистрации Дальнеречен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ородского  округ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65pt;height:78.2pt;mso-wrap-distance-left:0pt;mso-wrap-distance-right:9pt;mso-wrap-distance-top:0pt;mso-wrap-distance-bottom:0pt;margin-top:-3.3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sz w:val="26"/>
                          <w:szCs w:val="26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Утверждено постановлением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администрации Дальнереченског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городского  округ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1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20"/>
          <w:tab w:val="left" w:pos="61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роприятий по улучшению состояния противопожарного водоснабжения на территории</w:t>
      </w:r>
    </w:p>
    <w:p>
      <w:pPr>
        <w:pStyle w:val="Normal"/>
        <w:tabs>
          <w:tab w:val="clear" w:pos="720"/>
          <w:tab w:val="left" w:pos="610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альнереченского городского округа на 2024-2026 годы</w:t>
      </w:r>
    </w:p>
    <w:p>
      <w:pPr>
        <w:pStyle w:val="Normal"/>
        <w:tabs>
          <w:tab w:val="clear" w:pos="720"/>
          <w:tab w:val="left" w:pos="610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97"/>
        <w:gridCol w:w="2957"/>
        <w:gridCol w:w="2957"/>
        <w:gridCol w:w="29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/пп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е мероприят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</w:t>
            </w:r>
          </w:p>
          <w:p>
            <w:pPr>
              <w:pStyle w:val="Normal"/>
              <w:tabs>
                <w:tab w:val="clear" w:pos="720"/>
                <w:tab w:val="left" w:pos="610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tabs>
                <w:tab w:val="clear" w:pos="720"/>
                <w:tab w:val="left" w:pos="610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</w:t>
            </w:r>
          </w:p>
          <w:p>
            <w:pPr>
              <w:pStyle w:val="Normal"/>
              <w:tabs>
                <w:tab w:val="clear" w:pos="720"/>
                <w:tab w:val="left" w:pos="610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олнен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межведомственной комиссии по выполнению требований пожарной безопасности в части касающейся противопожарного водоснабжения на территории Дальнереченского городского округа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05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05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общую инвентаризацию источников противопожарного водоснабжения на территории Дальнереченского городского округ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,</w:t>
            </w:r>
          </w:p>
          <w:p>
            <w:pPr>
              <w:pStyle w:val="Normal"/>
              <w:tabs>
                <w:tab w:val="clear" w:pos="720"/>
                <w:tab w:val="left" w:pos="61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ведомственная комисс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 и уточнение единой базы данных по источникам противопожарного водоснабжения Дальнереченского городского округ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,</w:t>
            </w:r>
          </w:p>
          <w:p>
            <w:pPr>
              <w:pStyle w:val="Normal"/>
              <w:tabs>
                <w:tab w:val="clear" w:pos="720"/>
                <w:tab w:val="left" w:pos="61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ведомственная комисс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верка  соответствия нормам пожарной безопасности всех источников противопожарного водоснабжения объектов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tabs>
                <w:tab w:val="clear" w:pos="720"/>
                <w:tab w:val="left" w:pos="61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май,</w:t>
            </w:r>
          </w:p>
          <w:p>
            <w:pPr>
              <w:pStyle w:val="Normal"/>
              <w:tabs>
                <w:tab w:val="clear" w:pos="720"/>
                <w:tab w:val="left" w:pos="61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межведомственная</w:t>
            </w:r>
          </w:p>
          <w:p>
            <w:pPr>
              <w:pStyle w:val="Normal"/>
              <w:tabs>
                <w:tab w:val="clear" w:pos="720"/>
                <w:tab w:val="left" w:pos="61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комисс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й сферы, культурно-массовых, детских, медицинских, а также многоквартирных жилых домов на территории Дальнереченского городского округ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  детальным анализом противопожарной обстановки на территории Дальнереченского городского округа и выработка конкретных решений по достижению требуемого уровня пожарной безопасност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 май,</w:t>
            </w:r>
          </w:p>
          <w:p>
            <w:pPr>
              <w:pStyle w:val="Normal"/>
              <w:tabs>
                <w:tab w:val="clear" w:pos="720"/>
                <w:tab w:val="left" w:pos="61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  <w:b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ведомственная комисс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безводных районов на территории Дальнереченского городского округа, разработка инженерных решений или  вариантов компенсирующих мероприятия по обеспечению данных районов требуемым запасом воды для целей пожаротуш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ведомственная комисс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снащение на предприятиях, организациях, учреждениях Дальнереченского городского округа нештатных пожарно-спасательных формирован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ь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1134" w:gutter="0" w:header="0" w:top="170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2:05:00Z</dcterms:created>
  <dc:creator>Администратор</dc:creator>
  <dc:description/>
  <cp:keywords/>
  <dc:language>en-US</dc:language>
  <cp:lastModifiedBy>USER</cp:lastModifiedBy>
  <cp:lastPrinted>2024-03-21T16:41:00Z</cp:lastPrinted>
  <dcterms:modified xsi:type="dcterms:W3CDTF">2024-09-13T09:24:00Z</dcterms:modified>
  <cp:revision>62</cp:revision>
  <dc:subject/>
  <dc:title> </dc:title>
</cp:coreProperties>
</file>