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9.2024г.</w:t>
      </w:r>
      <w:r>
        <w:rPr>
          <w:sz w:val="28"/>
          <w:szCs w:val="28"/>
        </w:rPr>
        <w:t xml:space="preserve">                 г. Дальнереченск                            № </w:t>
      </w:r>
      <w:r>
        <w:rPr>
          <w:sz w:val="28"/>
          <w:szCs w:val="28"/>
          <w:u w:val="single"/>
        </w:rPr>
        <w:t xml:space="preserve"> 1077-па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  <w:bCs/>
          <w:szCs w:val="28"/>
        </w:rPr>
        <w:t xml:space="preserve">Об утверждении лимитов потребления тепловой энергии, электрической </w:t>
      </w:r>
      <w:r>
        <w:rPr>
          <w:b/>
        </w:rPr>
        <w:t xml:space="preserve">энергии, водоснабжения и водоотведения,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ывоза твердых и жидких коммунальных отходов учреждений, финансируемых из бюджета  Дальнереченского городского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круга на 2025 – 2027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74"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в целях формирования бюджета Дальнереченского городского округа на 2025 – 2027 годы, на основании расчетов лимитов потребления тепловой и электрической энергии, водоснабжения и водоотведения, вывоза твердых и жидких коммунальных отходов учреждений, финансируемых из бюджета Дальнереченского городского округа с учетом новых вводимых объектов и тарифов на коммунальные услуги, администрация Дальнереченского городского округа</w:t>
      </w:r>
    </w:p>
    <w:p>
      <w:pPr>
        <w:pStyle w:val="TextBodyIndent"/>
        <w:spacing w:lineRule="auto" w:line="360"/>
        <w:ind w:right="7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потребления тепловой энергии (приложение № 1), электрической энергии (приложение № 2), водоснабжения и  водоотведения (приложение № 3), вывоза твёрдых и жидких бытовых отходов (приложение  № 4) для учреждений, финансируемых из бюджета Дальнереченского</w:t>
      </w:r>
      <w:r>
        <w:rPr>
          <w:sz w:val="26"/>
        </w:rPr>
        <w:t xml:space="preserve"> </w:t>
      </w:r>
      <w:r>
        <w:rPr>
          <w:sz w:val="28"/>
          <w:szCs w:val="28"/>
        </w:rPr>
        <w:t>городского округа на 2025 – 2027 годы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Дальнереченского городского округа предусмотреть в бюджете Дальнереченского городского округа на 2025 – 2027  годы полное возмещение затрат на потребление электрической и тепловой энергии,  за оказание услуг водоснабжения и водоотведения, вывоза твердых и жидких бытовых отходов учреждениям, финансируемых из бюджета Дальнереченского городского округа согласно лимитов потребления в соответствии с  приложениями № 1,  № 2,  № 3,  № 4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Дальнереченского городского округа от 12.10.2023   № 1128-па «Об утверждении лимитов потребления тепловой  и электрической энергии, водоснабжения и водоотведения, вывоза твердых и жидких бытовых отходов предприятий и организаций, финансируемых из бюджета Дальнереченского городского округа на 2024 – 2026 годы»  считать утратившим силу с 1 января 2025 год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 –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spacing w:lineRule="auto" w:line="360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23:19:00Z</dcterms:created>
  <dc:creator>user26</dc:creator>
  <dc:description/>
  <cp:keywords/>
  <dc:language>en-US</dc:language>
  <cp:lastModifiedBy>Каурова СЛ</cp:lastModifiedBy>
  <cp:lastPrinted>2024-09-11T11:12:00Z</cp:lastPrinted>
  <dcterms:modified xsi:type="dcterms:W3CDTF">2024-09-18T23:01:00Z</dcterms:modified>
  <cp:revision>41</cp:revision>
  <dc:subject/>
  <dc:title>                                                                                 </dc:title>
</cp:coreProperties>
</file>