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0292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августа 2024 года              г. Дальнереченск                                   № 1036-па</w:t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Порядка предоставления помощи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городского округа в 2024 году, по обеспечению пиломатериалом </w:t>
      </w:r>
    </w:p>
    <w:p>
      <w:pPr>
        <w:pStyle w:val="Normal"/>
        <w:spacing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со статьями 81, 8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Дальнереченского городского округа от 14.02.2023 № 168-па «Об утверждении Положения о порядке расходования средств резервного фонда администрации Дальнереченского городского округа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ок предоставления помощи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2024 году, по обеспечению пиломатериалом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  <w:bookmarkEnd w:id="1"/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0" w:firstLine="709"/>
        <w:jc w:val="both"/>
        <w:rPr/>
      </w:pPr>
      <w:bookmarkStart w:id="2" w:name="sub_3"/>
      <w:bookmarkEnd w:id="2"/>
      <w:r>
        <w:rPr>
          <w:rFonts w:cs="Times New Roman" w:ascii="Times New Roman" w:hAnsi="Times New Roman"/>
          <w:sz w:val="28"/>
          <w:szCs w:val="28"/>
        </w:rPr>
        <w:t>Утвердить состав рабочей группы по приему и обработке заявлений от граждан Дальнереченского городского округа, пострадавших в результате чрезвычайной ситуации муниципального характера, о предоставлении помощи по обеспечению пиломатериалом (приложение         № 2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5"/>
        <w:jc w:val="both"/>
        <w:rPr/>
      </w:pPr>
      <w:bookmarkStart w:id="3" w:name="sub_3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ее постановление распространяется на правоотношения, возникшие с 25 июня 2024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4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                                  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8.2024 № 1036-па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рядок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редоставления помощи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 в 2024 году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 обеспечению пиломатериал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положения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ок предоставления помощи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 в 2024 году, по обеспечению пиломатериалом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(далее – Порядок)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пределяет правила и условия осуществления помощи гражданам Российской Федерации, иностранным гражданам и лицам без гражданства, проживающим на территории Дальнереченского городского округа и пострадавшим в результате чрезвычайной ситуации муниципального характера на территории Дальнереченского городского округа Приморского края (далее - чрезвычайная ситуация) по обеспечению пиломатериалом для восстановления и ремонта жилого дома </w:t>
      </w:r>
      <w:r>
        <w:rPr>
          <w:rFonts w:cs="Times New Roman" w:ascii="Times New Roman" w:hAnsi="Times New Roman"/>
          <w:sz w:val="28"/>
          <w:szCs w:val="28"/>
        </w:rPr>
        <w:t>(части жилого дома)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аво на получение помощи имеют граждане Российской Федерации, иностранные граждане и лица без гражданства, пострадавшие в результате чрезвычайной ситуации муниципального характера на территории Дальнереченского городского округа в 2024 году, которые относятся к следующим категориям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инвалид 1 группы;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граждане, утратившие частично или полностью имущество первой необходим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Лица, указанные в настоящем пункте, должны проживать при введении режима чрезвычайной ситуации в жилых домах (части жилого дома), попавших в зону чрезвычайной ситуации.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расходов, связанных с предоставлением помощи по обеспечению пиломатериалом лицам, указанным в пункте 1.2 Порядка, производится за счет средств резервного фонда администрации Дальнереченского городского округа в пределах выделенных бюджетных средств на указанные цели (далее - резервный фонд)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Cs/>
          <w:sz w:val="28"/>
        </w:rPr>
        <w:t xml:space="preserve">Назначение помощи по обеспечению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иломатериалом для восстановления и ремонта жилого дома</w:t>
      </w:r>
      <w:r>
        <w:rPr>
          <w:rFonts w:cs="Times New Roman" w:ascii="Times New Roman" w:hAnsi="Times New Roman"/>
          <w:bCs/>
          <w:sz w:val="28"/>
        </w:rPr>
        <w:t xml:space="preserve"> осуществляется исходя из объёмов закупленного пиломатериала в соответствии с количеством получателей помощи согласно утвержденных списков на</w:t>
      </w:r>
      <w:r>
        <w:rPr>
          <w:rFonts w:cs="Times New Roman" w:ascii="Times New Roman" w:hAnsi="Times New Roman"/>
          <w:sz w:val="28"/>
          <w:szCs w:val="28"/>
        </w:rPr>
        <w:t xml:space="preserve"> один жилой дом (часть жилого дома), находящийся в границах зоны чрезвычайной ситуации, </w:t>
      </w:r>
      <w:r>
        <w:rPr>
          <w:rFonts w:cs="Times New Roman" w:ascii="Times New Roman" w:hAnsi="Times New Roman"/>
          <w:sz w:val="28"/>
          <w:szCs w:val="24"/>
        </w:rPr>
        <w:t>в котором проживает лицо, указанное в пункте 1.2 Порядка, при соблюдении усло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нвалиды 1 группы, получившие единовременную материальную помощь в связи с нарушением условий жизнедеятельност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в размере 15000 рублей и (или)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финансовую помощь в связи с полной или частичной утратой ими имущества первой необходимости в размере 75000 рублей или 150000 рублей в результате чрезвычайной ситуации муниципального характера на территории Дальнереченского городского округа в 2024 го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лучившие финансовую помощь в связи с полной или частичной утратой ими имущества первой необходимости в размере 75000 рублей или 150000 рублей в результате чрезвычайной ситуации муниципального характера на территории Дальнереченского городского округа в 2024 году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ление помощи по обеспеч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пиломатериалом для восстановления и ремонта жилого дома</w:t>
      </w:r>
      <w:r>
        <w:rPr>
          <w:rFonts w:cs="Times New Roman" w:ascii="Times New Roman" w:hAnsi="Times New Roman"/>
          <w:sz w:val="28"/>
          <w:szCs w:val="24"/>
        </w:rPr>
        <w:t xml:space="preserve"> осуществляется однокр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</w:t>
      </w:r>
      <w:r>
        <w:rPr>
          <w:rFonts w:cs="Times New Roman" w:ascii="Times New Roman" w:hAnsi="Times New Roman"/>
          <w:sz w:val="28"/>
          <w:szCs w:val="24"/>
        </w:rPr>
        <w:t>по обеспеч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пиломатериалом</w:t>
      </w:r>
      <w:r>
        <w:rPr>
          <w:rFonts w:cs="Times New Roman" w:ascii="Times New Roman" w:hAnsi="Times New Roman"/>
          <w:sz w:val="28"/>
          <w:szCs w:val="28"/>
        </w:rPr>
        <w:t xml:space="preserve"> оказывается одному из лиц, проживающему в жилом доме (части жилого дома) и попавшему в зону чрезвычайной ситуации, указанном в заявлении, при согласии проживающих граждан в данном жилом доме (части жилого дома), которое подтверждает заявитель. 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ца, указанные в пункте 1.2 Порядка, вправе обратиться за предоставлением помощи по обеспечению пиломатериалом до 01 октября 2024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подачи заявления и документов, необходимых для назначения помощ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2.1. Назначение помощи по обеспечению пиломатериалом осуществляется оперативным штабом комиссии Дальнереченского городского округа по предупреждению и ликвидации чрезвычайных ситуаций и обеспечению пожарной безопасности (далее – комиссия) лицу, указанному в пункте 1.2 Порядка, обратившегося с заявлением о предоставлении помощи (далее - заявление) по форме согласно приложению № 1 к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у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 имени заявителей за назначением </w:t>
      </w:r>
      <w:r>
        <w:rPr>
          <w:rFonts w:cs="Times New Roman" w:ascii="Times New Roman" w:hAnsi="Times New Roman"/>
          <w:bCs/>
          <w:sz w:val="28"/>
        </w:rPr>
        <w:t>помощи по обеспечению пиломатериал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вправе обрати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его имени (далее - уполномоченные представители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 К заявлению прилагаются следующие документы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копия документа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опия документа, удостоверяющие личность уполномоченного представителя, в том числе военнослужащих, и документ, подтверждающий полномочия уполномоченного представителя действовать от имени заявителя (в случае подачи заявления уполномоченным представителем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личного обращения установление личности заявителя, а при обращении уполномоченного представителя - личности и полномочий уполномоченного представителя осуществляется посредством документа, удостоверяющего личность гражданина Российской Федерации, в том числе военнослужащего, а также документа, подтверждающего полномочия уполномоченного представителя действовать от имени заявителя, в соответствии с законодательством Российской Федерации. После сличения содержания представленных заявителем (уполномоченным представителем) документов со сведениями, указанными в заявлении, документы возвращаются заявителю (уполномоченному представителю) в день прием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2.3. Заявление о предоставлении помощи предоставляется в администрацию </w:t>
      </w: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  <w:r>
        <w:rPr>
          <w:rFonts w:cs="Times New Roman" w:ascii="Times New Roman" w:hAnsi="Times New Roman"/>
          <w:bCs/>
          <w:sz w:val="28"/>
        </w:rPr>
        <w:t>. В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день поступления заявления сверяются данные, указанные в заявлении, с перечнем улиц, попавших в зону затопления, и со списком граждан по </w:t>
      </w:r>
      <w:r>
        <w:rPr>
          <w:rFonts w:cs="Times New Roman" w:ascii="Times New Roman" w:hAnsi="Times New Roman"/>
          <w:bCs/>
          <w:sz w:val="28"/>
        </w:rPr>
        <w:t>пункту 1.2 Порядка, предоставленным Отделением по Дальнереченскому городскому округу и Дальнереченскому муниципальному району КГКУ «Центр социальной поддержки населения Приморского края»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Датой регистрации заявления считается день поступления заявления в администрацию Дальнереченского городского округа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Если заявление поступило в администрацию Дальнереченского городского округа после окончания рабочего времени, в выходной или праздничный день, днем их поступления считается следующий рабочий ден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Представленное заявителем (уполномоченным представителем) заявление не должно содержать подчистки либо приписки, зачеркнутые слова и иные не оговоренные в нем исправления, а также серьезные повреждения, не позволяющие однозначно истолковать его содержание. 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Заявитель (уполномоченный представитель) несет ответственность за достоверность и полноту представленных сведений, которые содержатся в заявлении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09"/>
        <w:rPr>
          <w:rFonts w:ascii="Times New Roman" w:hAnsi="Times New Roman" w:eastAsia="Times New Roman" w:cs="Times New Roman"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 xml:space="preserve">2.4. Рабочая группа </w:t>
      </w:r>
      <w:r>
        <w:rPr>
          <w:rFonts w:cs="Times New Roman" w:ascii="Times New Roman" w:hAnsi="Times New Roman"/>
          <w:sz w:val="28"/>
          <w:szCs w:val="28"/>
        </w:rPr>
        <w:t xml:space="preserve">по приему и обработке заявлений от граждан Дальнереченского городского округа, пострадавших в результате чрезвычайной ситуации муниципального характера, о предоставлении помощи по обеспечению пиломатериалом (далее – рабочая группа) </w:t>
      </w:r>
      <w:r>
        <w:rPr>
          <w:rFonts w:eastAsia="Times New Roman" w:cs="Times New Roman" w:ascii="Times New Roman" w:hAnsi="Times New Roman"/>
          <w:bCs/>
          <w:color w:val="000000"/>
          <w:spacing w:val="-4"/>
          <w:kern w:val="0"/>
          <w:sz w:val="28"/>
          <w:szCs w:val="28"/>
          <w:lang w:eastAsia="ru-RU"/>
        </w:rPr>
        <w:t>уведомляет заявителя (уполномоченного представителя) о принятом решении об оказании помощи по обеспечению пиломатериалом или решении об отказе в оказании помощи в установленный действующим законодательством срок по адресу, указанному в заявл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III. Порядок принятия решения о назначени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мощи по обеспечению пиломатериал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я подвоза пиломатериал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3.1. Рабочая группа один раз в неделю формирует и передает в комиссию реестр поступивших заявлений о предоставлении помощи для рассмотрения на ближайшем заседании комиссии. В реестре указывается следующая информация: дата подачи заявления, ФИО гражданина, подавшего заявление, его адрес, телефон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.2. Комиссия рассматривает и утверждает список граждан, нуждающихся в помощи по обеспечению пиломатериалом (далее – утвержденный список), решение комиссии оформляется протоколом засе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.3. Утвержденный список в течение 1 рабочего дня предоставляется организации, осуществляющей подвоз пиломатериала по адресам граждан в соответствии с условиями заключенного контракта (далее – организация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3.4. Организация осуществляет подвоз пиломатериала по адресам граждан в течение 7 календарных дней после получения утвержденного списка. Дата подвоза согласовывается с гражданином посредством телефонной связ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3.5. Члены рабочей группы контролируют подвоз пиломатериала и составляют ведомости выдачи пиломатериала по форме приложения № 2 к настоящему Порядку. </w:t>
      </w:r>
    </w:p>
    <w:p>
      <w:pPr>
        <w:pStyle w:val="Normal"/>
        <w:tabs>
          <w:tab w:val="clear" w:pos="708"/>
          <w:tab w:val="left" w:pos="709" w:leader="none"/>
          <w:tab w:val="left" w:pos="4000" w:leader="none"/>
        </w:tabs>
        <w:spacing w:lineRule="auto" w:line="360" w:before="120" w:after="120"/>
        <w:ind w:firstLine="567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IV. Порядок расходования средств на предоставление помощи по обеспечению пиломатериалом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4.1. Ежемесячно в сроки, установленные контрактом, организация предоставляет в администрацию Дальнереченского городского округа акт выполненных работ, производится сверка с ведомостями выдачи пиломатериа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4.2. МКУ «Централизованная бухгалтерия администрации Дальнереченского городского округа» с лицевого счета администрации Дальнереченского городского округа осуществляет перечисление соответствующих денежных средств на счет организации и в сроки, установленные условиями контрак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740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иложение № 1 </w:t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527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5279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ar-SA"/>
                    </w:rPr>
                    <w:t xml:space="preserve">к </w:t>
                  </w:r>
                  <w:r>
                    <w:rPr>
                      <w:rFonts w:cs="Times New Roman" w:ascii="Times New Roman" w:hAnsi="Times New Roman"/>
                      <w:bCs/>
                      <w:kern w:val="2"/>
                      <w:sz w:val="28"/>
                      <w:szCs w:val="28"/>
                    </w:rPr>
                    <w:t>Порядку оказания помощи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 в 2024 году, по обеспечению пиломатериало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bCs/>
                      <w:kern w:val="2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Cs/>
                      <w:kern w:val="2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5547"/>
            </w:tblGrid>
            <w:tr>
              <w:trPr/>
              <w:tc>
                <w:tcPr>
                  <w:tcW w:w="368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09" w:leader="none"/>
                      <w:tab w:val="left" w:pos="5640" w:leader="none"/>
                    </w:tabs>
                    <w:suppressAutoHyphens w:val="true"/>
                    <w:snapToGrid w:val="false"/>
                    <w:spacing w:before="0" w:after="0"/>
                    <w:jc w:val="both"/>
                    <w:rPr>
                      <w:rFonts w:ascii="Times New Roman" w:hAnsi="Times New Roman" w:eastAsia="DejaVu Sans" w:cs="Times New Roman"/>
                      <w:kern w:val="2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DejaVu Sans" w:cs="Times New Roman" w:ascii="Times New Roman" w:hAnsi="Times New Roman"/>
                      <w:kern w:val="2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5547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09" w:leader="none"/>
                      <w:tab w:val="left" w:pos="5640" w:leader="none"/>
                    </w:tabs>
                    <w:suppressAutoHyphens w:val="true"/>
                    <w:spacing w:before="0" w:after="0"/>
                    <w:jc w:val="both"/>
                    <w:rPr>
                      <w:rFonts w:ascii="Times New Roman" w:hAnsi="Times New Roman" w:eastAsia="DejaVu Sans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DejaVu Sans" w:cs="Times New Roman" w:ascii="Times New Roman" w:hAnsi="Times New Roman"/>
                      <w:kern w:val="2"/>
                      <w:sz w:val="28"/>
                      <w:szCs w:val="28"/>
                      <w:lang w:eastAsia="ar-SA"/>
                    </w:rPr>
                    <w:t xml:space="preserve">Главе </w:t>
                  </w:r>
                  <w:r>
                    <w:rPr>
                      <w:rFonts w:eastAsia="DejaVu Sans" w:cs="Times New Roman" w:ascii="Times New Roman" w:hAnsi="Times New Roman"/>
                      <w:bCs/>
                      <w:kern w:val="2"/>
                      <w:sz w:val="28"/>
                      <w:szCs w:val="28"/>
                    </w:rPr>
                    <w:t>Дальнереченског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09" w:leader="none"/>
                      <w:tab w:val="left" w:pos="5640" w:leader="none"/>
                    </w:tabs>
                    <w:suppressAutoHyphens w:val="true"/>
                    <w:spacing w:before="0" w:after="0"/>
                    <w:jc w:val="both"/>
                    <w:rPr>
                      <w:rFonts w:ascii="Times New Roman" w:hAnsi="Times New Roman" w:eastAsia="DejaVu Sans" w:cs="Times New Roman"/>
                      <w:bCs/>
                      <w:kern w:val="2"/>
                      <w:sz w:val="28"/>
                      <w:szCs w:val="28"/>
                    </w:rPr>
                  </w:pPr>
                  <w:r>
                    <w:rPr>
                      <w:rFonts w:eastAsia="DejaVu Sans" w:cs="Times New Roman" w:ascii="Times New Roman" w:hAnsi="Times New Roman"/>
                      <w:bCs/>
                      <w:kern w:val="2"/>
                      <w:sz w:val="28"/>
                      <w:szCs w:val="28"/>
                    </w:rPr>
                    <w:t>городского округ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709" w:leader="none"/>
                      <w:tab w:val="left" w:pos="5640" w:leader="none"/>
                    </w:tabs>
                    <w:suppressAutoHyphens w:val="true"/>
                    <w:spacing w:before="0" w:after="0"/>
                    <w:jc w:val="both"/>
                    <w:rPr>
                      <w:rFonts w:ascii="Times New Roman" w:hAnsi="Times New Roman" w:eastAsia="DejaVu Sans" w:cs="Times New Roman"/>
                      <w:kern w:val="2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DejaVu Sans" w:cs="Times New Roman" w:ascii="Times New Roman" w:hAnsi="Times New Roman"/>
                      <w:kern w:val="2"/>
                      <w:sz w:val="28"/>
                      <w:szCs w:val="28"/>
                      <w:lang w:eastAsia="ar-SA"/>
                    </w:rPr>
                    <w:t>Старкову С.В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635"/>
      </w:tblGrid>
      <w:tr>
        <w:trPr/>
        <w:tc>
          <w:tcPr>
            <w:tcW w:w="39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(Ф.И.О. полностью):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рес места прожива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_______________________________________                                                                             наименование и реквизиты документа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достоверяющего личность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ип документа _________________________                                                            серия__________________________________                                                                                     номер__________________________________                                                                                     дата выдачи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ем выдан______________________________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_______________________________________                                                                код подразделения_______________________                                                                            гражданство:____________________________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актный телефон:_____________________                                                                                     электронный адрес: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64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ЗАЯВЛЕНИЕ</w:t>
      </w:r>
    </w:p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ab/>
        <w:t>Прошу предоставить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омощь по обеспечению пиломатериалом в связи с подтоплением жилого дома, расположенного по адресу__________________________________________.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ведения о </w:t>
      </w:r>
      <w:r>
        <w:rPr>
          <w:rFonts w:cs="Times New Roman" w:ascii="Times New Roman" w:hAnsi="Times New Roman"/>
          <w:sz w:val="24"/>
          <w:szCs w:val="24"/>
        </w:rPr>
        <w:t>гражданах,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 проживающих в жилом доме (части жилого дома)</w:t>
      </w:r>
      <w:r>
        <w:rPr>
          <w:rFonts w:cs="Times New Roman" w:ascii="Times New Roman" w:hAnsi="Times New Roman"/>
          <w:sz w:val="24"/>
          <w:szCs w:val="24"/>
          <w:lang w:eastAsia="ar-SA"/>
        </w:rPr>
        <w:t>:</w:t>
      </w:r>
    </w:p>
    <w:tbl>
      <w:tblPr>
        <w:tblW w:w="97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268"/>
      </w:tblGrid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70" w:leader="none"/>
                <w:tab w:val="left" w:pos="141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ата рождения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76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ab/>
        <w:t>Подтверждаю, что проживающие граждане в жилом доме (части жилого дома) дали свое согласие на получение помощи по обеспечению пиломатериалом.</w:t>
      </w:r>
    </w:p>
    <w:p>
      <w:pPr>
        <w:pStyle w:val="Normal"/>
        <w:tabs>
          <w:tab w:val="clear" w:pos="708"/>
          <w:tab w:val="left" w:pos="709" w:leader="none"/>
          <w:tab w:val="left" w:pos="5640" w:leader="none"/>
        </w:tabs>
        <w:spacing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__ » __________ 20___ г. _______________ ___________________________ </w:t>
      </w:r>
    </w:p>
    <w:p>
      <w:pPr>
        <w:pStyle w:val="Normal"/>
        <w:tabs>
          <w:tab w:val="clear" w:pos="708"/>
          <w:tab w:val="left" w:pos="709" w:leader="none"/>
          <w:tab w:val="left" w:pos="1125" w:leader="none"/>
          <w:tab w:val="left" w:pos="3690" w:leader="none"/>
          <w:tab w:val="left" w:pos="62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18"/>
          <w:szCs w:val="28"/>
          <w:lang w:eastAsia="ar-SA"/>
        </w:rPr>
        <w:t>Дата</w:t>
        <w:tab/>
        <w:t xml:space="preserve">                                                    Подпись</w:t>
        <w:tab/>
        <w:t xml:space="preserve">              Ф.И.О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4"/>
          <w:szCs w:val="24"/>
          <w:lang w:eastAsia="ar-SA"/>
        </w:rPr>
        <w:t>К заявлению прилагаются документы (копии документы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) копия документа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;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копия документа, удостоверяющие личность уполномоченного представителя, в том числе военнослужащих, и документ, подтверждающий полномочия уполномоченного представителя действовать от имени заявителя (в случае подачи заявления уполномоченным представителем).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стоверность сведений, указанных в заявлении, подтверждаю.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__ » _____________ 20___ г. _______________ </w:t>
      </w:r>
    </w:p>
    <w:p>
      <w:pPr>
        <w:pStyle w:val="Normal"/>
        <w:tabs>
          <w:tab w:val="clear" w:pos="708"/>
          <w:tab w:val="left" w:pos="709" w:leader="none"/>
          <w:tab w:val="left" w:pos="1125" w:leader="none"/>
          <w:tab w:val="left" w:pos="3690" w:leader="none"/>
          <w:tab w:val="left" w:pos="622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18"/>
          <w:szCs w:val="28"/>
          <w:lang w:eastAsia="ar-SA"/>
        </w:rPr>
        <w:t xml:space="preserve"> Дата                                                       Подпись                      (Ф.И.О)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ведения об уполномоченном представителе (на основании доверенности):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Фамилия ____________________Имя_______________ Отчество___________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дрес места проживания 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еквизиты документа, удостоверяющего личность______________________ 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_____________________________________________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37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еквизиты документа, удостоверяющего полномочия____________________  </w:t>
      </w:r>
    </w:p>
    <w:p>
      <w:pPr>
        <w:pStyle w:val="Normal"/>
        <w:tabs>
          <w:tab w:val="clear" w:pos="708"/>
          <w:tab w:val="left" w:pos="709" w:leader="none"/>
          <w:tab w:val="left" w:pos="1740" w:leader="none"/>
        </w:tabs>
        <w:spacing w:before="0" w:after="0"/>
        <w:ind w:left="7513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ложение № 2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742"/>
      </w:tblGrid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ind w:left="75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742" w:type="dxa"/>
            <w:tcBorders/>
          </w:tcPr>
          <w:p>
            <w:pPr>
              <w:pStyle w:val="Normal"/>
              <w:spacing w:before="0" w:after="0"/>
              <w:ind w:left="725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рядку оказания помощи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 в 2024 году, по обеспечению пиломатериало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едомость выдачи пиломатериа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8"/>
              </w:rPr>
            </w:r>
          </w:p>
          <w:tbl>
            <w:tblPr>
              <w:tblW w:w="14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2292"/>
              <w:gridCol w:w="2275"/>
              <w:gridCol w:w="2278"/>
              <w:gridCol w:w="2354"/>
              <w:gridCol w:w="2354"/>
              <w:gridCol w:w="2236"/>
            </w:tblGrid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  <w:t>п/п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  <w:t>Дата выдачи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  <w:t>ФИО</w:t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  <w:t>адрес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  <w:t>Наименование пиломатериала</w:t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  <w:t>Объём пиломатериала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  <w:t>Подпись гражданина в получении</w:t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  <w:t>Итого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Times New Roman" w:hAnsi="Times New Roman" w:eastAsia="Calibri" w:cs="Times New Roman"/>
                      <w:bCs/>
                      <w:kern w:val="2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Cs/>
                      <w:kern w:val="2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kern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8"/>
              </w:rPr>
            </w:r>
          </w:p>
          <w:p>
            <w:pPr>
              <w:pStyle w:val="Normal"/>
              <w:spacing w:before="0" w:after="0"/>
              <w:ind w:right="-538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___________________________                             ________________________ ________________________ </w:t>
            </w:r>
          </w:p>
          <w:p>
            <w:pPr>
              <w:pStyle w:val="Normal"/>
              <w:spacing w:before="0" w:after="0"/>
              <w:ind w:right="-5381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ата                                                                    подпись                               расшифровка подписи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                                  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4 № 1036-па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й группы по приему и обработке заявлений от гражд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, пострадавших в результа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резвычайной ситуации муниципального характера, о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и по обеспечению пиломатериа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225"/>
      </w:tblGrid>
      <w:tr>
        <w:trPr>
          <w:trHeight w:val="561" w:hRule="atLeast"/>
        </w:trPr>
        <w:tc>
          <w:tcPr>
            <w:tcW w:w="10279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едатель рабочей группы:</w:t>
            </w:r>
          </w:p>
        </w:tc>
      </w:tr>
      <w:tr>
        <w:trPr/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главы администрации Дальнереченского городского округа</w:t>
            </w:r>
          </w:p>
        </w:tc>
      </w:tr>
      <w:tr>
        <w:trPr>
          <w:trHeight w:val="607" w:hRule="atLeast"/>
        </w:trPr>
        <w:tc>
          <w:tcPr>
            <w:tcW w:w="10279" w:type="dxa"/>
            <w:gridSpan w:val="2"/>
            <w:tcBorders/>
            <w:vAlign w:val="center"/>
          </w:tcPr>
          <w:p>
            <w:pPr>
              <w:pStyle w:val="Normal"/>
              <w:spacing w:before="20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ститель председателя рабочей группы:</w:t>
            </w:r>
          </w:p>
        </w:tc>
      </w:tr>
      <w:tr>
        <w:trPr>
          <w:trHeight w:val="607" w:hRule="atLeast"/>
        </w:trPr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редпринимательства и потребительского рынка администрации Дальнереченского городского округа</w:t>
            </w:r>
          </w:p>
        </w:tc>
      </w:tr>
      <w:tr>
        <w:trPr>
          <w:trHeight w:val="607" w:hRule="atLeast"/>
        </w:trPr>
        <w:tc>
          <w:tcPr>
            <w:tcW w:w="102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ы рабочей группы:</w:t>
            </w:r>
          </w:p>
        </w:tc>
      </w:tr>
      <w:tr>
        <w:trPr>
          <w:trHeight w:val="909" w:hRule="atLeast"/>
        </w:trPr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материально-технического обеспечения МКУ «Управление образования» Дальнереченского городского округа</w:t>
            </w:r>
          </w:p>
        </w:tc>
      </w:tr>
      <w:tr>
        <w:trPr>
          <w:trHeight w:val="909" w:hRule="atLeast"/>
        </w:trPr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делам ГО, ЧС и мобилизационной работе администрации Дальнереченского городского округа</w:t>
            </w:r>
          </w:p>
        </w:tc>
      </w:tr>
      <w:tr>
        <w:trPr>
          <w:trHeight w:val="909" w:hRule="atLeast"/>
        </w:trPr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экономики и прогнозирования администрации Дальнереченского городского округа</w:t>
            </w:r>
          </w:p>
        </w:tc>
      </w:tr>
      <w:tr>
        <w:trPr>
          <w:trHeight w:val="909" w:hRule="atLeast"/>
        </w:trPr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финансового управления администрации Дальнереченского городского округа</w:t>
            </w:r>
          </w:p>
        </w:tc>
      </w:tr>
      <w:tr>
        <w:trPr>
          <w:trHeight w:val="909" w:hRule="atLeast"/>
        </w:trPr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правового отдела администрации Дальнереченского городского округа</w:t>
            </w:r>
          </w:p>
        </w:tc>
      </w:tr>
      <w:tr>
        <w:trPr>
          <w:trHeight w:val="836" w:hRule="atLeast"/>
        </w:trPr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по работе с сельским населением МКУ «ЖК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отдела делопроизводства администрации Дальнереченского городского округа</w:t>
            </w:r>
          </w:p>
        </w:tc>
      </w:tr>
      <w:tr>
        <w:trPr>
          <w:trHeight w:val="697" w:hRule="atLeast"/>
        </w:trPr>
        <w:tc>
          <w:tcPr>
            <w:tcW w:w="1027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купок МКУ «ЖКХ»</w:t>
            </w:r>
          </w:p>
        </w:tc>
      </w:tr>
      <w:tr>
        <w:trPr>
          <w:trHeight w:val="850" w:hRule="atLeast"/>
        </w:trPr>
        <w:tc>
          <w:tcPr>
            <w:tcW w:w="30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  <w:shd w:fill="FFFFFF" w:val="clear"/>
              </w:rPr>
            </w:r>
          </w:p>
        </w:tc>
        <w:tc>
          <w:tcPr>
            <w:tcW w:w="72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992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73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  <w:sz w:val="28"/>
    </w:rPr>
  </w:style>
  <w:style w:type="character" w:styleId="WW8Num7z1">
    <w:name w:val="WW8Num7z1"/>
    <w:qFormat/>
    <w:rPr>
      <w:sz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Highlightbeginselected">
    <w:name w:val="highlight begin selected"/>
    <w:basedOn w:val="Style12"/>
    <w:qFormat/>
    <w:rPr/>
  </w:style>
  <w:style w:type="character" w:styleId="Highlightendselected">
    <w:name w:val="highlight end selec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uto" w:line="240" w:before="0" w:after="0"/>
      <w:ind w:left="720" w:hanging="0"/>
    </w:pPr>
    <w:rPr>
      <w:sz w:val="24"/>
      <w:szCs w:val="24"/>
      <w:lang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" w:cs="DejaVu Sans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garantf1://3000721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2:38:00Z</dcterms:created>
  <dc:creator>adm44</dc:creator>
  <dc:description/>
  <cp:keywords/>
  <dc:language>en-US</dc:language>
  <cp:lastModifiedBy>Куранова</cp:lastModifiedBy>
  <cp:lastPrinted>2024-08-30T09:43:00Z</cp:lastPrinted>
  <dcterms:modified xsi:type="dcterms:W3CDTF">2024-09-10T04:44:00Z</dcterms:modified>
  <cp:revision>9</cp:revision>
  <dc:subject/>
  <dc:title> </dc:title>
</cp:coreProperties>
</file>