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8.01.2025              г. Дальнереченск                       91-па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20.01.2025 № 10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размер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(Приложение № 1) и плановый период 2026-2027 годы (Приложение № 2, № 3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Дальнереченского городского округа от 16.02.2024 № 255-па «Об утверждении размера базового норматива затрат на содержание имущества муниципальных бюджетных учреждений образования Дальнереченского городского округа на 2024 год и плановый период 2025-2026 г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5-01-28T14:43:00Z</cp:lastPrinted>
  <dcterms:modified xsi:type="dcterms:W3CDTF">2025-01-30T23:41:00Z</dcterms:modified>
  <cp:revision>114</cp:revision>
  <dc:subject/>
  <dc:title> </dc:title>
</cp:coreProperties>
</file>