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9.03.2025г. </w:t>
      </w:r>
      <w:r>
        <w:rPr>
          <w:sz w:val="28"/>
          <w:szCs w:val="28"/>
        </w:rPr>
        <w:t xml:space="preserve">                  г. Дальнереченск                          № _</w:t>
      </w:r>
      <w:r>
        <w:rPr>
          <w:sz w:val="28"/>
          <w:szCs w:val="28"/>
          <w:u w:val="single"/>
        </w:rPr>
        <w:t>474-па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жилищно-коммуналь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те в отопительный сезон 2025-2026  годов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right="0" w:firstLine="851"/>
        <w:jc w:val="both"/>
        <w:rPr>
          <w:szCs w:val="28"/>
        </w:rPr>
      </w:pPr>
      <w:r>
        <w:rPr>
          <w:szCs w:val="28"/>
        </w:rPr>
        <w:t>На основании распоряжения Правительства Приморского края от 09.01.2025 1-рп «О подготовке топливно-энергетического комплекса и жилищно-коммунального хозяйства Приморского края к работе в отопительный сезон 2025-2026 годов», Устава Дальнереченского городского округа, с целью обеспечения подготовки жилищно-коммунального хозяйства Дальнереченского городского округа к работе в отопительный сезон 2025-2026 годов и стабильной работы объектов жизнеобеспечения, администрация Дальнереченского городского округа</w:t>
      </w:r>
    </w:p>
    <w:p>
      <w:pPr>
        <w:pStyle w:val="TextBody"/>
        <w:spacing w:lineRule="auto" w:line="360"/>
        <w:ind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Создать городской штаб по подготовке и прохождению отопительного сезона 2025-2026 года жилищно-коммунальным хозяйством Дальнереченского городского округа и утвердить его состав (приложение № 1)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 xml:space="preserve">2. Руководителям предприятий, организаций и учреждений, независимо от форм собственности, рекомендовать неукоснительно выполнять решения городского штаба по подготовке и прохождению отопительного сезона 2025-2026 годо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Утвердить </w:t>
      </w:r>
      <w:r>
        <w:rPr>
          <w:bCs/>
          <w:sz w:val="28"/>
          <w:szCs w:val="28"/>
        </w:rPr>
        <w:t>План  работ по подготовке объектов жилищно-коммунального хозяйства Дальнереченского городского округа к прохождению отопительного сезона  2025-2026 годов предприятий жилищно-коммунального хозяйства, расположенных на территории Дальнереченского городского округа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становить сроки поэтапного выполнения предзимни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1 сентября 2025 года -  в размере 80 процентов от плановых объемов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15 октября 2025 года - полная готовность к началу отопительного сезона на территории Дальнереченского городского округа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5. Муниципальному казенному учреждению «Управление жилищно-коммунального хозяйства Дальнереченского городского округа»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5.1. создать в срок до 15 мая 2025 года комиссии: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- по оценке готовности жилищного фонда к эксплуатации в отопительный период  2025-2026 года;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- по оценке готовности организаций к работе в отопительный сезон 2025-2026 года для проверки энергоисточников, тепловых и электрических сетей.</w:t>
      </w:r>
    </w:p>
    <w:p>
      <w:pPr>
        <w:pStyle w:val="2"/>
        <w:tabs>
          <w:tab w:val="clear" w:pos="708"/>
          <w:tab w:val="left" w:pos="993" w:leader="none"/>
        </w:tabs>
        <w:spacing w:lineRule="auto" w:line="360"/>
        <w:ind w:firstLine="851"/>
        <w:rPr/>
      </w:pPr>
      <w:r>
        <w:rPr>
          <w:szCs w:val="28"/>
        </w:rPr>
        <w:t>5.2. Обеспечить работу комиссий, указанных в пункте 5.1 настоящего постановления,  получение согласно формам, утверждённым Приказом Министерства энергетики Российской Федерации от     13 ноября 2024 года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паспортов готовности: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жилищного фонда, объектов социального назначения - до 15 сентября 2025 года;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- организаций – до 15 октября  2025 года;</w:t>
      </w:r>
    </w:p>
    <w:p>
      <w:pPr>
        <w:pStyle w:val="2"/>
        <w:tabs>
          <w:tab w:val="clear" w:pos="708"/>
          <w:tab w:val="left" w:pos="8265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муниципального образования  Дальнереченский городской округ -  до         15 ноября 2025 года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5.3. В ходе подготовки объектов осуществлять, контроль за выполнением организациями требований, установленных приказом Министерства энергетики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6. Тепловому району «Дальнереченский» филиала «Лесозаводский» КГУП «Примтеплоэнерго»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6.1. Обеспечить подготовку котельных, тепловых сетей и иных объектов инфраструктуры коммунальной энергетики, находящихся в его ведении, к отопительному сезону 2025–2026 годов в установленные сроки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6.2. Предусмотреть мероприятия по увеличению надёжности сетей и оборудования жилищно-коммунального хозяйства с учетом замены не менее 7%  физически изношенных сетей и оборудования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6.3. Предоставить в срок до 1 мая 2025 года в администрацию Дальнереченского городского округа график промывок наружных тепловых сетей и график гидравлических испытаний наружных тепловых сетей. Обеспечить выполнение мероприятий в соответствии с утвержденными графиками работ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6.4. Руководителю предприятия обеспечить личный контроль за разработкой мероприятий по экономии топливных ресурсов, нормированию, снижению удельных расходов топлива на котельных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6.5. Утвердить в срок до 1 сентября 2025 года график ограничения отпуска тепловой энергии и теплоносителей при недостатке мощности  теплоисточников и пропускной способности тепловых сетей.</w:t>
      </w:r>
    </w:p>
    <w:p>
      <w:pPr>
        <w:pStyle w:val="TextBodyIndent"/>
        <w:spacing w:lineRule="auto" w:line="360"/>
        <w:ind w:firstLine="851"/>
        <w:rPr>
          <w:color w:val="000000"/>
          <w:szCs w:val="28"/>
          <w:shd w:fill="FFFFFF" w:val="clear"/>
        </w:rPr>
      </w:pPr>
      <w:r>
        <w:rPr>
          <w:szCs w:val="28"/>
        </w:rPr>
        <w:t xml:space="preserve">6.6. </w:t>
      </w:r>
      <w:r>
        <w:rPr>
          <w:color w:val="000000"/>
          <w:szCs w:val="28"/>
        </w:rPr>
        <w:t>В целях проверки готовности источников теплоснабжения, тепловых сетей,</w:t>
      </w:r>
      <w:r>
        <w:rPr>
          <w:szCs w:val="28"/>
        </w:rPr>
        <w:t xml:space="preserve"> предоставить в срок до 20 сентября 2025 года, но не позднее 01 октября  2025 года, в администрацию Дальнереченского городского округа, для согласования, график </w:t>
      </w:r>
      <w:r>
        <w:rPr>
          <w:color w:val="000000"/>
          <w:szCs w:val="28"/>
          <w:shd w:fill="FFFFFF" w:val="clear"/>
        </w:rPr>
        <w:t>осуществления пробных топок.</w:t>
      </w:r>
    </w:p>
    <w:p>
      <w:pPr>
        <w:pStyle w:val="TextBodyIndent"/>
        <w:spacing w:lineRule="auto" w:line="360"/>
        <w:ind w:firstLine="851"/>
        <w:rPr/>
      </w:pPr>
      <w:r>
        <w:rPr>
          <w:color w:val="000000"/>
          <w:szCs w:val="28"/>
          <w:shd w:fill="FFFFFF" w:val="clear"/>
        </w:rPr>
        <w:t xml:space="preserve">6.7. Провести </w:t>
      </w:r>
      <w:r>
        <w:rPr>
          <w:color w:val="000000"/>
          <w:szCs w:val="28"/>
        </w:rPr>
        <w:t>пробные топки в соответствии с графиками, разработанными теплоснабжающими организациями, согласованными с потребителями коммунальных услуг и поставщиками топливно-энергетических ресурсов, и утвержденными Администрацией Дальнереченского городского округа.</w:t>
      </w:r>
    </w:p>
    <w:p>
      <w:pPr>
        <w:pStyle w:val="TextBodyIndent"/>
        <w:spacing w:lineRule="auto" w:line="360"/>
        <w:ind w:firstLine="851"/>
        <w:rPr>
          <w:color w:val="000000"/>
          <w:szCs w:val="28"/>
        </w:rPr>
      </w:pPr>
      <w:r>
        <w:rPr>
          <w:color w:val="000000"/>
          <w:szCs w:val="28"/>
        </w:rPr>
        <w:t>6.8. По результатам пробных топок составить акты с указанием адресов зданий, прошедших пробное протапливание и составлением перечня выявленных недостатков, которые должны быть устранены до начала отопительного периода, предоставить акты в администрацию Дальнереченского городского округа в срок до 15 октября 2025 года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6.9. Провести в срок до 1 октября 2025 года мероприятия по восстановлению теплоизоляции наземных наружных трубопроводов тепловых сетей и горячего водоснабжения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 xml:space="preserve">6.10. Обеспечить накопление топлива для нужд жилищно-коммунального хозяйства Дальнереченского городского округа до 1 октября 2025 года в необходимых объёмах согласно приложению № 3 к настоящему постановлению. 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6.11. Обеспечить накопление запасов материально-технических ресурсов, комплектование аварийно - восстановительных бригад, парка необходимой техники и оборудования для устранения аварийных ситуаций на объектах к 1  октября 2025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6.12. Разработать и утвердить графики противоаварийных тренировок персонала, в том числе при работе в условиях низких температур, обеспечить их выполнение.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6.13. Обеспечить устранение имеющихся замечаний по предписаниям Дальневосточного управления Ростехнадзора в целях получения паспортов готовности и в срок до 1 октября 2025 года представить паспорта готовности теплоисточников, энергоисточников в администрацию Дальнереченского городского округа.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6.14. Обеспечить отпуск тепловой энергии в требуемом объеме для стабильного и безаварийного прохождения отопительного сезона 2025-2026 годов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6.15. Обеспечить предоставление в муниципальное казенное учреждение «Управление жилищно – коммунального хозяйства Дальнереченского городского округа» в установленные сроки информации:</w:t>
      </w:r>
    </w:p>
    <w:p>
      <w:pPr>
        <w:pStyle w:val="2"/>
        <w:spacing w:lineRule="auto" w:line="360"/>
        <w:ind w:firstLine="851"/>
        <w:rPr/>
      </w:pPr>
      <w:r>
        <w:rPr>
          <w:szCs w:val="28"/>
        </w:rPr>
        <w:t>- о ходе подготовки к отопительному сезону 2025-2026 годов по состоянию на 1 и 15 число каждого месяца начиная с 1 июня 2025 года по                   15 ноября 2025 года в соответствии с формой государственного статистического наблюдения № 1-ЖКХ (зима) срочная «Сведения о подготовке жилищно-коммунального хозяйства к работе в зимних условиях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- о ходе прохождения отопительного сезона 2025-2026 года по состоянию на 1 декабря 2025 года в соответствии с формой государственного статистического наблюдения № 2-ЖКХ (зима) «Сведения о работе жилищно-коммунального хозяйства и объектов энергетики в зимних условиях»;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ходе прохождения отопительного сезона ежемесячно в период с                  1 декабря 2025 года по 1 апреля 2026 года в соответствии с формой государственного  статистического наблюдения № 3-ЖКХ (зима) срочная «Сведения о наличии и расходе топлива организациями жилищно-коммунального хозяйства и объектам энергетики в зимних условиях»  по состоянию на 1 число отчетного месяца;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7. Организациям, осуществляющим управление, содержание и обслуживание жилищного фонда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7.1. С завершением отопительного сезона 2024 - 2025 года приступить к выполнению работ по подготовке жилищного фонда к осенне-зимней эксплуатации 2025 - 2026 годов, руководствуясь Постановлением  Госстроя Российской Федерации от 27.09.2003  № 170 «Об утверждении правил и норм технической эксплуатации жилищного фонда», Приказом Министерства энергетики Российской Федерации от 13 ноября 2024 года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 и планов работ, согласованных на общих собраниях собственников жилья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7.2. Представить в срок до 1 мая 2025 года в администрацию Дальнереченского городского округа графики промывки внутридомовых систем отопления жилищного фонда, согласованные с КГУП «Примтеплоэнерго». Выполнить мероприятия по промывке систем отопления в соответствии с график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7.3. Определить расчётами допустимое время на устранение аварий и инцидентов в системах отопления жилых домов и представить их в срок до 1 сентября 2025 года в отдел гражданской обороны, чрезвычайных ситуаций и мобилизационной работе администрации Дальнереченского городского округ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4. Подготовить объекты в срок до 15 сентября 2025 года и оформить паспорта готовности  на обслуживаемый жилищный фонд с предоставлением в администрацию Дальнереченского городского округ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7.5. Проводить в отопительный сезон действия, направленные на регулирование расхода тепловой энергии в многоквартирном доме в целях ее сбережения, при наличии технической возможности такого регулирования и при соблюдении тепловых и гидравлических режимов, а также требований к качеству коммунальных услуг, санитарных норм и правил, либо принять иные меры, предусмотренные действующим законодательством, направленные на оптимизацию расходов собственников помещений в многоквартирном доме на оплату тепловой энерги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7.6. Обеспечить представление в МКУ «Управление ЖКХ Дальнереченского городского округа» информации о ходе подготовки  к отопительному сезону 2025 - 2026 года  по состоянию на 1 и 15 число каждого месяца, начиная с 1 июня 2025 года по 15 ноября 2025 года,  согласно форме 1-ЖКХ (зима) государственной статистической отчетнос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8. Филиалу «Лесозаводский» КГУП «Примтеплоэнерго», осуществляющему эксплуатацию сетей и объектов водоснабжения, водоотведения расположенных на территории  Дальнереченского городского округа на основании договора аренды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8.1. Обеспечить подготовку объектов, инженерных сетей, находящихся в ведении, к  работе в отопительный сезон  2025–2026 года в установленные срок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8.2. Предусмотреть мероприятия по увеличению надёжности сетей и оборудования жилищно-коммунального хозяйства с учетом замены не менее 7%  физически изношенных сетей и оборуд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8.3. Разработать и утвердить графики противоаварийных тренировок персонала, в том числе при работе в условиях низких температур, обеспечить их выполнени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8.4. Обеспечить представление в МКУ «Управление ЖКХ Дальнереченского городского округа» информации о ходе подготовки  к отопительному сезону 2025 - 2026 года  по состоянию на 1 и 15 число каждого месяца, начиная с 1 июня 2025 года по 15 ноября 2025 года,  согласно форме 1-ЖКХ (зима) государственной статистической отчет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 Рекомендовать ООО «Дальневосточная энергосетевая компания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1. Накопление запасов материально-технических ресурсов, комплектование аварийно-восстановительных бригад, парка  необходимой техники и оборудования для устранения аварийных ситуаций на объектах энергосетевого хозяйств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9.2. Предусмотреть мероприятия по увеличению надёжности сетей и оборудования жилищно-коммунального хозяйства с учетом замены не менее 7%  физически изношенных сетей и оборудова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9.3. Разработать и утвердить графики противоаварийных тренировок персонала, в том числе при работе в условиях низких температур, обеспечить их выполнение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9.4. Провести оценку готовности объектов электрохозяйства к работе  в отопительный сезон 2025-2026 года в соответствии с постановлением Правительства Российской Федерации от 10 мая 2017 года № 543 «О порядке оценки готовности субъектов электроэнергетики к работе в отопительный сезон»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9.5. Представить паспорт готовности к работе в отопительный сезон 2025-2026 года, в администрацию  Дальнереченского городского округа в срок 01 октября 2025 года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униципальному казённому учреждению «Управление образования» Дальнереченского городского округа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1. По завершению отопительного сезона 2024-2025 года  приступить к выполнению работ по подготовке подведомственных учреждений к отопительному сезону 2025 - 2026 года, в соответствии с утверждёнными планами рабо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0.2. Рекомендовать заключить договоры с организациями на содержание и техническое обслуживание инженерных систем подведомственных учреждений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>10.3. Представить в срок до 1 мая 2025 года в администрацию Дальнереченского городского округа графики промывки систем отопления зданий, согласованные с КГУП «Примтеплоэнерго». Выполнить мероприятия по промывке систем отопления в соответствии с графиками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10.4. Пройти проверку знаний в порядке, установленном </w:t>
      </w:r>
      <w:r>
        <w:rPr>
          <w:color w:val="000000"/>
          <w:szCs w:val="28"/>
          <w:shd w:fill="FFFFFF" w:val="clear"/>
        </w:rPr>
        <w:t>в соответствии с </w:t>
      </w:r>
      <w:hyperlink r:id="rId3" w:tgtFrame="_blank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дпунктами 2.2.2 и 2.2.3 «Правил технической эксплуатации тепловых энергоустановок», утвержденных приказом Министерства энергетики РФ от 24.03.2003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№115 зарегистрированным от 02.04.2003 №4358 в Минюсте</w:t>
        </w:r>
      </w:hyperlink>
      <w:r>
        <w:rPr>
          <w:color w:val="000000"/>
          <w:szCs w:val="28"/>
        </w:rPr>
        <w:t xml:space="preserve">,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назначенному, ответственному за исправное состояние и безопасную эксплуатацию тепловых энергоустановок  эксплуатирующей организации или его заместителю из числа управленческого персонала. Копии удостоверений и протоколов проверки предоставить в администрацию Дальнереченского городского округа в срок до 1 октября 2025 год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0.5. Представить паспорт готовности к работе в отопительный сезон 2025-2026 года в срок 15 октября 2025 года в администрацию 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1. Муниципальному казённому учреждению «Управление культуры Дальнереченского городского округа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1.1. По завершению отопительного сезона 2024-2025 года  приступить к выполнению работ по подготовке подведомственных учреждений к отопительному сезону 2025 - 2026 года в соответствии с утверждёнными планами рабо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2. Рекомендовать заключить договоры с организациями на содержание и техническое обслуживание инженерных систем подведомственных учреждений.</w:t>
      </w:r>
    </w:p>
    <w:p>
      <w:pPr>
        <w:pStyle w:val="TextBodyIndent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11.3. Пройти проверку знаний в порядке, установленном </w:t>
      </w:r>
      <w:r>
        <w:rPr>
          <w:color w:val="000000"/>
          <w:szCs w:val="28"/>
          <w:shd w:fill="FFFFFF" w:val="clear"/>
        </w:rPr>
        <w:t>в соответствии с </w:t>
      </w:r>
      <w:hyperlink r:id="rId4" w:tgtFrame="_blank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дпунктами 2.2.2 и 2.2.3 «Правил технической эксплуатации тепловых энергоустановок», утвержденных приказом Министерства энергетики РФ от 24.03.2003</w:t>
        </w:r>
        <w:r>
          <w:rPr>
            <w:rStyle w:val="InternetLink"/>
          </w:rPr>
          <w:t xml:space="preserve"> </w:t>
        </w:r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№115 зарегистрированным от 02.04.2003 №4358 в Минюсте</w:t>
        </w:r>
      </w:hyperlink>
      <w:r>
        <w:rPr>
          <w:color w:val="000000"/>
          <w:szCs w:val="28"/>
        </w:rPr>
        <w:t xml:space="preserve">, 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назначенному, ответственному за исправное состояние и безопасную эксплуатацию тепловых энергоустановок  эксплуатирующей организации или его заместителю из числа управленческого персонала. Копии удостоверений и протоколов проверки предоставить в администрацию Дальнереченского городского округа в срок до 1 октября 2025 года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11.4. Представить в срок до 1 мая 2025 года в администрацию Дальнереченского городского округа графики промывки систем отопления зданий. Выполнить мероприятия по промывке систем отопления в соответствии с графикам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1.5. Обеспечить предоставление в администрацию Дальнереченского городского округа в установленные сроки информации о ходе прохождения отопительного сезона 2025-2026 года по состоянию на 1 декабря 2025 года в соответствии с формой государственного статистического наблюдения № 2-ЖКХ (зима) «Сведения о работе жилищно-коммунального хозяйства и объектов энергетики в зимних условиях» (теплоисточник  муниципального бюджетного учреждения Дом культуры «Восток»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1.6.  Подготовить объекты в срок до 15 сентября 2025 года и оформить паспорта готовности с предоставлением в администрацию Дальнереченского городского округ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2. Муниципальному бюджетному учреждению «Хозяйственное управление администрации Дальнереченского городского округа»:</w:t>
      </w:r>
    </w:p>
    <w:p>
      <w:pPr>
        <w:pStyle w:val="2"/>
        <w:spacing w:lineRule="auto" w:line="360"/>
        <w:ind w:firstLine="851"/>
        <w:rPr>
          <w:szCs w:val="28"/>
        </w:rPr>
      </w:pPr>
      <w:r>
        <w:rPr>
          <w:szCs w:val="28"/>
        </w:rPr>
        <w:t>12.1. С завершением отопительного сезона 2024 - 2025 года приступить к выполнению работ по подготовке объектов к осенне-зимней эксплуатации 2025 - 2026 годов, руководствуясь Приказом Министерства энергетики Российской Федерации от 13 ноября 2024 года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.</w:t>
      </w:r>
    </w:p>
    <w:p>
      <w:pPr>
        <w:pStyle w:val="TextBodyIndent"/>
        <w:spacing w:lineRule="auto" w:line="360"/>
        <w:ind w:firstLine="851"/>
        <w:rPr/>
      </w:pPr>
      <w:r>
        <w:rPr>
          <w:szCs w:val="28"/>
        </w:rPr>
        <w:t xml:space="preserve">12.2. Представить в срок до 1 мая 2025 года в администрацию Дальнереченского городского округа согласованные с КГУП «Примтеплоэнерго» графики промывки систем отопления зданий. Выполнить мероприятия по промывке систем отопления в соответствии с графиками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2.3. Подготовить объекты к отопительному периоду 2025-2026 годы в срок до 15 сентября 2025 года и оформить паспорта готовности на объекты с предоставлением в администрацию Дальнереченского городского округа.</w:t>
      </w:r>
    </w:p>
    <w:p>
      <w:pPr>
        <w:pStyle w:val="3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13. Отделу по делам гражданской обороны, чрезвычайных ситуаций и мобилизационной работе администрации Дальнереченского городского округа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3.1. Разработать и утвердить в срок до 1 сентября 2025 года муниципальный правовой акт, устанавливающий порядок ликвидации, локализации технологических нарушений и взаимодействия тепло-, электро-, топливо-, водо- снабжающих организаций, абонентов (потребителей), транспортных предприятий, а также служб жилищно-коммунального хозяйства и других органов при устранении аварий и инциден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4. Муниципальному казённому учреждению «Управление жилищно-коммунального хозяйства Дальнереченского городского округа» обеспечить предоставление в министерство жилищно-коммунального хозяйства Приморского края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-  информации о ходе подготовки  к </w:t>
      </w:r>
      <w:bookmarkStart w:id="0" w:name="OLE_LINK2"/>
      <w:bookmarkStart w:id="1" w:name="OLE_LINK1"/>
      <w:r>
        <w:rPr>
          <w:szCs w:val="28"/>
        </w:rPr>
        <w:t xml:space="preserve">отопительному сезону 2025-2026 годов   </w:t>
      </w:r>
      <w:bookmarkEnd w:id="0"/>
      <w:bookmarkEnd w:id="1"/>
      <w:r>
        <w:rPr>
          <w:szCs w:val="28"/>
        </w:rPr>
        <w:t>по  состоянию  на  1  и  15  число  каждого  месяца,  начиная  с  1 июня 2025 года по 15 ноября 2025 года,  согласно форме 1-ЖКХ (зима) государственной статистической отчетности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нформации о ходе прохождения отопительного сезона 2025-2026 годов   по состоянию на 1 декабря 2025года в соответствии с формой государственного статистического наблюдения  № 2-ЖКХ (зима)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- информации о ходе прохождения отопительного сезона ежемесячно в период с 1 декабря 2025 года по  1 апреля 2026 года  в соответствии с формой государственного статистического наблюдения № 3-ЖКХ (зима) срочна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14.2. Актуализировать программы комплексного развития систем коммунальной инфраструктуры, схемы  теплоснабжения, водоснабжения до  1 июля 2025 года. Отчет о проделанной работе направлять в министерство жилищно-коммунального хозяйства Приморского края согласно формам, утвержденным приказом Министерства строительства и жилищно-коммунального хозяйства Российской Федерации от 17 июня 2014 года № 309/пр, по состоянию на 01 января 2025 года и далее ежемесячно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4.3. Обеспечить регулярное информирование о мероприятиях и способах энергосбережения и повышения энергетической эффективности, в том числе  путем размещения в средствах массовой информации, на официальном сайте Дальнереченского городского округа в сети Интерн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4.4. Предоставить в министерство жилищно-коммунального хозяйства Приморского края до  15 ноября 2025 года паспорта готовности  к работе в отопительный сезон 2025-2026 годов энерго- и теплоснабжающих организаций, а так же паспорт готовности муниципального образовании –  Дальнереченский городской окру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 Отделу муниципального имущества администрации Дальнереченского городского округа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1. Утвердить или актуализировать графики передачи в концессию объектов жилищно-коммунального хозяйства, являющихся муниципальной собственностью, управление которыми признано неэффективным в срок до 01 мая 2025 года. Отчёт о проделанной работе  направлять в министерство жилищно-коммунального хозяйства Приморского края  согласно формам, утверждённым министерством строительства и жилищно-коммунального хозяйства Российской Федерации  от 17 июня 2014 года № 309/пр, по состоянию на 01 января 2025 года и далее ежемесячно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>
          <w:szCs w:val="28"/>
        </w:rPr>
      </w:pPr>
      <w:r>
        <w:rPr>
          <w:szCs w:val="28"/>
        </w:rPr>
        <w:t>15.2. Провести мероприятия по выявлению бесхозяйных объектов недвижимого имущества, используемых для передачи энергетических ресурсов, по организации их постановки на учет, признания права муниципальной собственности и последующей их передачи  в управление сетевой организации. Отчёт о проделанной работе направлять в министерство жилищно-коммунального хозяйству Приморского края и в министерство энергетики и газоснабжения Приморского края   энергетики Приморского края один раз в полугодие до 10 чис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Финансовому управлению администрации Дальнереченского городского округа обеспечить для бюджетных организаций, финансируемых из бюджета Дальнереченского городского округа, своевременную оплату за потреблённые коммунальные услуги в соответствии лимитов, утверждённых постановлением администрации Дальнереченского городского округа от 10.10.2024 № 1170-па «О внесении изменений в постановление администрации Дальнереченского городского округа от 16.09.2024 № 1077-па «Об утверждении лимитов потребления тепловой энергии, электрической энергии, водоснабжения и водоотведения, вывоза твёрдых и жидких бытовых отходов учреждений, финансируемых из бюджета Дальнереченского городского округа на 2025 – 2027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18. Контроль исполнения настоящего постановления возложить на  первого заместителя главы администрации Дальнереченского городского округа Е.А. Старик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357" w:top="1134" w:footer="43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Е.А. Старикова                    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/>
      </w:pPr>
      <w:r>
        <w:rPr>
          <w:sz w:val="28"/>
          <w:szCs w:val="28"/>
        </w:rPr>
        <w:t>Утверждено постановлением администрации Дальнереченского городского округа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19.03.2025г.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474-па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0"/>
        </w:rPr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6"/>
          <w:szCs w:val="20"/>
        </w:rPr>
      </w:pPr>
      <w:r>
        <w:rPr>
          <w:rFonts w:cs="Times New Roman"/>
          <w:bCs/>
          <w:kern w:val="0"/>
          <w:sz w:val="26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  <w:t>СОСТА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0"/>
        </w:rPr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  <w:t>городского штаба по подготовке и прохождению жилищно-коммунального хозяйства Дальнереченского городского округ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0"/>
        </w:rPr>
      </w:pPr>
      <w:r>
        <w:rPr>
          <w:rFonts w:cs="Times New Roman" w:ascii="Times New Roman" w:hAnsi="Times New Roman"/>
          <w:bCs w:val="false"/>
          <w:kern w:val="0"/>
          <w:sz w:val="26"/>
          <w:szCs w:val="20"/>
        </w:rPr>
        <w:t>отопительного сезона 2025-2026 годов</w:t>
      </w:r>
    </w:p>
    <w:p>
      <w:pPr>
        <w:pStyle w:val="Normal"/>
        <w:rPr>
          <w:rFonts w:ascii="Times New Roman" w:hAnsi="Times New Roman" w:cs="Times New Roman"/>
          <w:bCs/>
          <w:kern w:val="0"/>
          <w:sz w:val="26"/>
          <w:szCs w:val="20"/>
        </w:rPr>
      </w:pPr>
      <w:r>
        <w:rPr>
          <w:rFonts w:cs="Times New Roman"/>
          <w:bCs/>
          <w:kern w:val="0"/>
          <w:sz w:val="26"/>
          <w:szCs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700"/>
        <w:gridCol w:w="5643"/>
      </w:tblGrid>
      <w:tr>
        <w:trPr>
          <w:cantSplit w:val="true"/>
        </w:trPr>
        <w:tc>
          <w:tcPr>
            <w:tcW w:w="4148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штаба:</w: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1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ков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ергей Владимирович  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Дальнереченского городского округа; 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791" w:type="dxa"/>
            <w:gridSpan w:val="3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штаба:</w:t>
            </w:r>
          </w:p>
        </w:tc>
      </w:tr>
      <w:tr>
        <w:trPr>
          <w:trHeight w:val="259" w:hRule="atLeast"/>
          <w:cantSplit w:val="true"/>
        </w:trPr>
        <w:tc>
          <w:tcPr>
            <w:tcW w:w="979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рикова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Екатерина Александровна 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рвый заместитель  главы администрации Дальнереченского городского округа; 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штаба: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бовицкая Наталья Борисовн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Экономист отдела жилищно-коммунального хозяйства МКУ «Управление ЖКХ Дальнереченского городского округа» 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штаба: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ых Владимир Юрь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.о. начальника управления МКУ «Управление жилищно-коммунального хозяйства Дальнереченского городского округа», заместитель председателя штаб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ль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Александр Иван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аранова Светлана Валентинов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 по делам ГО, ЧС и мобилизационной работе администрации Дальнереченского  городского округ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по учету и распределению жилья отдела учета и распределения жилья МКУ «Управление жилищно-коммунального хозяйства Дальнереченского городского округа»;</w:t>
            </w:r>
          </w:p>
        </w:tc>
      </w:tr>
      <w:tr>
        <w:trPr>
          <w:cantSplit w:val="true"/>
        </w:trPr>
        <w:tc>
          <w:tcPr>
            <w:tcW w:w="344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лашникова Юлия Геннадьевна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564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1 разряда по муниципальному жилищному контролю Дальнереченского городского округа;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134" w:gutter="0" w:header="357" w:top="1134" w:footer="20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610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563"/>
        <w:gridCol w:w="468"/>
        <w:gridCol w:w="903"/>
        <w:gridCol w:w="122"/>
        <w:gridCol w:w="1296"/>
        <w:gridCol w:w="36"/>
        <w:gridCol w:w="699"/>
        <w:gridCol w:w="315"/>
        <w:gridCol w:w="524"/>
        <w:gridCol w:w="493"/>
        <w:gridCol w:w="209"/>
        <w:gridCol w:w="805"/>
        <w:gridCol w:w="52"/>
        <w:gridCol w:w="263"/>
        <w:gridCol w:w="911"/>
        <w:gridCol w:w="421"/>
        <w:gridCol w:w="248"/>
        <w:gridCol w:w="451"/>
        <w:gridCol w:w="315"/>
        <w:gridCol w:w="611"/>
        <w:gridCol w:w="182"/>
        <w:gridCol w:w="224"/>
        <w:gridCol w:w="729"/>
        <w:gridCol w:w="213"/>
        <w:gridCol w:w="252"/>
        <w:gridCol w:w="1828"/>
        <w:gridCol w:w="141"/>
        <w:gridCol w:w="8"/>
        <w:gridCol w:w="134"/>
        <w:gridCol w:w="1221"/>
      </w:tblGrid>
      <w:tr>
        <w:trPr>
          <w:trHeight w:val="285" w:hRule="atLeast"/>
        </w:trPr>
        <w:tc>
          <w:tcPr>
            <w:tcW w:w="203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7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7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о постановлением администрации </w:t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7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right" w:pos="96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19.03.2025г.  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 xml:space="preserve">  474-п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31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379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  работ</w:t>
            </w:r>
          </w:p>
        </w:tc>
        <w:tc>
          <w:tcPr>
            <w:tcW w:w="15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601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49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по подготовке объектов жилищно-коммунального хозяйства Дальнереченского городского округа к прохождению отопительного сезона  2025-2026 годов по предприятиям жилищно-коммунального хозяйства, расположенным на территории Дальнереченского городского округа</w:t>
            </w:r>
          </w:p>
        </w:tc>
        <w:tc>
          <w:tcPr>
            <w:tcW w:w="150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521" w:type="dxa"/>
            <w:gridSpan w:val="2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3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работ 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о средств                (тыс.руб.)</w:t>
            </w:r>
          </w:p>
        </w:tc>
        <w:tc>
          <w:tcPr>
            <w:tcW w:w="6499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исполнение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 бюджет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. средства</w:t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0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5" w:type="dxa"/>
            <w:gridSpan w:val="2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ённое учреждение «Управление жилищно-коммунального хозяйства                                                                     Дальнереченского городского округа»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дернизация, реконструкция и капитальный ремонт объектов теплоснабжения, электроснабжения, водоснабжения,  газоснабжения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14274" w:type="dxa"/>
            <w:gridSpan w:val="27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роприятия в области коммунального хозяй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й инфраструктуры в сфере теплоснабжения, находящихся в муниципальной собственности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943,8080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 514,37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,43808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сен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й инфраструктуры в сфере водоснабжения (водозаборные скважины), находящихся в муниципальной собственности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w:rPr>
                <w:bCs/>
                <w:iCs/>
                <w:sz w:val="20"/>
                <w:szCs w:val="20"/>
              </w:rPr>
              <w:t>МБУ «Хозяйственное управление Дальнереченского городского округа»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сен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оммунальной инфраструктуры в сфере водоснабжения (капитальный ремонт, модернизация сетей)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 785,62626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127,77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7,8562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хническое обслуживание сетей электроснабжения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5,5004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5,5004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и техническое обслуживание канализационных насосных станций, сетей канализации и сетей водоснабжения.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915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915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дека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119,1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119,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969" w:type="dxa"/>
            <w:gridSpan w:val="2"/>
            <w:tcBorders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го обследования жилищного фонда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9,1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9,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тдельные мероп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 141,10205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654,4939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 486,6080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зносы за муниципальный жилищный фонд по реализации Закона Приморского края от 07.08.2013 № 227-КЗ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,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дека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Организация снабжения населения твёрдым топливом (дровами) за счёт средств субсидий, полученной из краевого бюджета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41,10205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4,4939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,60806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ок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  <w:t>Итого по МКУ Управление ЖКХ ДГО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4 825,12844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 296,6339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5 528,4944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123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вой район «Дальнереченский» филиал «Лесозаводский»  КГУП «Примтеплоэнерго»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ок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4.1 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теплоснабжения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429,3567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 429,3567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водоснабжение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93387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9338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4.3 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кты водоотведения 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84,12588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84,1258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ТР «Дальнереченский»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383,41652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 383,416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5.</w:t>
            </w:r>
          </w:p>
        </w:tc>
        <w:tc>
          <w:tcPr>
            <w:tcW w:w="123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яющие компании и ТСЖ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ЖК»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руг»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,909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,90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орошина Е.Н.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799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79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Наш дом»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46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Наш дом 1»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44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0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Наш дом 1а»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34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3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Наш дом 2»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Наш дом 9»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Наш дом 28»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00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Итого  по управляющим компаниям и ТСЖ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3,446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3,446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42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 учреждения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культур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86,50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86,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Итого по бюджетным учрежден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6,50</w:t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6,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подготовке к ОЗ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 318,49096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 296,6339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7074,99445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 946,8625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1134" w:gutter="0" w:header="357" w:top="1701" w:footer="20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1035" w:leader="none"/>
          <w:tab w:val="right" w:pos="963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19.03.2025г.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474-п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копление топли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нужд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началу отопительного сезона 2025-2026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01 октября 2025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484"/>
        <w:gridCol w:w="1440"/>
        <w:gridCol w:w="2160"/>
      </w:tblGrid>
      <w:tr>
        <w:trPr>
          <w:trHeight w:val="710" w:hRule="atLeast"/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пли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нн)</w:t>
            </w:r>
          </w:p>
        </w:tc>
      </w:tr>
      <w:tr>
        <w:trPr>
          <w:trHeight w:val="710" w:hRule="atLeast"/>
          <w:cantSplit w:val="true"/>
        </w:trPr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Дальнереченский тепловой район фил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есозаводский»  КГУП «Примтеплоэнерго»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т  топ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90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0" w:hanging="66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993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993" w:hanging="0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k-servis.ru/lib/105/" TargetMode="External"/><Relationship Id="rId4" Type="http://schemas.openxmlformats.org/officeDocument/2006/relationships/hyperlink" Target="https://tk-servis.ru/lib/105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1:58:00Z</dcterms:created>
  <dc:creator>user26</dc:creator>
  <dc:description/>
  <cp:keywords/>
  <dc:language>en-US</dc:language>
  <cp:lastModifiedBy>Каурова СЛ</cp:lastModifiedBy>
  <cp:lastPrinted>2025-03-20T16:17:00Z</cp:lastPrinted>
  <dcterms:modified xsi:type="dcterms:W3CDTF">2025-03-21T00:08:00Z</dcterms:modified>
  <cp:revision>11</cp:revision>
  <dc:subject/>
  <dc:title>ГЛАВА АДМИНИСТРАЦИИ</dc:title>
</cp:coreProperties>
</file>