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МИНИСТРАЦИЯ 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>ПОСТАНОВЛЕНИЕ</w:t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szCs w:val="28"/>
          <w:u w:val="single"/>
        </w:rPr>
        <w:t>20.03.2025</w:t>
      </w:r>
      <w:r>
        <w:rPr>
          <w:szCs w:val="28"/>
        </w:rPr>
        <w:t xml:space="preserve">                          г. Дальнереченск                                № </w:t>
      </w:r>
      <w:r>
        <w:rPr>
          <w:szCs w:val="28"/>
          <w:u w:val="single"/>
        </w:rPr>
        <w:t>478-п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Об утверждении</w:t>
      </w:r>
      <w:r>
        <w:rPr>
          <w:rFonts w:cs="Times New Roman" w:ascii="Times New Roman" w:hAnsi="Times New Roman"/>
          <w:i w:val="false"/>
          <w:lang w:val="ru-RU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перечня земельных участков, расположенных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</w:rPr>
        <w:t>на территории Дальнереченского городского округа</w:t>
      </w:r>
      <w:r>
        <w:rPr>
          <w:rFonts w:cs="Times New Roman" w:ascii="Times New Roman" w:hAnsi="Times New Roman"/>
          <w:i w:val="false"/>
        </w:rPr>
        <w:t xml:space="preserve">, предназначенных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для предоставления </w:t>
      </w:r>
      <w:r>
        <w:rPr>
          <w:rFonts w:cs="Times New Roman" w:ascii="Times New Roman" w:hAnsi="Times New Roman"/>
          <w:bCs w:val="false"/>
          <w:i w:val="false"/>
        </w:rPr>
        <w:t>гражданам, имеющим трех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</w:rPr>
        <w:t xml:space="preserve">и более детей, в собственность бесплатно 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Земельным кодексом Российской Федерации от 25 октября 2001 года № 136-ФЗ, Федеральным законом от 25 октября 2001 года № 137-ФЗ «О введении в действие Земельного кодекса Российской Федерации», </w:t>
      </w:r>
      <w:r>
        <w:rPr>
          <w:rFonts w:eastAsia="Calibri"/>
          <w:sz w:val="28"/>
          <w:szCs w:val="28"/>
        </w:rPr>
        <w:t>Законом Приморского края от 08 ноября 2011 года № 837-КЗ «О бесплатном предоставлении земельных участков гражданам, имеющим трех и более детей, в Приморском крае», Уставом Дальнереченского городского</w:t>
      </w:r>
      <w:r>
        <w:rPr>
          <w:sz w:val="28"/>
          <w:szCs w:val="28"/>
        </w:rPr>
        <w:t xml:space="preserve"> округа, администрация Дальнереченского городского округа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4" w:hanging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right="-5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709" w:leader="none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>Утвердить перечень земельных участков, расположенных на территории Дальнереченского городского округа, предназначенных для предоставления гражданам, имеющим трех и более детей, в собственность бесплатно в соответствии с Законом Приморского края от 08 ноября 2011 года № 837-КЗ «О бесплатном предоставлении земельных участков гражданам, имеющим трех и более детей, в Приморском крае»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639" w:leader="none"/>
        </w:tabs>
        <w:spacing w:lineRule="auto" w:line="360"/>
        <w:ind w:firstLine="567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 xml:space="preserve">2. Организационно-информационному отделу администрации Дальнереченского городского округа (Каменецкая В.В.) настоящее постановление </w:t>
      </w:r>
      <w:r>
        <w:rPr>
          <w:sz w:val="28"/>
          <w:szCs w:val="28"/>
          <w:shd w:fill="FFFFFF" w:val="clear"/>
        </w:rPr>
        <w:t xml:space="preserve">разместить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>3. Отделу земельных отношений (Шовкун Г.Н.)</w:t>
      </w:r>
      <w:r>
        <w:rPr>
          <w:sz w:val="28"/>
          <w:szCs w:val="28"/>
          <w:shd w:fill="FFFFFF" w:val="clear"/>
          <w:lang w:eastAsia="ru-RU"/>
        </w:rPr>
        <w:t xml:space="preserve"> обеспечить опубликование настоящего постановления </w:t>
      </w:r>
      <w:r>
        <w:rPr>
          <w:sz w:val="28"/>
          <w:szCs w:val="28"/>
          <w:shd w:fill="FFFFFF" w:val="clear"/>
        </w:rPr>
        <w:t>в периодическом печатном издании – газета «Ударный фронт»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ind w:left="20" w:firstLine="68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Дальнереч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                                                                           Е.А. Старикова                                                 </w:t>
      </w:r>
    </w:p>
    <w:p>
      <w:pPr>
        <w:pStyle w:val="Normal"/>
        <w:shd w:fill="FFFFFF" w:val="clear"/>
        <w:tabs>
          <w:tab w:val="left" w:pos="720" w:leader="none"/>
          <w:tab w:val="left" w:pos="974" w:leader="none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  <w:gridCol w:w="4809"/>
      </w:tblGrid>
      <w:tr>
        <w:trPr/>
        <w:tc>
          <w:tcPr>
            <w:tcW w:w="9693" w:type="dxa"/>
            <w:tcBorders/>
          </w:tcPr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9" w:type="dxa"/>
            <w:tcBorders/>
          </w:tcPr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u w:val="single"/>
              </w:rPr>
              <w:t>20.03.2025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478-па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емельных участков, предназначенных для проведения гражданам в собственность бесплатно в соответствии                                     с Законом Приморского края от 8 ноября 2011 года №837-КЗ «О бесплатном предоставлении земельных участков гражданам, имеющих трех и более детей, в Приморском крае»</w:t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04" w:type="dxa"/>
        <w:jc w:val="left"/>
        <w:tblInd w:w="-50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1560"/>
        <w:gridCol w:w="2551"/>
        <w:gridCol w:w="1276"/>
        <w:gridCol w:w="1831"/>
        <w:gridCol w:w="1571"/>
        <w:gridCol w:w="1417"/>
        <w:gridCol w:w="1264"/>
        <w:gridCol w:w="1430"/>
        <w:gridCol w:w="1405"/>
      </w:tblGrid>
      <w:tr>
        <w:trPr>
          <w:trHeight w:val="1408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spacing w:lineRule="auto" w:line="36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spacing w:lineRule="auto" w:line="360"/>
              <w:jc w:val="center"/>
              <w:rPr/>
            </w:pP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spacing w:lineRule="auto" w:line="276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Обеспечен-ность объектами электро-снабжения</w:t>
            </w:r>
            <w:r>
              <w:rPr>
                <w:vertAlign w:val="superscript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Обеспечен-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ность объектами транспортной инфраструктуры</w:t>
            </w:r>
            <w:r>
              <w:rPr>
                <w:vertAlign w:val="superscript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Обеспечен-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ность объектами холодного водоснабжения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Обеспечен-ность объектами водоотведен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Обеспечен-ность временными подъездными путями</w:t>
            </w:r>
            <w:r>
              <w:rPr>
                <w:vertAlign w:val="superscript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Дата включения земельного участка в перечень</w:t>
            </w:r>
            <w:r>
              <w:rPr>
                <w:vertAlign w:val="superscript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Программа комплексного развития</w:t>
            </w:r>
            <w:r>
              <w:rPr>
                <w:vertAlign w:val="superscript"/>
              </w:rPr>
              <w:t>7</w:t>
            </w:r>
          </w:p>
        </w:tc>
      </w:tr>
      <w:tr>
        <w:trPr>
          <w:trHeight w:val="32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spacing w:lineRule="auto" w:line="36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21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:02:010702:733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оположение установлено относительно ориентира, расположенного за пределами участка. Ориентир многоквартирный дом. Участок находится примерно в 290 м от ориентира по направлению на запад. Почтовый адрес ориентира: Приморский край, г. Дальнереченск,              с. Лазо, ул. Стрелковая,                дом 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еспече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еспеч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еспечен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еспечен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09.12.2024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Необходимо наличие согласия гражданина на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предоставление земельного участк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Проект программы транспортного развития находится на согласовании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:02:010702:734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оположение установлено относительно ориентира, расположенного за пределами участка. Ориентир многоквартирный дом. Участок находится примерно в 280 м от ориентира по направлению на запад. Почтовый адрес ориентира: Местоположение Приморский край,                           г. Дальнереченск, с. Лазо, ул. Стрелковая,     дом 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еспечен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еспечен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09.12.2024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Необходимо наличие согласия гражданина на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предоставление земельного участк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программы транспортного развития находится на согласовании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:02:010702:735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оположение установлено относительно ориентира, расположенного за пределами участка. Ориентир многоквартирный дом. Участок находится примерно в 270 м от ориентира по направлению на запад. Почтовый адрес ориентира: Приморский край, г. Дальнереченск,                   с. Лазо,   ул.  Стрелковая,                     дом 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еспеч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еспечен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09.12.2024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Необходимо наличие согласия гражданина на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предоставление земельного участк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программы транспортного развития находится на согласовании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:02:010702:737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оположение установлено относительно ориентира, расположенного за пределами участка. Ориентир многоквартирный дом. Участок находится примерно в 250 м от ориентира по направлению на запад. Почтовый адрес ориентира: Приморский край,   г. Дальнереченск,             с. Лазо, ул. Стрелковая,               дом 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еспеч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еспечен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09.12.2024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Необходимо наличие согласия гражданина на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предоставление земельного участк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программы транспортного развития находится на согласовании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:02:010702: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оположение установлено относительно ориентира, расположенного за пределами участка. Ориентир многоквартирный дом. Участок находится примерно в 240 м от ориентира по направлению на запад. Почтовый адрес ориентира: Приморский край,   г. Дальнереченск,              с. Лазо,                                    ул. Стрелковая, дом 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еспеч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еспечен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еспечен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09.12.2024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Необходимо наличие согласия гражданина на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предоставление земельного участк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программы транспортного развития находится на согласовании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:02:010702:743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оположение установлено относительно ориентира, расположенного за пределами участка. Ориентир многоквартирный дом. Участок находится примерно в 395 м  по направлению на запад от ориентира. Почтовый адрес ориентира: Приморский край, г. Дальнереченск, с. Лазо, ул. Стрелковая, дом 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еспечен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09.12.2024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Необходимо наличие согласия гражданина на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предоставление земельного участк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программы транспортного развития находится на согласовании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:02:010702:744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оположение установлено относительно ориентира, расположенного за пределами участка. Ориентир многоквартирный дом. Участок находится примерно в 305 м  по направлению на запад от ориентира. Почтовый адрес ориентира: Приморский край, г. Дальнереченск,              с. Лазо, ул. Стрелковая, дом 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еспечен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09.12.2024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Необходимо наличие согласия гражданина на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предоставление земельного участк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программы транспортного развития находится на согласовании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:02:010702:745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оположение установлено относительно ориентира, расположенного за пределами участка. Ориентир многоквартирный дом. Участок находится примерно в 390 м  по направлению на запад от ориентира. Почтовый адрес ориентира: Приморский край, г. Дальнереченск,              с. Лазо, ул. Стрелковая, дом 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еспечен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еспечен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09.12.2024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Необходимо наличие согласия гражданина на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предоставление земельного участк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программы транспортного развития находится на согласовании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:02:010702:746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оположение установлено относительно ориентира, расположенного за пределами участка. Ориентир многоквартирный дом. Участок находится примерно в 380 м  по направлению на запад от ориентира. Почтовый адрес ориентира: Приморский край, г. Дальнереченск,                с. Лазо,  ул. Стрелковая, дом 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еспеч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еспечен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еспечен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09.12.2024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Необходимо наличие согласия гражданина на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предоставление земельного участк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программы транспортного развития находится на согласовании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:02:010702:748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оположение установлено относительно ориентира, расположенного за пределами участка. Ориентир многоквартирный дом. Участок находится примерно в 360 м  по направлению на запад от ориентира. Почтовый адрес ориентира: Приморский край, г. Дальнереченск,                с. Лазо,  ул. Стрелковая, дом 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еспечен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еспечен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09.12.2024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Необходимо наличие согласия гражданина на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предоставление земельного участк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программы транспортного развития находится на согласовании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:02:010702:749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оположение установлено относительно ориентира, расположенного за пределами участка. Ориентир многоквартирный дом. Участок находится примерно в 350 м  по направлению на запад от ориентира. Почтовый адрес ориентира: Приморский край, г. Дальнереченск,               с. Лазо,  ул. Стрелковая, дом 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еспечен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еспечен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09.12.2024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Необходимо наличие согласия гражданина на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предоставление земельного участк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программы транспортного развития находится на согласовании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:02:010702:750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оположение установлено относительно ориентира, расположенного за пределами участка. Ориентир многоквартирный дом. Участок находится примерно в 340 м  по направлению на запад от ориентира. Почтовый адрес ориентира: Приморский край, г. Дальнереченск,                с. Лазо, ул. Стрелковая, дом 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еспеч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еспечен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09.12.2024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Необходимо наличие согласия гражданина на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предоставление земельного участк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программы транспортного развития находится на согласовании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:02:010702:751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оположение установлено относительно ориентира, расположенного за пределами участка. Ориентир многоквартирный дом. Участок находится примерно в 320 м  по направлению на запад от ориентира. Почтовый адрес ориентира: Приморский край, г. Дальнереченск,              с. Лазо,  ул. Стрелковая, дом 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еспеч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еспечен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09.12.2024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Необходимо наличие согласия гражданина на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предоставление земельного участк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программы транспортного развития находится на согласовании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:02:010702:752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оположение установлено относительно ориентира, расположенного за пределами участка. Ориентир многоквартирный дом. Участок находится примерно в 310 м  по направлению на запад от ориентира. Почтовый адрес ориентира: Приморский край, г. Дальнереченск,                с. Лазо,  ул. Стрелковая, дом 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еспеч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еспечен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09.12.2024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Необходимо наличие согласия гражданина на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предоставление земельного участк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программы транспортного развития находится на согласовании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:02:010702:768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стоположение установлено относительно ориентира, расположенного за пределами участка. Ориентир многоквартирный дом. Участок находится примерно в 495 м  от ориентира по направлению на запад.                       Почтовый адрес ориентира:             Приморский край,                                                 г. Дальнереченск,                                              с. Лазо,  ул. Стрелковая, дом 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еспеч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еспечен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еспечен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13.01.2025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Необходимо наличие согласия гражданина на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предоставление земельного участк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программы транспортного развития находится на согласовании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:02:010702:769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оположение установлено относительно ориентира, расположенного за пределами участка. Ориентир многоквартирный дом. Участок находится примерно в 405 м  от ориентира по направлению на запад.                     Почтовый адрес ориентира:             Приморский край,                                                  г. Дальнереченск, с. Лазо,                                   ул. Стрелковая, дом 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еспеч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еспечен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еспечен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13.01.2025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Необходимо наличие согласия гражданина на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предоставление земельного участк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программы транспортного развития находится на согласовании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:02:010702:770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оположение установлено относительно ориентира, расположенного за пределами участка. Ориентир многоквартирный дом. Участок находится примерно в 490 м  от ориентира по направлению на запад.                      Почтовый адрес ориентира:                Приморский край,                                                 г. Дальнереченск, с. Лазо,                                   ул. Стрелковая, дом 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еспеч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еспечен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еспечен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13.01.2025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Необходимо наличие согласия гражданина на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предоставление земельного участк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программы транспортного развития находится на согласовании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:02:010702:771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оположение установлено относительно ориентира, расположенного за пределами участка. Ориентир многоквартирный дом. Участок находится примерно в 480 м  от ориентира по направлению на запад.                           Почтовый адрес ориентира:                 Приморский край,                                                             г. Дальнереченск,                                                   с. Лазо,  ул. Стрелковая, дом 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еспечен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еспечен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13.01.2025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Необходимо наличие согласия гражданина на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предоставление земельного участк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программы транспортного развития находится на согласовании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:02:010702:772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оположение установлено относительно ориентира, расположенного за пределами участка. Ориентир многоквартирный дом. Участок находится примерно в 470 м  от ориентира по направлению на запад.                            Почтовый адрес ориентира:               Приморский край,                                                  г. Дальнереченск, с. Лазо,                                ул. Стрелковая, дом 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еспечен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еспечен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13.01.2025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Необходимо наличие согласия гражданина на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предоставление земельного участк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программы транспортного развития находится на согласовании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:02:010702:773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оположение установлено относительно ориентира, расположенного за пределами участка. Ориентир многоквартирный дом. Участок находится примерно в 460 м  от ориентира по направлению на запад.                                   Почтовый адрес ориентира:                   Приморский край,                                                   г. Дальнереченск, с. Лазо,                                    ул. Стрелковая, дом 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еспечен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13.01.2025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Необходимо наличие согласия гражданина на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предоставление земельного участк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программы транспортного развития находится на согласовании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:02:010702:774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оположение установлено относительно ориентира, расположенного за пределами участка. Ориентир многоквартирный дом. Участок находится примерно в 450 м  от ориентира по направлению на запад.                         Почтовый адрес ориентира:                  Приморский край,                                                   г. Дальнереченск, с. Лазо,                                    ул. Стрелковая, дом 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еспечен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13.01.2025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Необходимо наличие согласия гражданина на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предоставление земельного участк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программы транспортного развития находится на согласовании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:02:010702:775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оположение установлено относительно ориентира, расположенного за пределами участка. Ориентир многоквартирный дом. Участок находится примерно в 440 м  от ориентира по направлению на запад.                        Почтовый адрес ориентира:                  Приморский край,                                                г. Дальнереченск, с. Лазо,                                   ул. Стрелковая, дом 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еспечен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еспечен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13.01.2025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Необходимо наличие согласия гражданина на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предоставление земельного участк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программы транспортного развития находится на согласовании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:02:010702:776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оположение установлено относительно ориентира, расположенного за пределами участка. Ориентир многоквартирный дом. Участок находится примерно в 420 м  от ориентира по направлению на запад.                       Почтовый адрес ориентира:                 Приморский край,                                                   г. Дальнереченск, с. Лазо,                                 ул. Стрелковая, дом 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еспеч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еспечен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еспечен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13.01.2025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Необходимо наличие согласия гражданина на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предоставление земельного участк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программы транспортного развития находится на согласовании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:02:010702:777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оположение установлено относительно ориентира, расположенного за пределами участка. Ориентир многоквартирный дом. Участок находится примерно в 410 м  от ориентира по направлению на запад.                           Почтовый адрес ориентира:                Приморский край,                                                  г. Дальнереченск, с. Лазо,                                    ул. Стрелковая, дом 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еспечен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13.01.2025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Необходимо наличие согласия гражданина на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предоставление земельного участк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программы транспортного развития находится на согласовании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:02:010702:759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оположение установлено относительно ориентира, расположенного за пределами участка. Ориентир многоквартирный дом. Участок находится примерно в 505 м  от ориентира по направлению на запад.                       Почтовый адрес ориентира:                 Приморский край,                                                    г. Дальнереченск, с. Лазо,                                   ул. Стрелковая, дом 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еспечен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еспечен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13.01.2025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Необходимо наличие согласия гражданина на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предоставление земельного участк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программы транспортного развития находится на согласовании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:02:010702:763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оположение установлено относительно ориентира, расположенного за пределами участка. Ориентир многоквартирный дом. Участок находится примерно в 560 м  от ориентира по направлению на запад. Почтовый адрес ориентира: Приморский край,                                                 г. Дальнереченск, с. Лазо,                                  ул. Стрелковая, дом 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еспеч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еспечен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еспечен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13.01.2025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Необходимо наличие согласия гражданина на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предоставление земельного участк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программы транспортного развития находится на согласовании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:02:010702:764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оположение установлено относительно ориентира, расположенного за пределами участка. Ориентир многоквартирный дом. Участок находится примерно в 550 м  от ориентира по направлению на запад.                         Почтовый адрес ориентира:                 Приморский край,                                                    г. Дальнереченск, с. Лазо,                                   ул. Стрелковая, дом 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еспеч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еспечен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13.01.2025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Необходимо наличие согласия гражданина на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предоставление земельного участк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программы транспортного развития находится на согласовании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:02:010702:765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оположение установлено относительно ориентира, расположенного за пределами участка. Ориентир многоквартирный дом. Участок находится примерно в 540 м  от ориентира по направлению на запад.                          Почтовый адрес ориентира:                Приморский край,                                                  г. Дальнереченск, с. Лазо,                                 ул. Стрелковая, дом 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еспечен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13.01.2025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Необходимо наличие согласия гражданина на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предоставление земельного участк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программы транспортного развития находится на согласовании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spacing w:lineRule="auto" w:line="360"/>
              <w:jc w:val="center"/>
              <w:rPr/>
            </w:pPr>
            <w:r>
              <w:rPr/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:02:010702:766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оположение установлено относительно ориентира, расположенного за пределами участка. Ориентир многоквартирный дом. Участок находится примерно в 520 м  от ориентира по направлению на запад.                       Почтовый адрес ориентира:                 Приморский край,                                                                                                                                                          г.Дальнереченск, с. Лазо,                                   ул. Стрелковая, дом 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еспечен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еспечен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13.01.2025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Необходимо наличие согласия гражданина на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предоставление земельного участк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программы транспортного развития находится на согласовании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:02:010702:767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оположение установлено относительно ориентира, расположенного за пределами участка. Ориентир многоквартирный дом. Участок находится примерно в 510 м  от ориентира по направлению на запад.                      Почтовый адрес ориентира:                 Приморский край,                                                       г. Дальнереченск, с. Лазо,                                   ул. Стрелковая, дом 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еспеч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еспечен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еспечен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13.01.2025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Необходимо наличие согласия гражданина на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left" w:pos="9639" w:leader="none"/>
              </w:tabs>
              <w:jc w:val="center"/>
              <w:rPr/>
            </w:pPr>
            <w:r>
              <w:rPr/>
              <w:t>предоставление земельного участк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программы транспортного развития находится на согласовании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25" w:hanging="13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"/>
    </w:rPr>
  </w:style>
  <w:style w:type="paragraph" w:styleId="TextBodyIndent">
    <w:name w:val="Body Text Indent"/>
    <w:basedOn w:val="Normal"/>
    <w:pPr>
      <w:ind w:left="66" w:right="0" w:hanging="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709"/>
      <w:jc w:val="both"/>
    </w:pPr>
    <w:rPr>
      <w:sz w:val="2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2">
    <w:name w:val="Цитата1"/>
    <w:basedOn w:val="Normal"/>
    <w:qFormat/>
    <w:pPr>
      <w:ind w:left="360" w:right="-766" w:hanging="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WWHeading">
    <w:name w:val="WW-Heading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Formattext">
    <w:name w:val="formattex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9:25:00Z</dcterms:created>
  <dc:creator>Sergey</dc:creator>
  <dc:description/>
  <cp:keywords/>
  <dc:language>en-US</dc:language>
  <cp:lastModifiedBy>Шовкун</cp:lastModifiedBy>
  <cp:lastPrinted>2025-03-24T16:11:00Z</cp:lastPrinted>
  <dcterms:modified xsi:type="dcterms:W3CDTF">2025-03-24T06:56:00Z</dcterms:modified>
  <cp:revision>22</cp:revision>
  <dc:subject/>
  <dc:title>Об увольнении директора муни-</dc:title>
</cp:coreProperties>
</file>