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                     г. Дальнереченск                      №  </w:t>
      </w:r>
      <w:r>
        <w:rPr>
          <w:sz w:val="28"/>
          <w:szCs w:val="28"/>
          <w:u w:val="single"/>
        </w:rPr>
        <w:t>498-па</w:t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1" w:hanging="18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создании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5-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своевременной подготовки инженерных сетей, объектов энергетики, устранения недостатков, снижающих надежность систем теплоснабжения, оцен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5-2026 годов, в соответствии с подпунктом 4 пункта 1, пунктом 4 статьи 14 Федерального закона от 06.10.2003 №131-ФЗ «Об общих принципах организации местного самоуправления в Российской Федерации», Федеральным законом от 27.07.2010 №190-ФЗ «О теплоснабжении»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Уставом Дальнереченского городского округа.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комиссию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5-2026 годов и утвердить ее состав (приложение № 1).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комиссии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5-2026 годов (Приложение №2)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выполнение мероприятий по проверке готовности теплоснабжающих и теплосетевых организаций, осуществляющих свою деятельность на территории Дальнереченского городского округа к отопительному периоду 2025-2026 годов в соответствии с графиком работы комиссии (Приложение № 3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Утвердить Программу проведения проверки готовности к отопительному периоду 2025-2026 годов теплоснабжающих и теплосетевых организаций, осуществляющих свою деятельность на территории Дальнереченского городского округа (Приложение № 4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 Контроль за исполненем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/>
        <w:t>Глава Дальнереченского</w:t>
      </w:r>
    </w:p>
    <w:p>
      <w:pPr>
        <w:pStyle w:val="Heading2"/>
        <w:jc w:val="both"/>
        <w:rPr/>
      </w:pPr>
      <w:r>
        <w:rPr/>
        <w:t>городского округа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820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постановлением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8-па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 по проведению проверки готовности к отопительному периоду 2025-2026 годов теплоснабжающих и теплосетевых организаций, осуществляющих свою деятельность на территории Дальнереч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комиссии по проведению проверки готовности к отопительному периоду 2025-2026 годов теплоснабжающих и теплосетевых организаций, осуществляющих свою деятельность на территории Дальнереченского городского округа (далее –Положение), определяет порядок работы комиссии по оценке готовности теплоснабжающих и теплосетевых организаций к отопительному периоду (далее – Комисс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руководствуется Федеральным законом от 27.07.2010 № 190-ФЗ «О теплоснабжении»,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другими нормативными правовыми актами Российской Федерации, иными муниципальными правовыми актами, а также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миссия создана в целях подготовки и обеспечения устойчивого функционирования объектов социальной сферы и жилищно-коммунального хозяйства в отопительны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Основными задачами Комиссии является проверка готовности теплоснабжающих и теплосетевых организаций к отопительному период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формируется в составе председателя Комиссии, секретаря Комиссии и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Комиссии являются: представители администрации Дальнереченского городского округа,  по согласованию представители Дальневосточного  управления  Федеральной службы по экологическому, технологическому и атомному надзору (Ростехнадзора),  по согласованию представители теплоснабжающих и теплосете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Комиссия имеет право привлекать к работе комиссии должностных лиц предприятий, организаций, учреждений, независимо от форм собственности, участвующих в обеспечении коммунальными услугам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К основным функциям председателя Комиссии относятся:  осуществление общего руководства Комиссией,  назначение заседаний Комиссии и определение повестки дня,  осуществление общего контроля за реализацией решений, принятых на заседаниях Комиссии. На время отсутствия председателя комиссии, обязанности возлагаются на заместителя председателя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проводятся в соответствии с графиком проведения заседаний по оценке готовности и подведению итогов выполнения работ по подготовке к отопительному пери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Секретарь комиссии осуществляет подготовку материалов к рассмотрению на заседании Комиссии, ведет протокол заседания Комиссии, осуществляет подготовку документов о результатах работы Комиссии, протоколов, актов, паспортов гото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седания Комиссии проводятся по мере необходимости, но не реже одного раза в две недели, либо определяется иная периодичность проведения засе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седание Комиссии считается правомочным, если на нем присутствует не менее половины членов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 В случае невозможности присутствия члена Комиссии он имеет право заблаговременно представить свое мнение по рассматриваемым на Комиссии вопросам в письменной форме или направить своего представителя с предварительным уведом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миссия имеет право запрашивать у предприятий, организаций, независимо от форм собственности, участвующих в теплоснабжении населения, необходимую информацию по вопросам, относящимся к компетенции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готовности к отопительному периоду 2025-2026 годов Комиссией проверяется выполнение теплосетевыми и теплоснабжающими организациями требований, установленных разделом II «Правил обеспечения готовности к отопительному периоду», утвержденных приказом Министерства энергетики Российской Федерации от 13.11.2024 № 2234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Результаты проверки оформляются актом проверки готовности к отопительному периоду (рекомендуемый образец согласно приложения к Правилам обеспечения готовности к отопительному периоду, утвержденным Приказом Минэнерго России от 13.11.2024 № 2234) который составляется не позднее трёх дней с даты, завершения проверки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каждому объекту проверки в течение 15 дней с даты, 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выдается паспорт готовности к отопительному пери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е, принимаемое на Комиссии,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ено постановлением 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8-п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роведению проверки готовности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5-2026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755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икова Екатерина Александр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администрации Дальнереченского городского округа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ых Владимир Юрье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начальника управления МКУ «Управление ЖКХ Дальнереченского городского округа»;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овицкая Наталья Борисовн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13pt"/>
                <w:sz w:val="28"/>
                <w:szCs w:val="28"/>
              </w:rPr>
              <w:t>экономист отдела жилищно-коммунального хозяйства МКУ «Управление ЖКХ Дальнереченского городского округа»;</w:t>
            </w:r>
          </w:p>
          <w:p>
            <w:pPr>
              <w:pStyle w:val="Normal"/>
              <w:jc w:val="both"/>
              <w:rPr>
                <w:rStyle w:val="13pt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врилюк Александр Петр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теплового района «Дальнереченский», Лесозаводского филиала,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чев Александр Геннадье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оизводства теплового района «Дальнереченский», Лесозаводского филиала, КГУП «Примтеплоэнерг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ижин Олег Викто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государственный инспектор отдела государственного энергетического надзора по Приморскому кр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аев Артем Владимир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осударственный инспектор отдела государственного энергетического надзора по Примо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 Александр Ивано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О и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кин Евгений</w:t>
            </w:r>
            <w:r>
              <w:rPr>
                <w:b/>
                <w:color w:val="111111"/>
                <w:sz w:val="28"/>
                <w:szCs w:val="28"/>
                <w:shd w:fill="FFFFFF" w:val="clear"/>
              </w:rPr>
              <w:t xml:space="preserve"> Николаеви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Руководитель Краевого Государственного   Казенного учреждения «4 отряда противопожарной службы  Приморского края по охране  Дальнереченского городского округа и Дальнереченского муниципального района» (</w:t>
            </w:r>
            <w:r>
              <w:rPr>
                <w:sz w:val="28"/>
                <w:szCs w:val="28"/>
              </w:rPr>
              <w:t>КГКУ 4 ОП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утверждено  постановлением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8-па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комиссии по проверке теплоснабжающих и теплосетевых организаций, осуществляющих свою деятельность на территории Дальнереченского городского округа, к отопительному периоду 2025-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901"/>
        <w:gridCol w:w="2115"/>
        <w:gridCol w:w="240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 (г. Дальнереченск, ул. Свободы,41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9.20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, предусмотренных в Приложении № 2 к Порядку проведения оценки обеспечения готовности к отопительному периоду, утвержденному приказом Минэнерго России от 13 ноября 2024 г. № 223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 (г. Дальнереченск, ул. Флегонтова,25а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8 (г. Дальнереченск ул. Энгельса,2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27 (г.Дальнереченск ул.45 лет Октября,1а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45а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20.09.20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5 (г. Дальнереченск ул. Шевчука,72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 7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аврическая,87а)   КМТ-360  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4 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мышленная,10)   КМТ-120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15  (с. Лазо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ьная,2а)  КМТ-800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22 с. Груш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азо,36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5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6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26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ябуха,73) КМТ-1200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3 (г.Дальнереченск,                    ул. Тополиная,10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4 (Дальнереченск, ул. Киевская 5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31 (г. Дальнереченск ул. Уссурийская,84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К №32   (с. Лазо, ул. Лазо,43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МК №39 (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Ясная 15)  КМТ-600  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МК №40 ( с. Лазо ул.Стрелковая 1)  КМТ-2400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2 (Дальнереченск, ул. Графская,2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45 (Дальнереченск, ул. Краснофлотская, 18д)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hanging="0"/>
        <w:jc w:val="both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98-па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к отопительному периоду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5-2026 годов теплоснабжающих и теплосетевых организаций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свою деятельность на территор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проверки  готовности к отопительному периоду 2024- 2025 годов теплоснабжающих и теплосетевых организаций, осуществляющих свою деятельность на территории Дальнереченского городского округа (далее - Программа), разработана в соответствии с Федеральным Законом от 27 июля 2010 года № 190-ФЗ «О теплоснабжении», Правилами оценки готовности к отопительному периоду, утвержденными приказом Министерства энергетики Российской Федерации от 13 ноября 2024года  № 2234, приказом Федеральной службы по экологическому, технологическому и  атомному  надзору  от  17  июля  2013 года № 314 «Об утверждении методических рекомендаций по проверке готовности муниципальных образований к отопительному периоду». Программа разработана в целях оценки комиссией, назначенной постановлением администрации Дальнереченского городского округа (далее – Администрация), готовности теплоснабжающих и теплосетевых организаций, осуществляющую свою деятельность на территории Дальнереченского городского округа к отопительному периоду 2025-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, ПОДЛЕЖАЩИХ КОНТРОЛ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ценке готовности теплоснабжающих и теплосетевых организаций к отопительному периоду 2025-2026 годов комиссией проверяются вопрос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личие соглашения об управлении системой теплоснабжения, заключенного в порядке, установленном Федеральным Законом от 27 июля 2010 года № 190-ФЗ «О теплоснабжени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ность к выполнению графика тепловых нагрузок, поддержанию температурного графика, утвержденного схемой теплоснабжения. Утвержденные температурные графики, гидравлические режимы работы системы теплоснабжения на предстоящий отопительный период, разработанные в соответствии с пунктом 6.2.1 Правил № 115, а также копии эксплуатационных инструкций по ведению и контролю режимов работы системы тепл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ение критериев надежности теплоснабжения, установленных техническими регламент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личие нормативных запасов топлива на источниках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ункционирование эксплуатационной, диспетчерской и аварийной служб, а имен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укомплектованность указанных служб персон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наладки тепловых сетей. Документы, подтверждающие проведение мероприятий по контролю за состоянием подземных трубопроводов тепловой сети (за исключением неметаллических), проложенных в непроходных каналах, и при бесканальной прокладке. Акты о проведении очистки и промывки тепловых сетей, тепловых пунктов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изация контроля режимов потребления тепловой энерг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качества теплонос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коммерческого учета приобретаемой и реализуемой тепловой энерг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Федеральным Законом от 27 июля 2010 года № 190-ФЗ «О теплоснабжении». Технические отчеты о проведении режимно-наладочных испытаний объектов теплоснабжения, утвержденные режимные кар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ность систем приема и разгрузки топлива, топливоприготовления и топливопо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е водно-химического режима. Копии утвержденной инструкции по ведению воднохимического режима, включающей режимные карты, утвержденный график химконтроля за воднохимическим режимом котельных и тепловых сетей, разработанный в соответствии с требованиями пункта Правил промышле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асчетов допустимого времени устранения аварийных нарушений теплоснабжения жилых дом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строительных и транспортных организаций, а также органов местного само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гидравлических и тепловых испытаний тепловых сетей; 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планового графика ремонта тепловых сетей и источников тепловой энерг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личие договоров поставки топлива, </w:t>
      </w:r>
      <w:r>
        <w:rPr>
          <w:color w:val="000000"/>
          <w:sz w:val="28"/>
          <w:szCs w:val="28"/>
        </w:rPr>
        <w:t>копии документов, подтверждающих поставку (поставки) основного топлива, действующего не менее срока предстоящего отопительного периода, и копии документов, подтверждающих наличие фактических запасов основного и резервного (аварийного) топлива в объеме не менее утвержденного норматива запасов топлива на источниках тепловой энергии в соответствии с Порядком определения нормативов запасов топлива на источниках тепловой 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 Работоспособность автоматических регуляторов при их наличии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тельные   КГУП «Примтеплоэнерго»  тепловой    район  «Дальнереченски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Тепловые сети, расположенные в границах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роверки: </w:t>
      </w:r>
      <w:r>
        <w:rPr>
          <w:sz w:val="28"/>
          <w:szCs w:val="28"/>
          <w:u w:val="single"/>
        </w:rPr>
        <w:t>до 20 сентября 2025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по проведению проверки в соответствии с настоящей Программой оформляются актом проверки комиссии администрации Дальнереченского городского округа. Информация должна быть предоставлена в электронном виде, а также на бумажном носителе. После обобщения первый экземпляр акта проверки и предписание (при наличии выявленных нарушений) вручается руководителю организации – потребителю тепловой энергии, второй – остается у ответственного за проведение проверки. В случае несогласия с результатами проверки представители проверяемой организации – потребителя тепловой энергии имеют право отразить в предписании свое мнение.</w:t>
      </w:r>
    </w:p>
    <w:sectPr>
      <w:footerReference w:type="default" r:id="rId3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3pt">
    <w:name w:val="Основной текст + 13 pt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2:58:00Z</dcterms:created>
  <dc:creator>user26</dc:creator>
  <dc:description/>
  <cp:keywords/>
  <dc:language>en-US</dc:language>
  <cp:lastModifiedBy>Каурова СЛ</cp:lastModifiedBy>
  <cp:lastPrinted>2025-03-25T09:44:00Z</cp:lastPrinted>
  <dcterms:modified xsi:type="dcterms:W3CDTF">2025-03-26T07:03:00Z</dcterms:modified>
  <cp:revision>9</cp:revision>
  <dc:subject/>
  <dc:title> </dc:title>
</cp:coreProperties>
</file>