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28.03.2025</w:t>
      </w:r>
      <w:r>
        <w:rPr>
          <w:sz w:val="28"/>
          <w:szCs w:val="28"/>
        </w:rPr>
        <w:t>__                        г. Дальнереченск</w:t>
      </w:r>
      <w:r>
        <w:rPr>
          <w:sz w:val="26"/>
          <w:szCs w:val="26"/>
        </w:rPr>
        <w:t xml:space="preserve">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10-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, посвященных Всемирному дню охраны труда, на территории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в целях реализации государственной политики в области охраны труда, профилактики производственного травматизма на территории Дальнереченского городского округа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сти мероприятия, посвященные Всемирному дню охраны труда, на территории Дальнереченского городского округа в 2025 год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план мероприятий, посвященных Всемирному дню охраны труда, на территории Дальнереченского городского округа в 2025 году (приложение №1).          </w:t>
        <w:tab/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руководителям организаций независимо от организационно-правовых форм собственности: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3.1. Принять участие в мероприятиях, разработать и организовать проведение собственных мероприятий, с последующей оценкой и анализом состояния условий и охраны труда на рабочих местах.</w:t>
      </w:r>
      <w:r>
        <w:rPr>
          <w:sz w:val="28"/>
          <w:szCs w:val="28"/>
        </w:rPr>
        <w:t xml:space="preserve">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рганизовать проведение мероприятий, посвященных Всемирному дню охраны труда, в 2025 году по теме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«Революция в области охраны труда и техники безопасности: роль искусственного интеллекта и цифровизации на рабочем месте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.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3.3. В срок до 01 мая 2025 года предоставить в администрацию Дальнереченского городского округа информацию (фотоотчет, презентац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ённых мероприятиях, согласно форме (приложение № 3)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 -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</w:t>
        <w:tab/>
        <w:tab/>
        <w:tab/>
        <w:t xml:space="preserve">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/>
      </w:pPr>
      <w:r>
        <w:rPr>
          <w:sz w:val="26"/>
          <w:szCs w:val="26"/>
        </w:rPr>
        <w:t>постановлением администрации                                                                                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0" w:name="_Hlk99961729"/>
      <w:bookmarkEnd w:id="0"/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                         </w:t>
      </w:r>
      <w:r>
        <w:rPr>
          <w:sz w:val="26"/>
          <w:szCs w:val="26"/>
        </w:rPr>
        <w:t xml:space="preserve"> № __________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99961729"/>
      <w:bookmarkStart w:id="2" w:name="_Hlk99961729"/>
      <w:bookmarkEnd w:id="2"/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мероприятий, посвященных Всемирному дню охраны труда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территории Дальнереченского городского округа в 2025 году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Дата </w:t>
              <w:br/>
              <w:t xml:space="preserve">проведения </w:t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рекомендации по проведению Всемирного дня охраны труда, данную информацию разместить на официальном сайте Дальнереченского городского окр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ирование работодателей о Всемирном дне охраны труда с рекомендациями по проведению тематически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5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  <w:tr>
        <w:trPr>
          <w:trHeight w:val="1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месячник по охране труда в организациях на территории Дальнереченского городского округа, посвященный Всемирному дню охраны труда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местную работу с руководителями организаций Дальнереченского городского округа по проведению семинаров, выставок, конкурсов, оформлению кабинетов, уголков, стендов охраны труда, выступлений специалистов по охране труда перед трудовыми коллективами, посвященных Всемирному дню охраны тру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апр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государственному управлению охраной труда, руководители, специалисты по охране труда организаций Дальнереченского городского округа </w:t>
            </w:r>
          </w:p>
        </w:tc>
      </w:tr>
      <w:tr>
        <w:trPr>
          <w:trHeight w:val="1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ю о проведении Всемирного дня охраны труда на территории Дальнереченского городского округа разместить в социальных сетях, на официальном сайте Дальнереченского городск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сударственному управлению охраной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3" w:name="_Hlk98939259"/>
      <w:bookmarkStart w:id="4" w:name="_Hlk98939259"/>
      <w:bookmarkEnd w:id="4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bookmarkStart w:id="5" w:name="_Hlk98939259"/>
      <w:bookmarkEnd w:id="5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 xml:space="preserve"> № _________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мероприятия для проведения Всемирного дня охраны труда в организациях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е рекомендуемые мероприятия должны быть направлены на усиление внимания к проблемам безопасности на производстве, улучшению информирования работников о существующих производственных рисках, способах защиты от них, повышению их сознательного отношения к собственной безопаснос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Разработать и утвердить планы мероприятий, посвященных Всемирному дню охраны труда, в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рганизовать разъяснение основных положений Трудового кодекса Российской Федерации, приказов Министерства здравоохранения и социальной политики Российской Федерации, других государственных актов в области охраны тр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Провести в организациях беседы, анкетирование среди работников по вопросам охраны труда, дни консультаций по вопросам охраны труд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формить и обновить стенды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внутренний аудит наличия документации по охране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овести профилактические беседы с работниками по вопросам электробезопасности, оказания первой помощи пострадавшим на производст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овать выставки нормативной и специальной литературы по охране тру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ить информационно-аналитические материалы: о фактическом состоянии охраны труда в организации, уровне финансирования мероприятий по охране труда, причинах производственного травматизма и применяемые меры по их недопущению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 xml:space="preserve">к постановлению администрации  </w:t>
      </w:r>
    </w:p>
    <w:p>
      <w:pPr>
        <w:pStyle w:val="Normal"/>
        <w:suppressAutoHyphens w:val="false"/>
        <w:autoSpaceDE w:val="false"/>
        <w:ind w:left="411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</w:t>
      </w:r>
      <w:r>
        <w:rPr>
          <w:sz w:val="26"/>
          <w:szCs w:val="26"/>
          <w:lang w:eastAsia="ru-RU"/>
        </w:rPr>
        <w:t xml:space="preserve">Дальнереченского городского округа  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                       </w:t>
      </w:r>
      <w:r>
        <w:rPr>
          <w:sz w:val="26"/>
          <w:szCs w:val="26"/>
        </w:rPr>
        <w:t>№ _________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о проведённых мероприятиях, посвященных Всемирному дню охраны</w:t>
      </w:r>
    </w:p>
    <w:p>
      <w:pPr>
        <w:pStyle w:val="Normal"/>
        <w:suppressAutoHyphens w:val="false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труда, на территории Дальнереченского городского округа в 2025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/>
        <w:t>(наименование организаци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490"/>
        <w:gridCol w:w="195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енный показатель</w:t>
            </w:r>
          </w:p>
        </w:tc>
      </w:tr>
      <w:tr>
        <w:trPr>
          <w:trHeight w:val="87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, проведенных в рамках месячника охраны труда, 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Дни по охране тру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бщие собрания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3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/>
              <w:t>- совещания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4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лекции, беседы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>- круглые столы, семинары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6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 конкурсы детских рисунков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7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- просмотры обучающих видеофильмов (тема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8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 викторин, выставок, турниров,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9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 занятий по оказанию доврачебной помощи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0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- производственных гимнастик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- инструктажей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 бюллетеней, памяток, уголков по охране труда, стенгазет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- фото-выставок (тем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Количество работников, прошедших обучение по охране труд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личество мероприятий по охране труда, предусмотренных в </w:t>
            </w:r>
            <w:r>
              <w:rPr>
                <w:lang w:eastAsia="ru-RU"/>
              </w:rPr>
              <w:t>планах работы по улучшению условий и охраны труда на 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</w:t>
            </w:r>
            <w:r>
              <w:rPr>
                <w:lang w:eastAsia="ru-RU"/>
              </w:rPr>
              <w:t>риобретенного и установленного оборудования, улучшающего условия труда работников*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человек, охваченных проведением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* - указать наименование приобретенного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Какие дополнительно мероприятия проводились в организациях в рамках месячника охраны труда: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Руководитель организации    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6"/>
          <w:szCs w:val="26"/>
        </w:rPr>
        <w:t>(подпись, 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48:00Z</dcterms:created>
  <dc:creator>user46</dc:creator>
  <dc:description/>
  <cp:keywords/>
  <dc:language>en-US</dc:language>
  <cp:lastModifiedBy>Гиргель ОЮ</cp:lastModifiedBy>
  <cp:lastPrinted>2025-03-26T15:42:00Z</cp:lastPrinted>
  <dcterms:modified xsi:type="dcterms:W3CDTF">2025-03-31T02:07:00Z</dcterms:modified>
  <cp:revision>16</cp:revision>
  <dc:subject/>
  <dc:title>                                                                  </dc:title>
</cp:coreProperties>
</file>