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03.2025                                г. Дальнереченск                              № 52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Обеспечение жильем молодых семей Дальнеречен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, утвержденную постановлением администрации Дальнереченского городского округа от 20.05.2024 № 611-п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Приморского края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твержденной постановлением Администрации Приморского края от 30.12.2019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решением Думы Дальнереченского городского округа№ 126-МПА от 16.12.2024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муниципальную программу «Обеспечение жильем молодых семей Дальнереченского городского округа» на 2025-2027 годы, утвержденную постановлением администрации Дальнереченского городского округа от 20.05.2024 № 611-па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В паспорте муниципальной программы позицию «Объем бюджетных ассигнований муниципальной программы (с расшифровкой по годам и источникам финансирования)»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щий объем финансирования программы составляет 14 117,07614 тыс. рублей, в том числе по годам: 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5 480,16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 088,2122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2 627,42779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1 764,51993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4 352,8747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 697,4803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 455,3943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1 200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 год – 4 284,04138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 646,32720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1 437,71418 тыс. рублей</w:t>
      </w:r>
    </w:p>
    <w:p>
      <w:pPr>
        <w:pStyle w:val="ConsPlusNormal"/>
        <w:spacing w:lineRule="auto" w:line="360"/>
        <w:ind w:left="1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– 1 200,000 тыс. рублей.»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6 «Финансовое обеспечение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 </w:t>
      </w:r>
      <w:r>
        <w:rPr>
          <w:sz w:val="28"/>
          <w:szCs w:val="28"/>
          <w:lang w:eastAsia="ru-RU"/>
        </w:rPr>
        <w:t xml:space="preserve">14 117,07614 </w:t>
      </w:r>
      <w:r>
        <w:rPr>
          <w:sz w:val="28"/>
          <w:szCs w:val="28"/>
        </w:rPr>
        <w:t>тыс. рублей, в том числе по годам: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5 480,160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088,2122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2 627,42779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1 764,51993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4 352,87476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697,4803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 455,3943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1 200,000 тыс. рублей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7год – 4 284,04138 тыс. рублей                          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бюджет – 1 646,32720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й бюджет – 1 437,71418 тыс. рублей</w:t>
      </w:r>
    </w:p>
    <w:p>
      <w:pPr>
        <w:pStyle w:val="ConsPlusNormal"/>
        <w:spacing w:lineRule="auto" w:line="360"/>
        <w:ind w:left="1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– 1 200,000 тыс. рублей»;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ресурсного обеспечения реализации муниципальной программы за счет средств местного бюджета и прогнозная оценка привлекаемых средств, приведены в приложении № 5 программы.»;</w:t>
      </w:r>
    </w:p>
    <w:p>
      <w:pPr>
        <w:pStyle w:val="Normal"/>
        <w:spacing w:lineRule="auto" w:line="360"/>
        <w:ind w:right="118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№ 4 «Перечень мероприятий» к муниципальной программе изложить в новой редакции (Приложение № 1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Приложение № 5 «Финансовое обеспечение» к муниципальной программе изложить в новой редакции (Приложение № 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1.5. Приложение № 6 «План-график реализации»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делопроизводства администрации Дальнереченского городского округа (Михайловой Н.А.) обнародовать настоящее постановл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39"/>
        <w:jc w:val="both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обнародования и распространяет свое действие на правоотношения, возникшие с 01.01.202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00"/>
          <w:pgMar w:left="1701" w:right="843" w:gutter="0" w:header="0" w:top="993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Старков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ind w:left="93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  </w:t>
      </w:r>
      <w:r>
        <w:rPr>
          <w:sz w:val="28"/>
          <w:szCs w:val="28"/>
          <w:u w:val="single"/>
        </w:rPr>
        <w:t>31.03.2025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23-па</w:t>
      </w:r>
    </w:p>
    <w:p>
      <w:pPr>
        <w:pStyle w:val="Normal"/>
        <w:ind w:left="93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ьем молодых семей Дальнереченского городского округа» на 2025 – 2027 годы, утвержденной постановлением администрации Дальнереченского городского округа от 20 мая 2024  года № 611-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ероприятий муниципальной программы </w:t>
      </w:r>
    </w:p>
    <w:p>
      <w:pPr>
        <w:pStyle w:val="Normal"/>
        <w:jc w:val="center"/>
        <w:rPr/>
      </w:pPr>
      <w:r>
        <w:rPr>
          <w:sz w:val="26"/>
          <w:szCs w:val="26"/>
        </w:rPr>
        <w:t>«Обеспечение жильем молодых семей Дальнереченского городского округа» на 2025– 2027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6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1417"/>
        <w:gridCol w:w="1843"/>
        <w:gridCol w:w="1559"/>
        <w:gridCol w:w="1418"/>
        <w:gridCol w:w="1559"/>
        <w:gridCol w:w="1559"/>
        <w:gridCol w:w="1418"/>
        <w:gridCol w:w="1701"/>
      </w:tblGrid>
      <w:tr>
        <w:trPr>
          <w:trHeight w:val="1057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Код бюджет ной класси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Объем финансирования, 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5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4" w:hRule="exact"/>
        </w:trPr>
        <w:tc>
          <w:tcPr>
            <w:tcW w:w="151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8" w:hanging="0"/>
              <w:rPr/>
            </w:pPr>
            <w:r>
              <w:rPr/>
              <w:t>Мероприятия по исполнению задачи № 1</w:t>
            </w:r>
          </w:p>
        </w:tc>
      </w:tr>
      <w:tr>
        <w:trPr>
          <w:trHeight w:val="655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казание информационной, методической и консультационной помощи по обеспечению жилищных условий молодых сем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улучшение жилищных условий молодых сем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  <w:p>
            <w:pPr>
              <w:pStyle w:val="Normal"/>
              <w:rPr/>
            </w:pPr>
            <w:r>
              <w:rPr/>
              <w:t>1004</w:t>
            </w:r>
          </w:p>
          <w:p>
            <w:pPr>
              <w:pStyle w:val="Normal"/>
              <w:rPr/>
            </w:pPr>
            <w:r>
              <w:rPr/>
              <w:t>15401</w:t>
            </w:r>
            <w:r>
              <w:rPr>
                <w:lang w:val="en-US"/>
              </w:rPr>
              <w:t>L4970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 117,076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480,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352,87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284,04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-202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365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164,5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764,5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0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-202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средства прочих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952,556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715,640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52,87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84,04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-2027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86" w:firstLine="5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00" w:h="11906"/>
          <w:pgMar w:left="567" w:right="992" w:gutter="0" w:header="0" w:top="1559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ind w:left="4962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03.2025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523-па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          «Обеспечение жильем молодых семей Дальнереченского городского округа»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на 2025 – 2027 годы, утвержденной постановлением администрации Дальнереченского городского округа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от 20 мая 2024 года № 611-па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–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970"/>
        <w:gridCol w:w="1559"/>
        <w:gridCol w:w="1843"/>
        <w:gridCol w:w="2126"/>
      </w:tblGrid>
      <w:tr>
        <w:trPr>
          <w:trHeight w:val="1039" w:hRule="exact"/>
          <w:cantSplit w:val="true"/>
        </w:trPr>
        <w:tc>
          <w:tcPr>
            <w:tcW w:w="2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Всего по муниципальной программе (подпрограмм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>в том числе по годам</w:t>
            </w:r>
          </w:p>
        </w:tc>
      </w:tr>
      <w:tr>
        <w:trPr>
          <w:trHeight w:val="1382" w:hRule="exact"/>
          <w:cantSplit w:val="true"/>
        </w:trPr>
        <w:tc>
          <w:tcPr>
            <w:tcW w:w="2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 117,076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480,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352,874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284,04138</w:t>
            </w:r>
          </w:p>
        </w:tc>
      </w:tr>
      <w:tr>
        <w:trPr>
          <w:trHeight w:val="701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13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32,0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88,21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97,48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46,32720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520,536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627,427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55,394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37,71418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164,5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764,5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00,000</w:t>
            </w:r>
          </w:p>
        </w:tc>
      </w:tr>
      <w:tr>
        <w:trPr>
          <w:trHeight w:val="68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ЖКХ Дальнереченского городского округа»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117,076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480,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352,874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284,04138</w:t>
            </w:r>
          </w:p>
        </w:tc>
      </w:tr>
      <w:tr>
        <w:trPr>
          <w:trHeight w:val="90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432,019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088,212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697,48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646,32720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 520,536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627,427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455,394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437,71418</w:t>
            </w:r>
          </w:p>
        </w:tc>
      </w:tr>
      <w:tr>
        <w:trPr>
          <w:trHeight w:val="912" w:hRule="exact"/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 164,5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764,51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200,000</w:t>
            </w:r>
          </w:p>
        </w:tc>
      </w:tr>
    </w:tbl>
    <w:p>
      <w:pPr>
        <w:pStyle w:val="Normal"/>
        <w:shd w:fill="FFFFFF" w:val="clear"/>
        <w:rPr/>
      </w:pPr>
      <w:r>
        <w:rPr>
          <w:sz w:val="26"/>
          <w:szCs w:val="26"/>
        </w:rPr>
        <w:t xml:space="preserve">                     </w:t>
      </w:r>
      <w:r>
        <w:rPr/>
        <w:t xml:space="preserve">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65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ConsPlusNormal"/>
        <w:tabs>
          <w:tab w:val="clear" w:pos="708"/>
          <w:tab w:val="left" w:pos="4962" w:leader="none"/>
        </w:tabs>
        <w:ind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3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23-па</w:t>
      </w:r>
    </w:p>
    <w:p>
      <w:pPr>
        <w:pStyle w:val="Normal"/>
        <w:shd w:fill="FFFFFF" w:val="clear"/>
        <w:ind w:left="65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ind w:left="6504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№ </w:t>
      </w:r>
    </w:p>
    <w:p>
      <w:pPr>
        <w:pStyle w:val="Normal"/>
        <w:shd w:fill="FFFFFF" w:val="clear"/>
        <w:ind w:left="6504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11057" w:hanging="5812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Обеспечение жильем молодых семей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альнереченского городского округа»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2025-2027 годы, утвержденной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shd w:fill="FFFFFF" w:val="clear"/>
        <w:ind w:left="5245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20 мая 2024 года № 611-па</w:t>
      </w:r>
    </w:p>
    <w:p>
      <w:pPr>
        <w:pStyle w:val="Normal"/>
        <w:shd w:fill="FFFFFF" w:val="clear"/>
        <w:spacing w:lineRule="exact" w:line="274"/>
        <w:ind w:left="3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олодых семей Дальнереченского городского округа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2"/>
        <w:gridCol w:w="1872"/>
        <w:gridCol w:w="403"/>
        <w:gridCol w:w="589"/>
        <w:gridCol w:w="567"/>
        <w:gridCol w:w="426"/>
        <w:gridCol w:w="992"/>
        <w:gridCol w:w="142"/>
        <w:gridCol w:w="1275"/>
        <w:gridCol w:w="426"/>
        <w:gridCol w:w="425"/>
        <w:gridCol w:w="283"/>
        <w:gridCol w:w="709"/>
        <w:gridCol w:w="1134"/>
        <w:gridCol w:w="1559"/>
        <w:gridCol w:w="1134"/>
        <w:gridCol w:w="1134"/>
        <w:gridCol w:w="1134"/>
      </w:tblGrid>
      <w:tr>
        <w:trPr>
          <w:trHeight w:val="823" w:hRule="exact"/>
        </w:trPr>
        <w:tc>
          <w:tcPr>
            <w:tcW w:w="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/>
            </w:pPr>
            <w:r>
              <w:rPr>
                <w:sz w:val="22"/>
                <w:szCs w:val="22"/>
              </w:rPr>
              <w:t>Ответст- венный за испол</w:t>
              <w:softHyphen/>
              <w:t>нение меро- приятия (ФИО)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566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95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exact"/>
        </w:trPr>
        <w:tc>
          <w:tcPr>
            <w:tcW w:w="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ы (ГРБС)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4"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статья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18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spacing w:lineRule="auto" w:line="180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exact"/>
        </w:trPr>
        <w:tc>
          <w:tcPr>
            <w:tcW w:w="87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(подпрограмме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8,21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7,42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,5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60" w:hRule="exact"/>
        </w:trPr>
        <w:tc>
          <w:tcPr>
            <w:tcW w:w="87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1. Наименование задачи «Предоставление молодым семьям Дальнереченского                         городского округа - участникам программы  социальных выплат на приобретение (строительство) стандартного жиль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2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Основное мероприятие. Наименование основного мероприятия.</w:t>
            </w:r>
          </w:p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Дальнереченского  городского округа - участникам программы  социальных выплат на приобретение (строительство) стандартного жилья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1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наименование)</w:t>
            </w:r>
          </w:p>
          <w:p>
            <w:pPr>
              <w:pStyle w:val="ConsPlusNormal"/>
              <w:ind w:left="12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казание информационной, методической и консультационной помощи по обеспечению  жилищных условий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КУ «Управ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ЖКХ Дальне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ого городского округа» Лосева И.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05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лучшение жилищных условий молодых семе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1L49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ЖКХ Дальне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ого городского округа» Лосева И.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  <w:p>
            <w:pPr>
              <w:pStyle w:val="Normal"/>
              <w:shd w:fill="FFFFFF" w:val="clear"/>
              <w:spacing w:lineRule="exact" w:line="202"/>
              <w:ind w:right="283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ого городского окру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21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42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,5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наименован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дым семьями жилых помещений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0,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 088,212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 627,427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764,5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851" w:right="851" w:gutter="0" w:header="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WW8Num2z2">
    <w:name w:val="WW8Num2z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39:00Z</dcterms:created>
  <dc:creator>user25</dc:creator>
  <dc:description/>
  <cp:keywords/>
  <dc:language>en-US</dc:language>
  <cp:lastModifiedBy>Бычкова</cp:lastModifiedBy>
  <cp:lastPrinted>2025-03-31T17:22:00Z</cp:lastPrinted>
  <dcterms:modified xsi:type="dcterms:W3CDTF">2025-04-04T02:55:00Z</dcterms:modified>
  <cp:revision>4</cp:revision>
  <dc:subject/>
  <dc:title> </dc:title>
</cp:coreProperties>
</file>