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.05.2025                              г. Дальнереченск</w:t>
        <w:tab/>
        <w:t xml:space="preserve">                              № 689-п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-566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-566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56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27.03.2025 № 32-МПА «О внесении изменений и дополнений в решение Думы Дальнереченского городского округа от 16.12.2024 № 126-МПА «О бюджете Дальнереченского городского округа на 2025 год и плановый период 2026 - 2027 годов»», уведомлением Министерства финансов Приморского края от 27.03.2025 № 774/30 «О предоставлении субсидии, субвенции, иного межбюджетного трансферта, имеющего целевое назначение на 2025 год и плановый период 2026 и 2027 годов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5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auto" w:line="360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 (далее – муниципальная программа)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1. Позицию «Объем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946"/>
      </w:tblGrid>
      <w:tr>
        <w:trPr/>
        <w:tc>
          <w:tcPr>
            <w:tcW w:w="2766" w:type="dxa"/>
            <w:tcBorders/>
          </w:tcPr>
          <w:p>
            <w:pPr>
              <w:pStyle w:val="Normal"/>
              <w:ind w:left="-36" w:right="-56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right="-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   ассигнований муниципальной программы (с расшифровкой по </w:t>
            </w:r>
          </w:p>
          <w:p>
            <w:pPr>
              <w:pStyle w:val="Normal"/>
              <w:ind w:left="106" w:right="-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м и источникам финансирования)</w:t>
            </w:r>
          </w:p>
          <w:p>
            <w:pPr>
              <w:pStyle w:val="Normal"/>
              <w:ind w:left="-142" w:right="-566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snapToGrid w:val="false"/>
              <w:ind w:left="175" w:right="-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75" w:right="-566" w:firstLine="4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ероприятий </w:t>
            </w:r>
          </w:p>
          <w:p>
            <w:pPr>
              <w:pStyle w:val="ConsPlusCell"/>
              <w:ind w:left="175" w:right="-566" w:firstLine="4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составляет 399 725 656,94 руб. и </w:t>
            </w:r>
          </w:p>
          <w:p>
            <w:pPr>
              <w:pStyle w:val="ConsPlusCell"/>
              <w:ind w:left="175" w:right="-566" w:firstLine="4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за счёт средств: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345 618 418,70 руб., в том 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: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317 919,31 руб.;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6 647 713,32 руб.;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7 652 786,07 руб.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38 161 565,03 руб., в том 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: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333 465,12 руб.;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052 054,91 руб.;</w:t>
            </w:r>
          </w:p>
          <w:p>
            <w:pPr>
              <w:pStyle w:val="ConsPlusCell"/>
              <w:ind w:left="175" w:right="-5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5 776 045,00 руб.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15 945 673,21 руб., в том  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: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831 713,21 руб.;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руб.;</w:t>
            </w:r>
          </w:p>
          <w:p>
            <w:pPr>
              <w:pStyle w:val="ConsPlusCell"/>
              <w:ind w:left="175" w:right="-5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113 960,00 руб.</w:t>
            </w:r>
          </w:p>
          <w:p>
            <w:pPr>
              <w:pStyle w:val="Normal"/>
              <w:ind w:left="175" w:right="-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позиции «Задачи муниципальной программы» Паспорта муниципальной программы задачу «Проведение и контроль за проведением ремонта и оснащением молодежного центра» изложить в новой редакции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рограммы комплексного развития молодежной политики в субъектах Российской Федерации «Регион для молодых»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 позиции «Основные мероприятия муниципальной программы» Паспорта муниципальной программы основное мероприятие «Подготовка документации для прохождения экспертизы, составление технического задания» изложить в новой редакции «Организация и финансовое обеспечение мероприятий по ремонту и оснащению молодежного центра»;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пункту 2 «Цели и задачи муниципальной программы» муниципальной программы задачу «9. Проведение и контроль за проведением ремонта и оснащением молодежного центра» изложить в новой редакции «9. Реализация программы комплексного развития молодежной политики в субъектах Российской Федерации «Регион для молодых»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 пункту 4 «Перечень и краткое описание основных мероприятий программы» муниципальной программы основное мероприятие «-Подготовка документации для прохождения экспертизы, составление технического задания» изложить в новой редакции « - Организация и финансовое обеспечение мероприятий по ремонту и оснащению молодежного центра»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6. Приложение № 3 «Перечень показателей (индикаторов)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7. Приложение № 4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left" w:pos="709" w:leader="none"/>
          <w:tab w:val="left" w:pos="878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5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  <w:tab w:val="left" w:pos="8789" w:leader="none"/>
        </w:tabs>
        <w:spacing w:lineRule="auto" w:line="360"/>
        <w:ind w:right="-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6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4)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566" w:firstLine="709"/>
        <w:jc w:val="both"/>
        <w:rPr/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566" w:firstLine="709"/>
        <w:jc w:val="both"/>
        <w:rPr/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  <w:tab w:val="left" w:pos="8647" w:leader="none"/>
          <w:tab w:val="left" w:pos="8789" w:leader="none"/>
        </w:tabs>
        <w:ind w:right="-566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ind w:right="-566" w:hanging="0"/>
        <w:jc w:val="both"/>
        <w:rPr>
          <w:rFonts w:eastAsia="Calibri"/>
          <w:spacing w:val="3"/>
          <w:sz w:val="26"/>
          <w:szCs w:val="26"/>
          <w:shd w:fill="FFFFFF" w:val="clear"/>
        </w:rPr>
      </w:pPr>
      <w:r>
        <w:rPr>
          <w:rFonts w:eastAsia="Calibri"/>
          <w:spacing w:val="3"/>
          <w:sz w:val="26"/>
          <w:szCs w:val="26"/>
          <w:shd w:fill="FFFFFF" w:val="clear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-566" w:hanging="0"/>
        <w:jc w:val="both"/>
        <w:rPr/>
      </w:pPr>
      <w:r>
        <w:rPr>
          <w:sz w:val="26"/>
          <w:szCs w:val="26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1418" w:gutter="0" w:header="0" w:top="1276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-566" w:hanging="0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    С.В. Старков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5.2025 № 689-па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 «Развитие культуры на территории Дальнереченского городского округа на 2023-2025 годы»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6145"/>
        <w:gridCol w:w="1983"/>
        <w:gridCol w:w="1418"/>
        <w:gridCol w:w="7"/>
        <w:gridCol w:w="1410"/>
        <w:gridCol w:w="1560"/>
        <w:gridCol w:w="1421"/>
      </w:tblGrid>
      <w:tr>
        <w:trPr>
          <w:trHeight w:val="1317" w:hRule="exac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652" w:hRule="exac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Развитие культуры на территории Дальнереченского городского округа на 2023-2025 годы»</w:t>
            </w:r>
          </w:p>
        </w:tc>
      </w:tr>
      <w:tr>
        <w:trPr>
          <w:trHeight w:val="2136" w:hRule="exac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1 «Выполнение муниципального задания муниципальными бюджетными учреждениями в области культуры и искусства: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клубного типа, библиотечного типа, дополнительного образования д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3 «Проведение мероприятий по комплектованию книжных фондов и обеспечению информационно-техническим оборудова-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нием библиотек муниципальных образова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5 «Проведение и контроль за капитальным ремонтом объектов, благоустройством территорий и укреплением материально-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технической базы учреждений культур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дача № 8 «Модернизация муниципальных библиотек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394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>Увеличение числа посещений культурных мероприятий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казатель (индикатор):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79,5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26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72,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19,40</w:t>
            </w:r>
          </w:p>
        </w:tc>
      </w:tr>
      <w:tr>
        <w:trPr>
          <w:trHeight w:val="901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библиотек (в стационарных условиях, 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вне стационара, число обращений к библиотеке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даленных пользователей), тыс. единиц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5,8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8,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1,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0,27</w:t>
            </w:r>
          </w:p>
        </w:tc>
      </w:tr>
      <w:tr>
        <w:trPr>
          <w:trHeight w:val="661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культурных мероприятий учреждений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но-досугового тип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43,6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67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1,4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9,13</w:t>
            </w:r>
          </w:p>
        </w:tc>
      </w:tr>
      <w:tr>
        <w:trPr>
          <w:trHeight w:val="66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iCs/>
                <w:sz w:val="24"/>
              </w:rPr>
              <w:t>Индекс реальной среднемесячной заработной платы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% к базовому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3,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6,6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113,30</w:t>
            </w:r>
          </w:p>
        </w:tc>
      </w:tr>
      <w:tr>
        <w:trPr>
          <w:trHeight w:val="623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педагогических работников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чреждений дополните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76469,30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работников учреждений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6469,30</w:t>
            </w:r>
          </w:p>
        </w:tc>
      </w:tr>
      <w:tr>
        <w:trPr>
          <w:trHeight w:val="1205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ind w:left="2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9 «Реализация программы комплексного развития молодежной политики в субъектах Российской Федерации «Регион для молодых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87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Число посещений мероприятий для детей и молодеж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58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>Федеральный проект «Россия - страна возможностей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908</w:t>
            </w:r>
          </w:p>
        </w:tc>
      </w:tr>
      <w:tr>
        <w:trPr>
          <w:trHeight w:val="143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казатель №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численность молодых людей в возрасте от 14 до 35 лет включительно, принявших участие в проектах и программах, направленных на профессиональное, личное развит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</w:t>
            </w:r>
          </w:p>
        </w:tc>
      </w:tr>
      <w:tr>
        <w:trPr>
          <w:trHeight w:val="1694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 молодых людей в возрасте от 14 до 35 включительно, принявших участие в проектах и программах, реализованных объектами инфраструктуры молодежной политике Дальнереченского городского округ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</w:tr>
      <w:tr>
        <w:trPr>
          <w:trHeight w:val="1141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Мы вместе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численность молодых людей в возрасте от 14 до 35 лет включительно, принявших участие в проектах и программах, направленных на патриотическое воспит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</w:t>
            </w:r>
          </w:p>
        </w:tc>
      </w:tr>
      <w:tr>
        <w:trPr>
          <w:trHeight w:val="141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проект «Молодежь и де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 Дальнереченского городского округа в возрасте от 14 до 35 лет включительно, вовлеченного в добровольческую и общественную деятельность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569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4 «Проведение мероприятий по сохранению объектов культурного наследия»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амятников, по которым проводятся работы  </w:t>
            </w:r>
          </w:p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по их сохранению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highlight w:val="yellow"/>
              </w:rPr>
            </w:pPr>
            <w:r>
              <w:rPr>
                <w:iCs/>
                <w:sz w:val="24"/>
              </w:rPr>
              <w:t>9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а № 6 «Обеспечение мер социальной поддержки педагогическим работникам в муниципальных образовательных    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учреждениях»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ривлеченных преподавателей (молодых </w:t>
            </w:r>
          </w:p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пециалистов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276" w:right="1418" w:gutter="0" w:header="0" w:top="1701" w:footer="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5.2025 № 689-па</w:t>
      </w: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на территории Дальнереченского городского округа на 2023-2025 годы»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 xml:space="preserve">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845"/>
        <w:gridCol w:w="1843"/>
        <w:gridCol w:w="1559"/>
        <w:gridCol w:w="1559"/>
      </w:tblGrid>
      <w:tr>
        <w:trPr>
          <w:trHeight w:val="801" w:hRule="exact"/>
        </w:trPr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</w:t>
            </w:r>
          </w:p>
        </w:tc>
      </w:tr>
      <w:tr>
        <w:trPr>
          <w:trHeight w:val="338" w:hRule="exact"/>
        </w:trPr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 725 656,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 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 699 768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 542 791,07</w:t>
            </w:r>
          </w:p>
        </w:tc>
      </w:tr>
      <w:tr>
        <w:trPr>
          <w:trHeight w:val="307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5 67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</w:tr>
      <w:tr>
        <w:trPr>
          <w:trHeight w:val="56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9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61 565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2 05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76 045,00</w:t>
            </w:r>
          </w:p>
        </w:tc>
      </w:tr>
      <w:tr>
        <w:trPr>
          <w:trHeight w:val="593" w:hRule="atLeas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18 418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647 71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52 786,07</w:t>
            </w:r>
          </w:p>
        </w:tc>
      </w:tr>
      <w:tr>
        <w:trPr>
          <w:trHeight w:val="797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лавным распорядителям: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5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99 725 656,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 699 768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 542 791,07</w:t>
            </w:r>
          </w:p>
        </w:tc>
      </w:tr>
      <w:tr>
        <w:trPr>
          <w:trHeight w:val="708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5 945 67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</w:tr>
      <w:tr>
        <w:trPr>
          <w:trHeight w:val="653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61 565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2 05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76 045,00</w:t>
            </w:r>
          </w:p>
        </w:tc>
      </w:tr>
      <w:tr>
        <w:trPr>
          <w:trHeight w:val="653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18 418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647 71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52 786,0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5.2025 № 689-па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</w:t>
      </w:r>
      <w:r>
        <w:rPr/>
        <w:t>»</w:t>
      </w:r>
    </w:p>
    <w:tbl>
      <w:tblPr>
        <w:tblW w:w="1502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6"/>
        <w:gridCol w:w="2126"/>
        <w:gridCol w:w="1412"/>
        <w:gridCol w:w="1417"/>
        <w:gridCol w:w="1843"/>
        <w:gridCol w:w="1701"/>
        <w:gridCol w:w="1701"/>
        <w:gridCol w:w="1701"/>
        <w:gridCol w:w="998"/>
        <w:gridCol w:w="1560"/>
      </w:tblGrid>
      <w:tr>
        <w:trPr>
          <w:trHeight w:val="298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ва-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>испол-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2" w:hRule="exact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 277 49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537 79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374 507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Муниципаль-ные бюджетные учреждения </w:t>
            </w:r>
          </w:p>
        </w:tc>
      </w:tr>
      <w:tr>
        <w:trPr>
          <w:trHeight w:val="374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 277 49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537 79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374 507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188 783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69 177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406 24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313 359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365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188 783,1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9 177,4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06 246,6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13 359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луг библиотечного, библиографического и информационного обслуживания пользо-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384 26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91 338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62 1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30 738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-нная библиотечная система» Дальнереченско-го городского округа</w:t>
            </w:r>
          </w:p>
        </w:tc>
      </w:tr>
      <w:tr>
        <w:trPr>
          <w:trHeight w:val="384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84 26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 191 338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62 1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 738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704 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269 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730 41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-го городского округа</w:t>
            </w:r>
          </w:p>
        </w:tc>
      </w:tr>
      <w:tr>
        <w:trPr>
          <w:trHeight w:val="293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704 4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69 35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30 41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овое обеспечение мероп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риятий для детей и молодежи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78 52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 525,2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-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78 52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72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 525,2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00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00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 02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525,2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 02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525,2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</w:tr>
      <w:tr>
        <w:trPr>
          <w:trHeight w:val="1581" w:hRule="exact"/>
        </w:trPr>
        <w:tc>
          <w:tcPr>
            <w:tcW w:w="410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9 966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56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н-ная библиотеч-ная система» Дальнереченско-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239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5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68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67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3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«Сохранение культурного и исторического наследия»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 147 36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ind w:hanging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-ная библиотеч-ная система» 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</w:t>
            </w:r>
            <w:r>
              <w:rPr/>
              <w:t>Дальнереченс-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-го городского округа </w:t>
            </w:r>
          </w:p>
        </w:tc>
      </w:tr>
      <w:tr>
        <w:trPr>
          <w:trHeight w:val="293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590,0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КУ «Управление культуры Дальнереченско-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-ная библиотечная система» Дальнереченско-го городского округа </w:t>
            </w:r>
          </w:p>
        </w:tc>
      </w:tr>
      <w:tr>
        <w:trPr>
          <w:trHeight w:val="38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 383 502,4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3 50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50 000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-ное казенное учреждение «Управление культуры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льнереченс-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48 04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50 000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6"/>
                <w:szCs w:val="26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   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82"/>
              <w:rPr/>
            </w:pPr>
            <w:r>
              <w:rPr/>
              <w:t xml:space="preserve">   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</w:tc>
      </w:tr>
      <w:tr>
        <w:trPr>
          <w:trHeight w:val="31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23-52990-00000-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ind w:left="499" w:hanging="18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502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5 «Проведение и контроль за капитальным ремонтом объектов, благоустройством территорий и укреплением материально-технической базы учреждений культуры»</w:t>
            </w:r>
          </w:p>
        </w:tc>
      </w:tr>
      <w:tr>
        <w:trPr>
          <w:trHeight w:val="1822" w:hRule="atLeast"/>
        </w:trPr>
        <w:tc>
          <w:tcPr>
            <w:tcW w:w="410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ремонту объектов культуры и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креплению материально-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18 455,6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02 799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4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-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 474 405,7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 5</w:t>
            </w:r>
            <w:r>
              <w:rPr>
                <w:b/>
                <w:sz w:val="24"/>
                <w:szCs w:val="24"/>
              </w:rPr>
              <w:t>58 74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9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9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34" w:right="58" w:hanging="4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   федераль-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spacing w:lineRule="exact" w:line="269"/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9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700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36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7" w:hRule="exact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2.</w:t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>
                <w:sz w:val="26"/>
                <w:szCs w:val="26"/>
              </w:rPr>
            </w:pPr>
            <w:r>
              <w:rPr/>
              <w:t>Субсидии на строите-льство, реконструк-цию, ремонт объектов культуры (в том числе проектно-изыскате-льские работы), нахо-дящиеся в муниципа-льной собственности, и приобретение объектов культуры для муниципальных нужд на условиях софинансирования (капитальный ремонт здания ДК им. В. Сибирцева)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90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90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16" w:hRule="exact"/>
        </w:trPr>
        <w:tc>
          <w:tcPr>
            <w:tcW w:w="5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3.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5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4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-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07" w:hRule="exac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4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4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6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-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ых бюджетных учреждений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287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exact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Финансовое обеспечение муниципальных бюджетных учреждений»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Муниципаль-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4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2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6.  Осуществление единовремен-  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ых и ежемесячных выплат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 00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-ное бюджетное учреждение дополнитель-ного образова-ния «Детская школа искусств» Дальнереченс-кого городско-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 00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Ю693140.321.58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-кого городско-го округа»</w:t>
            </w:r>
          </w:p>
          <w:p>
            <w:pPr>
              <w:pStyle w:val="Normal"/>
              <w:rPr/>
            </w:pPr>
            <w:r>
              <w:rPr/>
              <w:t>Муниципаль-ное бюджетное учреждение дополнитель-ного образова-ния «Детская школа искусс-тв» Дальнере-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7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2582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  Финансовое  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247 9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44 767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247 9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44 767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на обеспечение деятельности (оказание услуг, выполнение работ) централизованой бухгалте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4202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47 9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7 144 76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023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ероприятия по исполнению задачи № 8 «Модернизация муниципальных библиотек»</w:t>
            </w:r>
          </w:p>
        </w:tc>
      </w:tr>
      <w:tr>
        <w:trPr>
          <w:trHeight w:val="862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3" w:leader="none"/>
              </w:tabs>
              <w:ind w:left="530" w:right="102" w:hanging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ация и  </w:t>
            </w:r>
          </w:p>
          <w:p>
            <w:pPr>
              <w:pStyle w:val="Normal"/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финансовое     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ероприятий по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одернизации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</w:rPr>
            </w:pPr>
            <w:r>
              <w:rPr>
                <w:b/>
              </w:rPr>
              <w:t>2024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420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9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3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.1 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.5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024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ind w:firstLine="51"/>
              <w:rPr/>
            </w:pPr>
            <w:r>
              <w:rPr/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right="-176" w:hanging="142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1" w:firstLine="33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ным учреждениям на мероп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Обеспечение поддержк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/>
              <w:t>культуры в Приморском крае», модернизация муниципальных библиотек на условиях софинансирова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39" w:hanging="30"/>
              <w:rPr/>
            </w:pPr>
            <w:r>
              <w:rPr/>
              <w:t xml:space="preserve"> </w:t>
            </w:r>
            <w:r>
              <w:rPr/>
              <w:t>2024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57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9 «Реализация программы комплексного развития молодежной политики в субъектах Российской Федерации «Регион для молодых»»</w:t>
            </w:r>
          </w:p>
        </w:tc>
      </w:tr>
      <w:tr>
        <w:trPr>
          <w:trHeight w:val="624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8" w:right="200" w:hanging="0"/>
              <w:rPr/>
            </w:pPr>
            <w:r>
              <w:rPr>
                <w:b/>
                <w:sz w:val="24"/>
                <w:szCs w:val="24"/>
              </w:rPr>
              <w:t xml:space="preserve">9. Организация и финансово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обеспечение мероприят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о ремонту и оснащению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олодежн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78 78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78 784,7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-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76 78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76 784,7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 04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3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3 96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02" w:hanging="0"/>
              <w:rPr>
                <w:b/>
                <w:b/>
                <w:sz w:val="24"/>
                <w:szCs w:val="24"/>
              </w:rPr>
            </w:pPr>
            <w:r>
              <w:rPr/>
              <w:t>Ремонт и оснащение молодежного центра (экспертиза, техни-ческое задание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jc w:val="center"/>
              <w:rPr/>
            </w:pPr>
            <w:r>
              <w:rPr/>
              <w:t>0640420350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-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216"/>
              <w:jc w:val="right"/>
              <w:rPr/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«Регион молодых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jc w:val="center"/>
              <w:rPr/>
            </w:pPr>
            <w:r>
              <w:rPr/>
              <w:t>061Ю151160.</w:t>
            </w:r>
          </w:p>
          <w:p>
            <w:pPr>
              <w:pStyle w:val="Normal"/>
              <w:jc w:val="center"/>
              <w:rPr/>
            </w:pPr>
            <w:r>
              <w:rPr/>
              <w:t>244.2551160Х206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47 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47 474,7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474,7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4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\</w:t>
            </w:r>
          </w:p>
          <w:p>
            <w:pPr>
              <w:pStyle w:val="Normal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-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 725 65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699 76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 542 791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 618 4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317 91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647 71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 652 786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61 56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3 46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52 05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76 04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-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-ного</w:t>
            </w:r>
          </w:p>
          <w:p>
            <w:pPr>
              <w:pStyle w:val="Normal"/>
              <w:shd w:fill="FFFFFF" w:val="clear"/>
              <w:ind w:left="-104" w:right="-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45 67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4 113 9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5.2025 № 689-п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>на 2025</w:t>
      </w:r>
      <w:r>
        <w:rPr/>
        <w:t xml:space="preserve"> год»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2122"/>
        <w:gridCol w:w="722"/>
        <w:gridCol w:w="567"/>
        <w:gridCol w:w="1113"/>
        <w:gridCol w:w="447"/>
        <w:gridCol w:w="546"/>
        <w:gridCol w:w="1438"/>
        <w:gridCol w:w="971"/>
        <w:gridCol w:w="6"/>
        <w:gridCol w:w="980"/>
        <w:gridCol w:w="20"/>
        <w:gridCol w:w="1411"/>
        <w:gridCol w:w="8"/>
        <w:gridCol w:w="1282"/>
        <w:gridCol w:w="1128"/>
        <w:gridCol w:w="6"/>
        <w:gridCol w:w="1404"/>
        <w:gridCol w:w="8"/>
        <w:gridCol w:w="431"/>
      </w:tblGrid>
      <w:tr>
        <w:trPr>
          <w:trHeight w:val="329" w:hRule="exact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67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67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1359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>
          <w:trHeight w:val="634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7 542 791,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 113 9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776 045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4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7 652 786,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83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8 374 507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8 374 507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58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луг в области культуры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числа посещений культурно-массовых мероприятий учреждений культурно-досугового типа д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191490 челове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9 313 359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9 313 359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9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8119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 330 738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 330 738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06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-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9"/>
                <w:tab w:val="left" w:pos="0" w:leader="none"/>
                <w:tab w:val="left" w:pos="927" w:leader="none"/>
                <w:tab w:val="left" w:pos="9214" w:leader="none"/>
              </w:tabs>
              <w:spacing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величение охвата детей дополнитель-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9 730 41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9 730 41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spacing w:lineRule="auto" w:line="256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для детей и молодежи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54 525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54 525,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2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"/>
              <w:rPr/>
            </w:pPr>
            <w:r>
              <w:rPr/>
              <w:t>Волков А.А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условий для успешной социализации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эффективной самореализации молодеж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8 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8 00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2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8"/>
              <w:rPr/>
            </w:pPr>
            <w:r>
              <w:rPr/>
              <w:t>Волков А.А.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6 525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6 525,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9 702,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 005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97,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93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из краевого бюджета бюджетам муниципальных образований Примор-ского края на комплектование книжных фондов и обеспечение информационно-техническим оборудованием библиотек 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иобретение художественной литературы и информационно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30.06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4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8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4 «Проведение мероприятий по сохранению объектов культурного наследия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 35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350 00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41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объектов культурного наследи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35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350 00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6 «Обеспечение мер социальной поддержки педагогическим работникам в муниципальных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разовательных учреждениях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63" w:leader="none"/>
                <w:tab w:val="left" w:pos="9214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0 00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6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6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1Ю6931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им работн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1.01.2025           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0 00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7 «Обеспечение деятельности (оказание услуг, выполнение работ) централизованной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ухгалтерии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 144 767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 144 767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63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-ной бухгалтер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Гуцалюк Ю.Н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7 144 767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7 144 767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дача № 8 «Модернизация муниципальных библиоте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модернизации муниципальных библиотек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050 505,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 000 000,00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 505,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1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6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Дариенко Е.А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информац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н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6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-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Обеспечение поддержки культуры в Приморском крае», модернизация муниципальных библиотек на условиях софинансир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exact"/>
          <w:cantSplit w:val="true"/>
        </w:trPr>
        <w:tc>
          <w:tcPr>
            <w:tcW w:w="9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9 «Реализация программы комплексного развития молодежной политики в субъекта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оссийской Федерации «Регион для молодых»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 xml:space="preserve">Основное мероприятие: «Организация и финансовое обеспечение мероприятий по ремонту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color w:val="FF0000"/>
              </w:rPr>
            </w:pPr>
            <w:r>
              <w:rPr>
                <w:b/>
              </w:rPr>
              <w:t>оснащению молодежного центра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4 578 784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 113 9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8 04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76 784,7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003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/>
              <w:t>Ремонт и оснащение молодежного центра (экспертиза, техничес-кое зад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064042035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Волков А.А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метический, текущий ремонт, визуальное оформление (брендирование) зданий и помещ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Оснащение молодежного центра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 31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 31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7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«Регион молодых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61Ю151160</w:t>
            </w:r>
            <w:r>
              <w:rPr/>
              <w:t>.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Х20602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Волков А.А.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3.04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547 474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113 9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88 04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5 474,7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1418" w:gutter="0" w:header="0" w:top="17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3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1:01:00Z</dcterms:created>
  <dc:creator>user41</dc:creator>
  <dc:description/>
  <cp:keywords/>
  <dc:language>en-US</dc:language>
  <cp:lastModifiedBy>Учетная запись Майкрософт</cp:lastModifiedBy>
  <cp:lastPrinted>2025-05-05T12:37:00Z</cp:lastPrinted>
  <dcterms:modified xsi:type="dcterms:W3CDTF">2025-05-12T04:27:00Z</dcterms:modified>
  <cp:revision>296</cp:revision>
  <dc:subject/>
  <dc:title> </dc:title>
</cp:coreProperties>
</file>