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6.2025                                 г. Дальнереченск                                    № 785-п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eastAsia="Cambria Math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организации </w:t>
      </w:r>
      <w:r>
        <w:rPr>
          <w:rFonts w:eastAsia="Cambria Math"/>
          <w:b/>
          <w:sz w:val="28"/>
          <w:szCs w:val="28"/>
        </w:rPr>
        <w:t>муниципального бюджетного общеобразовательного учреждения «Средняя общеобразовательн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mbria Math"/>
          <w:b/>
          <w:sz w:val="28"/>
          <w:szCs w:val="28"/>
        </w:rPr>
        <w:t>школа № 3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12»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rFonts w:eastAsia="Cambria Math"/>
          <w:b/>
          <w:b/>
          <w:color w:val="FF0000"/>
          <w:sz w:val="28"/>
          <w:szCs w:val="28"/>
        </w:rPr>
      </w:pPr>
      <w:r>
        <w:rPr>
          <w:rFonts w:eastAsia="Cambria Math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eastAsia="Cambria Math"/>
          <w:b/>
          <w:b/>
          <w:color w:val="FF0000"/>
          <w:sz w:val="28"/>
          <w:szCs w:val="28"/>
        </w:rPr>
      </w:pPr>
      <w:r>
        <w:rPr>
          <w:rFonts w:eastAsia="Cambria Math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Ф», Федеральным законом от 24.07.1998 № 124-ФЗ «Об основных гарантиях прав ребенка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9.12.2012 № 273-ФЗ «Об образовании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риморского края «Об образовании в Приморском крае» от 13.08.2013 № 243-КЗ, Уставом Дальнереченского городского округа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, на основании положительного заключения межведомственной экспертной комиссии по проведению экспертной оценки последствий принятия решения о реорганизации </w:t>
      </w:r>
      <w:r>
        <w:rPr>
          <w:rFonts w:eastAsia="Cambria Math"/>
          <w:sz w:val="28"/>
          <w:szCs w:val="28"/>
        </w:rPr>
        <w:t xml:space="preserve">муниципального бюджетного общеобразовательного учреждения «Средняя общеобразовательная школа № 3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12» Дальнереченского городского округа </w:t>
      </w:r>
      <w:r>
        <w:rPr>
          <w:sz w:val="28"/>
          <w:szCs w:val="28"/>
        </w:rPr>
        <w:t>от 31.03.2025г., в целях оптимизации сети муниципальных образовательных учреждений и повышения доступности и качества образования в Дальнереченском городском округе, администрация Дальнереченского городского окру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mbria Math"/>
          <w:sz w:val="28"/>
          <w:szCs w:val="28"/>
        </w:rPr>
      </w:pPr>
      <w:r>
        <w:rPr>
          <w:rStyle w:val="2"/>
          <w:sz w:val="28"/>
          <w:szCs w:val="28"/>
        </w:rPr>
        <w:t xml:space="preserve">1. Реорганизовать муниципальное </w:t>
      </w:r>
      <w:r>
        <w:rPr>
          <w:rFonts w:eastAsia="Cambria Math"/>
          <w:sz w:val="28"/>
          <w:szCs w:val="28"/>
        </w:rPr>
        <w:t>бюджетное общеобразовательное учреждение «Средняя общеобразовательная школа № 3» Дальнереченского городского округа,</w:t>
      </w:r>
      <w:r>
        <w:rPr>
          <w:sz w:val="28"/>
          <w:szCs w:val="28"/>
        </w:rPr>
        <w:t xml:space="preserve"> расположенное по адресу: 692136, Российская Федерация, Приморский край, г. Дальнереченск, ул. 45 лет Октября, д.68 (здание основной школы), Российская Федерация, Приморский край,                                      г. Дальнереченск, ул. 45 лет Октября, д.45 (здание начальной школы),  зарегистрированное в государственном реестре юридических лиц за номером 1022500639116, ИНН 2506007371,</w:t>
      </w:r>
      <w:r>
        <w:rPr>
          <w:rFonts w:eastAsia="Cambria Math"/>
          <w:sz w:val="28"/>
          <w:szCs w:val="28"/>
        </w:rPr>
        <w:t xml:space="preserve"> в форме присоединения к нему муниципального бюджетного дошкольного образовательного учреждения «Центр развития ребёнка-детский сад №12» Дальнереченского городского округа,</w:t>
      </w:r>
      <w:r>
        <w:rPr>
          <w:sz w:val="28"/>
          <w:szCs w:val="28"/>
        </w:rPr>
        <w:t xml:space="preserve"> расположенное по адресу: 692136, Российская Федерация, Приморский край, г. Дальнереченск, ул. Театральная,16, зарегистрированное в государственном реестре юридических лиц за номером 1022500638973, ИНН 2506007269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результате реорганизации в виде присоедин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униципальное бюджетное общеобразовательное учреждение «Средняя общеобразовательная школа № </w:t>
      </w:r>
      <w:r>
        <w:rPr>
          <w:sz w:val="28"/>
          <w:szCs w:val="28"/>
          <w:lang w:val="ru-RU"/>
        </w:rPr>
        <w:t>3»</w:t>
      </w:r>
      <w:r>
        <w:rPr>
          <w:sz w:val="28"/>
          <w:szCs w:val="28"/>
        </w:rPr>
        <w:t xml:space="preserve"> </w:t>
      </w:r>
      <w:r>
        <w:rPr>
          <w:rFonts w:eastAsia="Cambria Math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является правопреемником по всем правам и обязанностям присоединяемого к нему </w:t>
      </w:r>
      <w:r>
        <w:rPr>
          <w:rFonts w:eastAsia="Cambria Math"/>
          <w:sz w:val="28"/>
          <w:szCs w:val="28"/>
        </w:rPr>
        <w:t>муниципального бюджетного дошкольного образовательного учреждения «Центр развития ребёнка-детский сад №12» Дальнереченского городского округа</w:t>
      </w:r>
      <w:r>
        <w:rPr>
          <w:rFonts w:eastAsia="Cambria Math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Определить полное наименование образовательного учреждения после завершения процедуры реорганизации: муниципальное бюджетное общеобразовательное </w:t>
      </w:r>
      <w:r>
        <w:rPr>
          <w:sz w:val="28"/>
          <w:szCs w:val="28"/>
          <w:lang w:val="ru-RU"/>
        </w:rPr>
        <w:t>учреждение</w:t>
      </w:r>
      <w:r>
        <w:rPr>
          <w:sz w:val="28"/>
          <w:szCs w:val="28"/>
        </w:rPr>
        <w:t xml:space="preserve"> «Центр образования «Импульс» Дальнереченского городского округа</w:t>
      </w:r>
      <w:r>
        <w:rPr>
          <w:rFonts w:eastAsia="Cambria Math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кращенное наименование: МБО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ЦО «Импульс</w:t>
      </w:r>
      <w:r>
        <w:rPr>
          <w:sz w:val="28"/>
          <w:szCs w:val="28"/>
          <w:lang w:val="ru-RU"/>
        </w:rPr>
        <w:t>»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Определить место нахождения образовательного учреждения и его адрес в пределах места нахождения после завершения процедуры реорганизации: 692136, Российская Федерация, Приморский край, г. Дальнереченск, ул. 45 лет Октября,</w:t>
      </w:r>
      <w:r>
        <w:rPr>
          <w:sz w:val="28"/>
          <w:szCs w:val="28"/>
          <w:lang w:val="ru-RU"/>
        </w:rPr>
        <w:t xml:space="preserve"> д.</w:t>
      </w:r>
      <w:r>
        <w:rPr>
          <w:sz w:val="28"/>
          <w:szCs w:val="28"/>
        </w:rPr>
        <w:t xml:space="preserve">68 </w:t>
      </w:r>
      <w:r>
        <w:rPr>
          <w:sz w:val="28"/>
          <w:szCs w:val="28"/>
          <w:lang w:val="ru-RU"/>
        </w:rPr>
        <w:t xml:space="preserve">, 692136 </w:t>
      </w:r>
      <w:r>
        <w:rPr>
          <w:sz w:val="28"/>
          <w:szCs w:val="28"/>
        </w:rPr>
        <w:t xml:space="preserve">Российская Федерация, Приморский край, г. Дальнереченск, ул. 45 лет Октября, </w:t>
      </w:r>
      <w:r>
        <w:rPr>
          <w:sz w:val="28"/>
          <w:szCs w:val="28"/>
          <w:lang w:val="ru-RU"/>
        </w:rPr>
        <w:t>д.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692136, Российская Федерация, Приморский край, г. Дальнереченск, ул. Театральна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lang w:val="ru-RU" w:eastAsia="ru-RU"/>
        </w:rPr>
        <w:t>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учредителем муниципального бюджетного общеобразовательного учреждения «Средняя общеобразовательная школа №</w:t>
      </w:r>
      <w:r>
        <w:rPr>
          <w:sz w:val="28"/>
          <w:szCs w:val="28"/>
          <w:lang w:val="ru-RU"/>
        </w:rPr>
        <w:t>3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альнереченского городского округа является </w:t>
      </w:r>
      <w:r>
        <w:rPr>
          <w:sz w:val="28"/>
          <w:szCs w:val="28"/>
        </w:rPr>
        <w:t>муниципальное образование Дальнереченский городской округ. Функции и полномочия учредителя осуществляет администрация Дальнереченского городского округа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хранить основные цели и предмет деятельности реорганизуемых образовательных учреждений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обеспечение реализации права граждан на получение дошкольного, начального общего, основного общего, среднего обще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остав комиссии по реорганизации муниципального бюджетного общеобразовательного учреждения «Средняя общеобразовательная школа № 3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12» Дальнереченского городского округа (далее - Комиссия) (приложение №1)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план мероприятий по реорганизации муниципального бюджетного общеобразовательного учреждения «Средняя общеобразовательная школа № 3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12» Дальнереченского городского округа (далее - План) (приложение №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миссии обеспечить своевременное выполнение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mbria Math"/>
          <w:color w:val="000000"/>
          <w:spacing w:val="2"/>
          <w:sz w:val="28"/>
          <w:szCs w:val="28"/>
          <w:shd w:fill="FFFFFF" w:val="clear"/>
        </w:rPr>
        <w:t xml:space="preserve">10. </w:t>
      </w:r>
      <w:r>
        <w:rPr>
          <w:rFonts w:eastAsia="Cambria Math"/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(Каменецкая) разместить настоящее постановление на официальном сайте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11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widowControl w:val="false"/>
        <w:tabs>
          <w:tab w:val="clear" w:pos="708"/>
          <w:tab w:val="left" w:pos="1073" w:leader="none"/>
        </w:tabs>
        <w:spacing w:lineRule="auto" w:line="360"/>
        <w:ind w:firstLine="709"/>
        <w:jc w:val="both"/>
        <w:rPr>
          <w:rFonts w:eastAsia="Tahoma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2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.</w:t>
      </w:r>
    </w:p>
    <w:p>
      <w:pPr>
        <w:pStyle w:val="Normal"/>
        <w:spacing w:lineRule="auto" w:line="360"/>
        <w:ind w:firstLine="919"/>
        <w:jc w:val="both"/>
        <w:rPr>
          <w:rStyle w:val="2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rStyle w:val="2"/>
          <w:sz w:val="28"/>
          <w:szCs w:val="28"/>
        </w:rPr>
      </w:pPr>
      <w:r>
        <w:rPr/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</w:t>
      </w:r>
    </w:p>
    <w:p>
      <w:pPr>
        <w:pStyle w:val="NoSpacing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>от __________________ №_____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rFonts w:eastAsia="Cambria Math"/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Состав комиссии по </w:t>
      </w:r>
      <w:r>
        <w:rPr>
          <w:b/>
          <w:sz w:val="28"/>
          <w:szCs w:val="28"/>
        </w:rPr>
        <w:t xml:space="preserve">реорганизации </w:t>
      </w:r>
      <w:r>
        <w:rPr>
          <w:rFonts w:eastAsia="Cambria Math"/>
          <w:b/>
          <w:sz w:val="28"/>
          <w:szCs w:val="28"/>
        </w:rPr>
        <w:t>муниципального бюджетного общеобразовательного учреждения «Средняя общеобразовательн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mbria Math"/>
          <w:b/>
          <w:sz w:val="28"/>
          <w:szCs w:val="28"/>
        </w:rPr>
        <w:t>школа № 3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12» Дальнереченского городского округа</w:t>
      </w:r>
    </w:p>
    <w:p>
      <w:pPr>
        <w:pStyle w:val="NoSpacing"/>
        <w:jc w:val="center"/>
        <w:rPr>
          <w:rFonts w:eastAsia="Cambria Math"/>
          <w:b/>
          <w:b/>
          <w:sz w:val="28"/>
          <w:szCs w:val="28"/>
        </w:rPr>
      </w:pPr>
      <w:r>
        <w:rPr>
          <w:rFonts w:eastAsia="Cambria Math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19"/>
      </w:tblGrid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ько Н.Н.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униципального казенного учреждения «Управление образования» Дальнереченского городского округа, председатель комисси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В.В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муниципального казенного учреждения «Управление образования» Дальнереченского городского округа, заместитель председателя комисси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Л.Н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муниципального казенного учреждения «Управление образования» Дальнереченского городского округа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зуля В.П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униципального бюджетного образовательного учреждения муниципального бюджетного дошкольного образовательного учреждения «Центр развития ребенка -детский сад общеразвивающего вида №12» Дальнереченского городского округа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енко Н.Б.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Муниципального казенного учреждения «Управление образования» Дальнереченского городского округ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ернышева Ю.В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rStyle w:val="2"/>
                <w:sz w:val="28"/>
                <w:szCs w:val="28"/>
              </w:rPr>
              <w:t>ачальник отдела муниципального имущества администрации Дальнереченского городского округа</w:t>
            </w:r>
          </w:p>
          <w:p>
            <w:pPr>
              <w:pStyle w:val="Normal"/>
              <w:rPr>
                <w:rStyle w:val="2"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.В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униципального бюджетного общеобразовательного учреждения «Средняя общеобразова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 № 3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Spacing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</w:t>
      </w: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</w:t>
      </w:r>
      <w:r>
        <w:rPr>
          <w:rStyle w:val="2"/>
          <w:sz w:val="28"/>
          <w:szCs w:val="28"/>
        </w:rPr>
        <w:t xml:space="preserve">Дальнереченского городского округа 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</w:t>
      </w:r>
      <w:r>
        <w:rPr>
          <w:sz w:val="28"/>
          <w:szCs w:val="28"/>
          <w:lang w:eastAsia="ru-RU"/>
        </w:rPr>
        <w:t>от 02.06.2025 № 785-па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организации муниципального бюджетного общеобразовательного учреждения «Средняя общеобразовательная</w:t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а № 3» Дальнереченского городского округа в форме присоединения к нему муниципального бюджетного дошкольного образовательного учреждения «Центр развития ребёнка-детский сад №12» Дальнереченского городского округа</w:t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996"/>
        <w:gridCol w:w="2694"/>
        <w:gridCol w:w="218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ыполн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 уведомить уполномоченный регистрирующий орган о начале процедуры реорганизации муниципальных образовательных учреждений путем присоедин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Н.Б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рок с момента издан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ить внебюджетные фонды о предстоящей реорганизации муниципальных образовательных учреждений путем присоедин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В.П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.В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Л.Н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В течение 3 рабочих дней с момента издан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в «Едином федеральном реестре юридически значимых сведений о фактах деятельности юридических лиц, индивидуальных предпринимателей и иных субъектов экономической деятельности» сообщение о реорганизации муниципальных образовательных учреждений путем присоеди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ернышева Ю.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В течение 3 рабочих дней с момента издан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в специализированном издании (Вестник государственной регистрации) уведомление о реорганизации муниципальных образовательных учрежд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Чернышева Ю.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Дважды: первый раз - в течение 3 рабочих дней с момента регистрации налоговым органом уведомления о начале процедуры реорганизации, второй раз - через месяц после первой публикац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 уведомить кредиторов, дебиторов и постоянных контрагентов по договорам и муниципальным контрактам о реорганизации муниципальных образовательных учреждений путем присоедин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В.П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.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адцати дней с момента издан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сти инвентаризацию активов, обязательств, правоустанавливающих документов МБДОУ «ЦРР- детский сад № 12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В.П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Л.Н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Н.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днее пятидесяти дней с момента издан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требований, предусмотренных действующим трудовым законодательством (уведомить о реорганизации), в отношении работников МБДОУ «ЦРР- детский сад № 12»; в отношении заведующего МБДОУ «ЦРР- детский сад № 12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В.П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Н.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йствующим законодательств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передаточный ак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В.П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.В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Л.Н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 не позже шестидесяти дней с момента издания настоящего постанов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подготовку и сдать в уполномоченный регистрирующий орган </w:t>
            </w:r>
          </w:p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для внесения записи о </w:t>
            </w:r>
          </w:p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и деятельности МБДОУ «ЦРР- детский сад № 12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Н.Б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ятидневный срок после подписания и согласования передаточного акт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внебюджетных фондов информацию об исключении МБДОУ «ЦРР- детский сад № 12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В.П.</w:t>
            </w:r>
          </w:p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а Л.Н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дней после внесения в единый государственный реестр записи об исключении из него учрежд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Внести изменения в Устав МБОУ «СОШ №3», обеспечив преемственность образовательных и воспитательных программ дошкольного образовательного учреждения, сохранность контингента и количество групп дошкольного образовательного учреждения, подготовить и направить пакет необходимых документов в уполномоченный регистрирующий орган для государственной регистрации изменений, вносимых в учредительные докумен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9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О «Импульс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действующим законодательств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ь приказ о внесении изменений в штатное расписание МБОУ «ЦО «Импуль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О «Импульс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дней, после внесения в ЕГРЮЛ записи об исключении из него МБДОУ «ЦРР- детский сад № 12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перевод обучающихся МБДОУ «ЦРР- детский сад № 12» в установленном порядке в реорганизованное образовательное учреждение – МБОУ «ЦО «Импуль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О «Импульс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есяти дней, после внесения в ЕГРЮЛ записи об исключении из него учреждени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ь печать, штампы и учредительные документы председателю ликвидационной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зуля В.П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sz w:val="28"/>
                <w:szCs w:val="28"/>
              </w:rPr>
              <w:t>В течение пяти дней, после внесения в ЕГРЮЛ записи об исключении из него учреждений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8"/>
      <w:szCs w:val="18"/>
      <w:u w:val="single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3" w:before="720" w:after="120"/>
      <w:ind w:firstLine="1240"/>
    </w:pPr>
    <w:rPr>
      <w:b/>
      <w:bCs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180"/>
      <w:jc w:val="center"/>
    </w:pPr>
    <w:rPr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30071623&amp;sub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31:00Z</dcterms:created>
  <dc:creator>User</dc:creator>
  <dc:description/>
  <cp:keywords/>
  <dc:language>en-US</dc:language>
  <cp:lastModifiedBy>Каменецкая ВВ</cp:lastModifiedBy>
  <cp:lastPrinted>2025-06-03T09:50:00Z</cp:lastPrinted>
  <dcterms:modified xsi:type="dcterms:W3CDTF">2025-06-19T04:03:00Z</dcterms:modified>
  <cp:revision>3</cp:revision>
  <dc:subject/>
  <dc:title> </dc:title>
</cp:coreProperties>
</file>