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57765" cy="50082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7680" cy="5008320"/>
                          <a:chOff x="0" y="0"/>
                          <a:chExt cx="10057680" cy="500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255240"/>
                            <a:ext cx="10056960" cy="475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65360" y="1634400"/>
                            <a:ext cx="23824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м осуществляющим обучение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080" y="4208760"/>
                            <a:ext cx="6858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е 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96200" y="2105280"/>
                            <a:ext cx="43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ы  на обучени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59600" y="255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920" y="330120"/>
                            <a:ext cx="4570200" cy="212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труда и социальной политики Приморского кр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892080"/>
                            <a:ext cx="4568760" cy="212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Дальнереченского городского округ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1328400"/>
                            <a:ext cx="4568760" cy="304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ядок  координации  обучения по охране труда на территории Дальнереченского городского округа (утвержден постановлением администрации Дальнереченского городского округа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44760" y="5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6160" y="8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8520" y="576000"/>
                            <a:ext cx="217044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евременное  предоставление  информации, ежеквартальных  и  годовых отче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597600"/>
                            <a:ext cx="1942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ство и  контроль осущест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нных  государственных  полномоч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30640" y="132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760" y="1153800"/>
                            <a:ext cx="13716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работка и утвержде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440" y="1110600"/>
                            <a:ext cx="159876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правового а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1940040"/>
                            <a:ext cx="1484640" cy="43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ые обучающ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и по охране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1940040"/>
                            <a:ext cx="1256760" cy="43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од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рганизации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8280" y="1940040"/>
                            <a:ext cx="1713960" cy="43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одатели – физические лиц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ющие право найма работни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551320"/>
                            <a:ext cx="1828080" cy="42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кредитованные организации П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зывающие услуги в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я по охране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41920"/>
                            <a:ext cx="1828080" cy="302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иалы этих организац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0" y="4557960"/>
                            <a:ext cx="912960" cy="30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4557960"/>
                            <a:ext cx="914400" cy="30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4557960"/>
                            <a:ext cx="914400" cy="315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е специалис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557960"/>
                            <a:ext cx="914400" cy="31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ы по охране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840" y="4557960"/>
                            <a:ext cx="1713960" cy="32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комиссии (комитет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хране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640" y="4557960"/>
                            <a:ext cx="1597680" cy="315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е (доверенны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ца по охране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687520" y="494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96880" y="494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0480" y="447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2240" y="438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429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4680" y="420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576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436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368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156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500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32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18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3080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316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248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6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788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440" y="194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0880" y="193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45160" y="193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1676880"/>
                            <a:ext cx="21718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ведение муниципального правового а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44640" y="98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6720" y="193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555560" y="660960"/>
                            <a:ext cx="96012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 результатах обучения по охране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3172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26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64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584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0800" y="194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4760" y="255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040" y="1969920"/>
                            <a:ext cx="114372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удостовер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8280" y="220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5240" y="220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4080" y="255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5495400" y="2016000"/>
                            <a:ext cx="43740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ы на обучени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1939320"/>
                            <a:ext cx="12567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стовер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944320" y="211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55040" y="211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5872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14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52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872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4408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596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730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2988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98640" y="445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720" y="322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5450400" y="3098880"/>
                            <a:ext cx="871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обучения              по охране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22240" y="3098880"/>
                            <a:ext cx="871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знаний требов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храны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860280"/>
                            <a:ext cx="914400" cy="290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2986920"/>
                            <a:ext cx="1255320" cy="348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проверке знаний требований  охраны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5800" y="316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360" y="490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360" y="40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99480" y="2436840"/>
                            <a:ext cx="1743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е требований охраны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73680" y="237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316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666440" y="2396160"/>
                            <a:ext cx="43740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 обучения  по охране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28080" y="246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400" y="237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400" y="185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080" y="185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202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202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228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228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20" y="2551320"/>
                            <a:ext cx="148212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обучения 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76880"/>
                            <a:ext cx="18280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 обучения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44840" y="228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5240" y="228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258360" y="2038680"/>
                            <a:ext cx="1482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и о результатах обучения  по охране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01840" y="429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40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7760" y="2006280"/>
                            <a:ext cx="14846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 и  проведение обучения   по охране 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7320" y="3913560"/>
                            <a:ext cx="91296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00480" y="473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88160" y="351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71880" y="351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14040" y="3249360"/>
                            <a:ext cx="125676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ие в работе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6160" y="2900520"/>
                            <a:ext cx="1256760" cy="348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проверке знаний требов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ы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02640" y="307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2560" y="307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00480" y="40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9031320" y="2311560"/>
                            <a:ext cx="1710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е требований охраны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800" y="3859560"/>
                            <a:ext cx="68580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5240" y="220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57360" y="220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58440" y="254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14480" y="43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14480" y="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5440" y="106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14480" y="106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58280" y="1153800"/>
                            <a:ext cx="13716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 результатах обучения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5360" y="2462400"/>
                            <a:ext cx="102924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 проверки знаний требований   охран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573040" y="290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87520" y="237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9560" y="2462400"/>
                            <a:ext cx="57204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ие     в работе коми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710480" y="2431080"/>
                            <a:ext cx="4374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со специалисто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773840" y="342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14760" y="324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56120" y="237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28960" y="429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57560" y="359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6413400" y="1904760"/>
                            <a:ext cx="15717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 проведение обучения  по охране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658280" y="228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73560" y="420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5942880" y="2005200"/>
                            <a:ext cx="14846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 результатах обучения  по охране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484920" y="368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88160" y="464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71880" y="394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2560" y="464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58200" y="40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7736400" y="159120"/>
                            <a:ext cx="69984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 годовых и ежеквартальных результатах обучения  по охране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8280" y="3423960"/>
                            <a:ext cx="1713960" cy="42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ы аккредитованных организаций, оказывающие услуги в области охраны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371560" y="194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86360" y="185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5.1pt;margin-top:12.45pt;width:900.9pt;height:381.85pt" coordorigin="-1102,249" coordsize="18018,7637">
                <v:rect id="shape_0" stroked="f" o:allowincell="f" style="position:absolute;left:1;top:402;width:15837;height:74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92;top:2574;width:375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м осуществляющим обучение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79;top:6628;width:107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е п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95;top:3316;width:688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ы  на обуч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283;top:40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321;top:520;width:7196;height:33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труда и социальной политики Приморского кр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405;width:7194;height:33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Дальнереченского городск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2092;width:7194;height:4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ядок  координации  обучения по охране труда на территории Дальнереченского городского округа (утвержден постановлением администрации Дальнереченского городского округ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102;top:8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42;top:14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281;top:907;width:3417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евременное  предоставление  информации, ежеквартальных  и  годовых отче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941;width:30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ство и  контроль осущест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нных  государственных  полномоч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922;top:209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579;top:1817;width:2159;height: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работка и утверждение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7;top:1749;width:2517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правового а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1;top:3055;width:2337;height:68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ые обучающ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и по охране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1;top:3055;width:1978;height:68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од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рганизац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3055;width:2698;height:68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одатели – физические лиц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ющие право найма рабо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018;width:2878;height:66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кредитованные организации ПК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зывающие услуги в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633;width:2878;height:47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иалы этих организ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60;top:7178;width:1437;height:4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7178;width:1439;height:4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1;top:7178;width:1439;height:49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е специалис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7178;width:1439;height:49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ы по охране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1;top:7178;width:2698;height:51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комиссии (комитет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охране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61;top:7178;width:2515;height:49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е (доверенны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ца по охране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681;top:77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696;top:77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70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1;top:690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676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66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2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2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23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2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23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2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2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3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2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3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61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0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1;top:30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3;top:30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142;top:30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680;top:2641;width:3419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ведение муниципального правового а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322;top:154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01;top:30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451;top:1041;width:1511;height:78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 результатах 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924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61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02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41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96;top:30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02;top:40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578;top:3102;width:1800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удостовер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383;top:34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1;top:34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63;top:40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654;top:3176;width:688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ы на обуч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38;top:3054;width:1978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стовер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361;top:333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55;top:333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01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341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882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421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140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22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01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220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59;top:702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50;top:507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584;top:4880;width:1371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обучения             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5;top:4880;width:1371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знаний требова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620;top:6079;width:1439;height:45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4704;width:1976;height:54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проверке знаний требований  охран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80;top:49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9;top:77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;top:63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-1102;top:3838;width:2744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е требований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423;top:37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20;top:49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624;top:3774;width:688;height:90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 обучения 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879;top:38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3;top:37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;top:29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29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31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0;top:319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0;top:36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0;top:36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61;top:4018;width:2333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обучения 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641;width:2878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 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842;top:36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1;top:36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132;top:3210;width:2334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и о результатах обучения 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042;top:676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63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241;top:3160;width:2337;height:90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 и  проведение обучения   по охране 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3287;top:6163;width:1437;height:39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119;top:74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942;top:55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59;top:553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778;top:5117;width:1978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ие в работе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419;top:4568;width:1978;height:54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проверке знаний требова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122;top:48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8;top:484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119;top:63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4223;top:3640;width:2693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е требований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80;top:6078;width:1079;height:4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1882;top:34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39;top:34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41;top:401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19;top:68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19;top:15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02;top:16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19;top:16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060;top:1817;width:2159;height:5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 результатах 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78;top:3878;width:1620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 проверки знаний требований  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3501;top:45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681;top:37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598;top:3878;width:900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ие     в работе комисс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43;top:3828;width:688;height:58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со специалист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2242;top:539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779;top:511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057;top:37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699;top:67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59;top:5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0100;top:3000;width:2474;height:71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 проведение обучения 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2060;top:36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982;top:66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359;top:3158;width:2337;height:89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 результатах обучения 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4937;top:580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942;top:73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59;top:62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98;top:731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320;top:63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184;top:250;width:1101;height:6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 годовых и ежеквартальных результатах обучения 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060;top:5392;width:2698;height:67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ы аккредитованных организаций, оказывающие услуги в области охран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459;top:30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939;top:29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-372110</wp:posOffset>
                </wp:positionV>
                <wp:extent cx="9958070" cy="323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807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хема координации проведения на территории Дальнереченского городского  округа обучения по охране тру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4.1pt;height:25.45pt;mso-wrap-distance-left:9.05pt;mso-wrap-distance-right:9.05pt;mso-wrap-distance-top:0pt;mso-wrap-distance-bottom:0pt;margin-top:-29.3pt;mso-position-vertical-relative:text;margin-left: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хема координации проведения на территории Дальнереченского городского  округа обучения по охране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-1714500</wp:posOffset>
                </wp:positionV>
                <wp:extent cx="3830320" cy="1307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1307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01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 xml:space="preserve">к Порядку осуществления отдельных государственных полномочий по государственному управлению охраной труда на территории Дальнереченского городского округа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от  24.06.2025 № 855-па____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 xml:space="preserve">  №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102.95pt;mso-wrap-distance-left:9.05pt;mso-wrap-distance-right:9.05pt;mso-wrap-distance-top:0pt;mso-wrap-distance-bottom:0pt;margin-top:-13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01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 xml:space="preserve">к Порядку осуществления отдельных государственных полномочий по государственному управлению охраной труда на территории Дальнереченского городского округа </w:t>
                      </w:r>
                      <w:r>
                        <w:rPr>
                          <w:sz w:val="28"/>
                          <w:szCs w:val="28"/>
                          <w:u w:val="single"/>
                          <w:lang w:eastAsia="zh-CN"/>
                        </w:rPr>
                        <w:t>от  24.06.2025 № 855-па____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 xml:space="preserve">  №</w:t>
                      </w:r>
                      <w:r>
                        <w:rPr>
                          <w:sz w:val="28"/>
                          <w:szCs w:val="28"/>
                          <w:u w:val="single"/>
                          <w:lang w:eastAsia="zh-CN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50405</wp:posOffset>
                </wp:positionH>
                <wp:positionV relativeFrom="paragraph">
                  <wp:posOffset>626110</wp:posOffset>
                </wp:positionV>
                <wp:extent cx="2486660" cy="1308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1308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03pt;mso-wrap-distance-left:9.05pt;mso-wrap-distance-right:9.05pt;mso-wrap-distance-top:0pt;mso-wrap-distance-bottom:0pt;margin-top:49.3pt;mso-position-vertical-relative:text;margin-left:55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454" w:gutter="0" w:header="0" w:top="382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5:10:00Z</dcterms:created>
  <dc:creator>matyuhin_fn</dc:creator>
  <dc:description/>
  <cp:keywords/>
  <dc:language>en-US</dc:language>
  <cp:lastModifiedBy>Гиргель ОЮ</cp:lastModifiedBy>
  <cp:lastPrinted>2025-05-29T11:33:00Z</cp:lastPrinted>
  <dcterms:modified xsi:type="dcterms:W3CDTF">2025-06-25T05:34:00Z</dcterms:modified>
  <cp:revision>14</cp:revision>
  <dc:subject/>
  <dc:title> </dc:title>
</cp:coreProperties>
</file>