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рядку осуществления  отдельных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сударственных   полномочий по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сударственному управлению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храной труда на территории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06.2025</w:t>
      </w:r>
      <w:r>
        <w:rPr>
          <w:sz w:val="28"/>
          <w:szCs w:val="28"/>
        </w:rPr>
        <w:t>___  № _</w:t>
      </w:r>
      <w:r>
        <w:rPr>
          <w:sz w:val="28"/>
          <w:szCs w:val="28"/>
          <w:u w:val="single"/>
        </w:rPr>
        <w:t>855-па</w:t>
      </w:r>
      <w:r>
        <w:rPr>
          <w:sz w:val="28"/>
          <w:szCs w:val="28"/>
        </w:rPr>
        <w:t>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условий и охраны труда в организаци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полное наименование организации,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, тел. / факс, адрес электронной поч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3"/>
        <w:gridCol w:w="1275"/>
        <w:gridCol w:w="1255"/>
      </w:tblGrid>
      <w:tr>
        <w:trPr>
          <w:trHeight w:val="73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>
          <w:trHeight w:val="87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предыдущего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текущего год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экономической деятельности (код ОКВЭ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ающих чел., всего </w:t>
            </w: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ов, занятых на работах с вредными (опасными) условиями труда (чел.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лужбы охраны труда (количество специалис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Фактическая численность специалистов по охране труда,</w:t>
            </w:r>
            <w:r>
              <w:rPr>
                <w:color w:val="000000"/>
                <w:lang w:eastAsia="ru-RU"/>
              </w:rPr>
              <w:t xml:space="preserve">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ая численность специалистов по охране труда, освобожденных от других обязанностей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Требуется    специалистов     по    охране    труда    в соответствии с нормативом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yellow"/>
              </w:rPr>
            </w:pPr>
            <w:r>
              <w:rPr/>
              <w:t xml:space="preserve">Ф.И.О. лица, на которого приказом по организации возложены обязанности специалиста по охране труда </w:t>
            </w:r>
            <w:r>
              <w:rPr>
                <w:i/>
                <w:sz w:val="20"/>
                <w:szCs w:val="20"/>
              </w:rPr>
              <w:t>(при численности работников в организации менее 50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иссии (комитета) по охране труда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полномоченных (доверенных) лиц по охране труда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ллективного договора (дата его заключения и срок действия)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бинета (уголка, стенда) по охране труда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окального нормативного акта по управлению охраной труда (положение, приказ и т.д.)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плекта нормативных правовых актов, содержащих требования охраны труда в соответствии со спецификой деятельности (положение об организации охраны труда, инструкций по охране труда и др.)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абочих мест в организации, всего                   </w:t>
            </w:r>
            <w:r>
              <w:rPr>
                <w:i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одится специальная оценка услови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завершено проведение специальной оценки условий труда (указать дату утверждения отчета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 том числе</w:t>
            </w:r>
            <w:r>
              <w:rPr/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тников, занятых на рабочих местах, где проведена специальная оценка условий тру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с вредными и (или) опасными условиями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на которых работают инвал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на которых улучшены условия труда по результатам  специальной оценки услови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тчета о проведении оценки профессиональных рисков,  (да/нет) (указать дату утвер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 оценка профессиональных рис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глашения (плана мероприятий) по улучшению условий и охраны труда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о использовать средства Социального Фонда России на предупредительные меры по сокращению производственного травматизма и профессиональной заболеваемости в организации,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о средств Социального Фонда России на предупредительные меры по сокращению производственного травматизма и профессиональной заболеваемости в организации,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о по охране труда в учебных центрах за счет средств работодателя, всего (чел.),</w:t>
            </w:r>
            <w:r>
              <w:rPr>
                <w:i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общим вопросам охраны труда и функционирования системы управления охраной труда (п. 46 «а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 (п. 46 «б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езопасным методам и приемам выполнения работ повышенной опасности (п. 46 «в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учено по использованию (применению) средств индивидуальной защиты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учено по оказанию первой помощи пострадавшим на производстве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о по охране труда непосредственно в организации у работодателя за отчетный период, всего (чел.)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бщим вопросам охраны труда и функционирования системы управления охраной труда (п. 46 «а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 (п. 46 «б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ым методам и приемам выполнения работ повышенной опасности (п. 46 «в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о по использованию (применению) средств индивидуальной защиты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о по оказанию первой помощи пострадавшим на производстве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ало периодическому медицинскому осмотру, всего (чел.),</w:t>
            </w:r>
            <w:r>
              <w:rPr>
                <w:i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шли периодический медицинский осмотр, всего (чел.)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острадавших на производстве, всего (чел.),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мертельным исх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яжелым исх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егким исх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первые выявленных профессиональных заболе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внедрена программа «Нулевого травматизма»,  (да/нет) (указать дату утвер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ана и внедрена система учета и расследования микротравм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внедрена система управления охраной труда 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 работодателя в области охраны труда согласно ст. 214.2 ТК РФ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пользуются в целях контроля за безопасностью производства работ приборы, устройства, оборудование и (или) комплексы (системы) приборов, устройств, оборудования, обеспечивающие дистанционную видео-, аудио- или иную фиксацию процессов производства работ, обеспечивается хранение полученной информации </w:t>
            </w:r>
            <w:r>
              <w:rPr/>
              <w:t>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едется электронный документооборот в области охраны труда </w:t>
            </w:r>
            <w:r>
              <w:rPr/>
              <w:t>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яется дистанционный доступ к наблюдению за безопасным производством работ, а также к базам электронных документов работодателя в области охраны труда федеральному органу исполнительной власти </w:t>
            </w:r>
            <w:r>
              <w:rPr/>
              <w:t>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 мероприятий по внедрению передового опыта в области улучшения условий охраны труда (краткое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 (факс), занимаемая должность, Ф.И.О., исполн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Yu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56:00Z</dcterms:created>
  <dc:creator>matyuhin_fn</dc:creator>
  <dc:description/>
  <cp:keywords/>
  <dc:language>en-US</dc:language>
  <cp:lastModifiedBy>Гиргель ОЮ</cp:lastModifiedBy>
  <cp:lastPrinted>2025-05-30T09:35:00Z</cp:lastPrinted>
  <dcterms:modified xsi:type="dcterms:W3CDTF">2025-06-25T05:36:00Z</dcterms:modified>
  <cp:revision>20</cp:revision>
  <dc:subject/>
  <dc:title>Приложение № 5</dc:title>
</cp:coreProperties>
</file>