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  <w:t>25.06.2025</w:t>
      </w:r>
      <w:r>
        <w:rPr>
          <w:szCs w:val="28"/>
        </w:rPr>
        <w:tab/>
        <w:tab/>
        <w:t xml:space="preserve">          г. Дальнереченск</w:t>
        <w:tab/>
        <w:tab/>
        <w:t xml:space="preserve">                      №</w:t>
      </w:r>
      <w:r>
        <w:rPr>
          <w:szCs w:val="28"/>
          <w:u w:val="single"/>
        </w:rPr>
        <w:t xml:space="preserve"> 860 - па</w:t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ъятии для муниципальных нужд жилые помещения в многоквартирном доме по ул. Свободы, д. 75, признанным аварийным и подлежащим сносу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На основании статьи 32 Жилищ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, постановления администрации Дальнереченского городского округа от 12.01.2022 № 12-па «О признании многоквартирного дома по адресу: г. Дальнереченск, ул. Свободы, д. 75 аварийным и подлежащим сносу в связи с физическим износом в процессе эксплуатации», постановления администрации Дальнереченского городского округа от 09.06.2025 №814-па «Об изъятии земельного участка с кадастровым номером 25:29:010101:167 по ул. Свободы, д. 75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ъять для муниципальных нужд жилые помещения в многоквартирном доме, признанном аварийным и подлежащим сносу, по ул. Свободы, д. 75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лое помещение – 1 - комнатную квартиру, кадастровый номе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:29:010101:1108, общей площадью 19,2 кв. м., расположенную по адресу: г. Дальнереченск,  ул. Свободы, д. 75, кв. 3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лое помещение – 1 - комнатную квартиру, кадастровый номер </w:t>
        <w:br/>
        <w:t>25:29:000000:1344, общей площадью 19,4 кв. м., расположенную по адресу: г. Дальнереченск,  ул. Свободы, д. 75, кв. 4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 xml:space="preserve">    </w:t>
        <w:tab/>
        <w:t xml:space="preserve">          Е.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2:42:00Z</dcterms:created>
  <dc:creator>Sergey</dc:creator>
  <dc:description/>
  <cp:keywords/>
  <dc:language>en-US</dc:language>
  <cp:lastModifiedBy>Гуменникова ДА</cp:lastModifiedBy>
  <cp:lastPrinted>2025-06-26T14:20:00Z</cp:lastPrinted>
  <dcterms:modified xsi:type="dcterms:W3CDTF">2025-06-30T07:52:00Z</dcterms:modified>
  <cp:revision>6</cp:revision>
  <dc:subject/>
  <dc:title>Об увольнении директора муни-</dc:title>
</cp:coreProperties>
</file>