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7 ноября 2014 года                    г. Дальнереченск</w:t>
        <w:tab/>
        <w:tab/>
        <w:tab/>
        <w:t xml:space="preserve">          № 146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9 месяцев  2014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9 месяцев 2014 года по доходам  в сумме  363195,52 тыс. руб. (Приложение № 1), по расходам в сумме 405505,38 тыс.руб. (Приложение № 2, № 3), по источникам финансирования дефицита бюджета Дальнереченского городского округа в сумме    42309,86 тыс.руб. (Приложение № 4), по расходованию средств резервного фонда администрации Дальнереченского городского округа в сумме 99,73 тыс.руб. (Приложение № 5), по расходованию средств дорожного фонда Дальнереченского городского округа в сумме 6009,2 тыс.руб.(Приложение № 6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9 месяцев 2014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</cp:lastModifiedBy>
  <cp:lastPrinted>2014-11-05T17:54:00Z</cp:lastPrinted>
  <dcterms:modified xsi:type="dcterms:W3CDTF">2014-11-07T04:53:00Z</dcterms:modified>
  <cp:revision>15</cp:revision>
  <dc:subject/>
  <dc:title> </dc:title>
</cp:coreProperties>
</file>