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 ноября                г. Дальнереченск                       № 15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9 ноября 2013 г. № 14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Дальнереченского городского округа «Экономическ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6 год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 Бюджетным кодексом   Российской Федерации», Федеральным законом от 06.10.2003 № 131-ФЗ «Об общих принципах организации местного самоуправления в  Российской Федерации», постановлением Администрации Приморского края от 09 октября 2014 года № 414-па «О внесении изменений в постановление Администрации Приморского края от 21 июля 2014 года № 282-па «О распределении субсидий из краевого бюджета бюджетам муниципальных образований приморского края  на поддержку муниципальных программ развития малого и среднего предпринимательства на 2014 год», 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Дальнереченского городского округа от 29.11.2013 г. № 1466 «Об утверждении муниципальной программы Дальнереченского городского округа «Экономическое развитие Дальнереченского городского округа» на 2014-2016 годы (далее – Программа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. Раздел «Объем и источники финансирования программы» паспорта Программы и подпрограммы «Развитие малого и среднего предпринимательства в Дальнереченском городском округе» на 2014-2016 годы (далее - подпрограмма)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естного бюджета на реализацию программы составит   2605,00) тыс. руб., в том числе: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55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00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5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оценка объёмов финансирования реализации подпрограммы за счет средств краевого бюджета – 2358,408 тыс. 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4 год – 508,40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5 год – 900,00 тыс. руб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6 год – 95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ная оценка объемов финансирования реализации подпрограммы за счет средств федерального бюджета – 9890,185 тыс. 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4 год – 2490,18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5 год – 360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6 год – 3800,00  тыс. руб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8 «Ресурсное обеспечение реализации программы» и  «Ресурсное обеспечение реализации 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ъем бюджетных ассигнований местного бюджета на реализацию программы составит   2605,00) тыс. руб., в том числе: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4 год – 755,00 тыс. руб.;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5 год – 900,00 тыс. руб.;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6 год – 950,0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гнозная оценка объёмов финансирования реализации подпрограммы за счет средств краевого бюджета – 2358,408 тыс. руб., из ни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4 год – 508,408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5 год – 900,0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6 год – 950,00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нозная оценка объемов финансирования реализации подпрограммы за счет средств федерального бюджета – 9890,185 тыс. руб., из них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4 год – 2490,185 тыс. 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5 год – 3600,00 тыс. руб.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6 год – 3800,00 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(подпрограммы) составит  15383,408 тыс. руб., в том числе:</w:t>
      </w:r>
    </w:p>
    <w:p>
      <w:pPr>
        <w:pStyle w:val="Normal"/>
        <w:widowControl w:val="false"/>
        <w:autoSpaceDE w:val="false"/>
        <w:ind w:firstLine="803"/>
        <w:jc w:val="both"/>
        <w:rPr/>
      </w:pPr>
      <w:r>
        <w:rPr>
          <w:sz w:val="28"/>
          <w:szCs w:val="28"/>
        </w:rPr>
        <w:t>2014 год – 3753,593 тыс. руб.;</w:t>
      </w:r>
    </w:p>
    <w:p>
      <w:pPr>
        <w:pStyle w:val="Normal"/>
        <w:widowControl w:val="false"/>
        <w:autoSpaceDE w:val="false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5 год – 5400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6 год – 5700,00 тыс. руб.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  <w:szCs w:val="28"/>
        </w:rPr>
        <w:t>1. 3. Приложения   №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, № 7  Программы</w:t>
      </w:r>
      <w:r>
        <w:rPr>
          <w:bCs/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Отделу делопроизводства администрации Дальнереченского городского округа (Сиротенко) обнародовать настоящее постановление и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постановления возложить на заместителя главы администрации Дальнереченского городского округа И.Г. Дзю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0:00Z</dcterms:created>
  <dc:creator>adm14</dc:creator>
  <dc:description/>
  <cp:keywords/>
  <dc:language>en-US</dc:language>
  <cp:lastModifiedBy>adm14</cp:lastModifiedBy>
  <dcterms:modified xsi:type="dcterms:W3CDTF">2014-11-18T14:43:00Z</dcterms:modified>
  <cp:revision>16</cp:revision>
  <dc:subject/>
  <dc:title> </dc:title>
</cp:coreProperties>
</file>